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        </w:t>
      </w:r>
      <w:r>
        <w:rPr/>
        <w:t>MANUAL DE COMANDOS DEL TNC KAM/KPC-4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</w:t>
      </w:r>
      <w:r>
        <w:rPr/>
        <w:t>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GENERALIDADE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u  TNC  contiene el sistema de Apartado Personal de Kantronics que l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ermitirá  posteriormente  dejar  mensajes para otros y que pueden se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ecuperados posteriormente. El apartado personal es compatible con lo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stemas de la gran comunidad de BBSs (RLI, MBL, etc.) y les permitirá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viar mensajes para usted directamente a su TNC.  Usted puede tambiééé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locar mensajes Personales NTS tecleándolos en su "mailbox",  y si l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munidad local del sistema BBS lo permite, su apartado de TNC remit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á  estos mensajes de su apartado personal en el sistema de la comun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dad a petición.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FIGURACION DE SU PBB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ara  habilitar  su  PBBS, usted tiene que establecer el MYPBBS con su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eñal de llamada en su TNC.  Usted tiene tambiééén que establecer el t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ño de PBBS, asignar alguna memoria de RAM al apartado (mailbox). E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o será logrado con el comando PBBS.  Lo máximo permitido dependerá 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cantidad de memoria disponible.  NUMNODES, MAXUSERS, y NAVSTA (KAM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fectará la cantidad de memoria disponibl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 usted cambiara el tamaño del mailbox (apartado). el TNC no renumer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lesquier mensajes existentes. Si el nuevo tamaño es suficientement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grande para todos los mensajes existentes, no-mensajes serán perdidos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ara renumerar los mensajes, especificar PBBS "n", siendo "n" el tam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ño  actual.  Todos  los mensajes serán renumerados inicialmente con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número 1.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 veces, usted puede estar lejos de su computadora, y le gustaría cam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biar  un usuario en su mailbox automáticamente si él se conectara a su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YCALL. Esto puede ser logrado colocando el comando CMSG a PBBS.  Par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que  este pueda operar, usted tiene que tener tambiééén algún mensaje e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CTEXT.  Cuando  esto  está  hecho,  un  usuario que se conecte a su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YCALL será enviado su CTEXT primero.  Entonces,  cuando el TNC recib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 reconocimiento para el CTEXT,  el usuario será automáticamente c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ectado al PBBS.  El TNC entonces enviará  la señal normal del PBBS s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re el mensaje,  eL PTEXT (si existe) y el "prompt" PBBS.  La señal-e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ensaje será incluida entre paréntesis-angulares y consiste del nombr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la unidad, versión de firmware, y una H para el apoyo jerárquico 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recedencia. Ejemplo: [KAM-3.0-H]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 fuese necesario desconectar una estación de su PBBS, usted puede u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ilizar  la  terminal  local  conectada a su TNC para lograr esto (ve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ISCONNECTED MYPBBS).  Si  una  estación conecta a su PBBS y no ocurr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ctividad en esa conexión por 15 minutos, el PBBS automáticamente de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ectará al usuario,  para  hacer su PBBS disponible para otros usu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i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TILIZANDO EL PBB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ara cualquier uso del TNC PBBS (hasta el suyo propio) primero, obte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ga el cmd: "prompt" en su TNC. y entonces conecte a la señal de llam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a del PBBS.  Por Ejemplo,  si MYPBBS ES WK5M-3, teclearía simplement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WK5M-3.  Después que el PBBS está en mi propio TNC,  no-paquetes será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ransmitidos,  pero  me  conectaría  al  PBBS  y  recibiría los mismo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"prompts" que si hubiera conectado a algún otro PBBS.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se  conecta a un TNC PBBS, usted verá primero el mensaje de su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NC  indicando  que  usted  está conectado *** CONNECTED TO WK5M-3.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BBS entonces le enviará su propio signo inicial de mensaje.  Si usted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hubiera  definido un PTEXT, el TNC lo enviará como la siguiente línea,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y entonces le envía el cursor de comando PBBS. Ejemplo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</w:t>
      </w:r>
      <w:r>
        <w:rPr/>
        <w:t>***CONNECTED TO WK5M-3 (conectado a WK5M-3</w:t>
      </w:r>
    </w:p>
    <w:p>
      <w:pPr>
        <w:pStyle w:val="Textosinformato"/>
        <w:rPr/>
      </w:pPr>
      <w:r>
        <w:rPr>
          <w:rFonts w:eastAsia="Courier New"/>
        </w:rPr>
        <w:t xml:space="preserve">               </w:t>
      </w:r>
      <w:r>
        <w:rPr/>
        <w:t>[KAM-3.0-H]</w:t>
      </w:r>
    </w:p>
    <w:p>
      <w:pPr>
        <w:pStyle w:val="Textosinformato"/>
        <w:rPr/>
      </w:pPr>
      <w:r>
        <w:rPr>
          <w:rFonts w:eastAsia="Courier New"/>
        </w:rPr>
        <w:t xml:space="preserve">               </w:t>
      </w:r>
      <w:r>
        <w:rPr/>
        <w:t xml:space="preserve">PTEXT estaría aquí (si existe) </w:t>
      </w:r>
    </w:p>
    <w:p>
      <w:pPr>
        <w:pStyle w:val="Textosinformato"/>
        <w:rPr/>
      </w:pPr>
      <w:r>
        <w:rPr>
          <w:rFonts w:eastAsia="Courier New"/>
        </w:rPr>
        <w:t xml:space="preserve">               </w:t>
      </w:r>
      <w:r>
        <w:rPr/>
        <w:t>ENTER COMMAND:B,J,K#,KM,L,LM,R#,RM,S, o Help&gt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utilizacion del PBBS es por lo tanto, el mismo que si usted esta u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ilizando  su  propio  PBBS u otro PBBS personal. En este punto, usted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ara listo para enviar un mensaje a otro usuario, o emitir cualquie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otro mando de mailbox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amos  a  suponer que quiero enviar un mensaje a KA5ZTX. Ahora utiliz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mando de envío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</w:t>
      </w:r>
      <w:r>
        <w:rPr/>
        <w:t>S KA5ZTX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y el TNC responde con: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Textosinformato"/>
        <w:rPr/>
      </w:pPr>
      <w:r>
        <w:rPr>
          <w:rFonts w:eastAsia="Courier New"/>
        </w:rPr>
        <w:t xml:space="preserve">               </w:t>
      </w:r>
      <w:r>
        <w:rPr/>
        <w:t>SUBJECT: (tema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hora entro una línea de tema corta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</w:t>
      </w:r>
      <w:r>
        <w:rPr/>
        <w:t>Justamente una pregunta rápida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PBBS ahora le urge para entrar su mensaje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</w:t>
      </w:r>
      <w:r>
        <w:rPr/>
        <w:t>ENTER MESSAGE--END WITH CTRL-Z OR/EX ON A SINGLE LINE (i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grese el mensaje--finalice con CTRL-Z o/EX en una simple línea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hora  usted entra el texto en su mensaje.  Al finalizar el mensaje l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alva,  teclee un CTRL-Z (presione la tecla &lt;CTRL&gt; y presione la de l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etra "Z"),  o  tipee/EX.  El CTRL-Z o/EX tiene que estar en una líne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eparada, no teclear cualquier otra cosa en esta línea. Cuando el me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aje ha sido finalizado adecuadamente, el PBBS responde con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MESSAGE SAVED (mensaje salvado)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ENTER COMMAND (entre mando): B, J, K#, KM, L, LM, R#, RM, S, o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</w:t>
      </w:r>
      <w:r>
        <w:rPr/>
        <w:t>Help&gt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sted  puede  ahora entrar m s mandos del mailbox. Los mandos dispon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les en el TNC PBBS son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   -   Hace que el TNC PBBS se desconecte del mailbox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J   -   Envía una lista de estaciones oídas recientemente por el TNC</w:t>
      </w:r>
    </w:p>
    <w:p>
      <w:pPr>
        <w:pStyle w:val="Textosinformato"/>
        <w:rPr/>
      </w:pPr>
      <w:r>
        <w:rPr>
          <w:rFonts w:eastAsia="Courier New"/>
        </w:rPr>
        <w:t xml:space="preserve">             </w:t>
      </w:r>
      <w:r>
        <w:rPr/>
        <w:t>(Si MHEARD es ubicado en 0, este mando no ser  disponible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K#  -   Borra el mensaje número #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KM  -   Borra los mensajes dirigidos a MYCAL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   -   Lista todos los mensajes existentes en el mailbox (si est  co-</w:t>
      </w:r>
    </w:p>
    <w:p>
      <w:pPr>
        <w:pStyle w:val="Textosinformato"/>
        <w:rPr/>
      </w:pPr>
      <w:r>
        <w:rPr>
          <w:rFonts w:eastAsia="Courier New"/>
        </w:rPr>
        <w:t xml:space="preserve">             </w:t>
      </w:r>
      <w:r>
        <w:rPr/>
        <w:t>nectado remotamente,  solamente lista aquellos dirigidos a us-</w:t>
      </w:r>
    </w:p>
    <w:p>
      <w:pPr>
        <w:pStyle w:val="Textosinformato"/>
        <w:rPr/>
      </w:pPr>
      <w:r>
        <w:rPr>
          <w:rFonts w:eastAsia="Courier New"/>
        </w:rPr>
        <w:t xml:space="preserve">             </w:t>
      </w:r>
      <w:r>
        <w:rPr/>
        <w:t>ted (de usted), o dirigidos a ALL (todos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M  -   Lista todos los mensajes dirigidos a usted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#  -   Lee mensaje número #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M  -   Lee los mensajes dirigidos a usted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   -   Enviar un mensaje (ejemplo: S lu2xxx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H   -   Ayuda, presenta un corto menú de ayuda (help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n mando adicional disponible de su propio PBBS es REROUTE (redirigir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 mando le permite cambiar el campo TO (a) de cualquier mensaje e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u PBBS. El formato de los mandos REROUTE es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REROUTE "n" callsign (señal de llamada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onde "n" es el número del mensaje y "callsign" = nuevo campo TO (a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EVERTIR MENSAJES DE PRECEDENCIA DE SU MAILBOX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mailbox de su TNC Kantronics le permitir  ingresar mensajes que s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án enviados por el servicio completo de BBSs (RLI, MBL, etc.). Esto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ensajes  tienen  un formato especial, y pueden ser introducidos sol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ente  en  su  PROPIO apartado personal (mailbox). Vamos a suponer qu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quiero  enviar  un  mensaje a WA4EWV que vive en Texas. Conozco que su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hogar  BBS es WB5BBW,  de modo que puedo poner este mensaje en mi PBB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 el mando: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S WA4EWV @ WB5BBW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 entrada  de un "@" BBS har  que el TNC respalde el reenvío de est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ensaje  a  un  servicio  completo BBS cuando solicita por el servici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mpleto BBS. Para mejorar las oportunidades de este mensaje de alca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zar su destino, usted deber  entrar siempre el mensaje con precedencia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jer rquica completa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S WA4EWV @ WB5BBW.#STX.TX.USA.NA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Información  completa  de  reenvío jer rquico puede ser obtenido de su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stema  local  de  operador de BBS,  pero b sicamente el primer camp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spu‚s  del símbolo "@" es el HOGAR BBS de la estación a la que usted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  intentando enviar un mensaje. Los siguientes varios campos (sep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ados  por períodos) son el estado (dos letras de abreviatura postal),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aís,  y continente. En este caso, ya que Texas es tan grande, es sub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ividida  en   reas más pequeñas. Estas est n indicadas con el símbol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"#" (en este caso # STX-Sur Texas)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ensajes ingresados en su "mailbox" en este formato ser n respaldados,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lo  solicita,  a un servicio completo de BBS, y se aplican la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guientes reglas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  el  primer  detalle  despu‚s del símbolo "@" comienza con "NTS"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ensaje ser  enviado como un TRAFICO utilizando el comando de ST.  T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os  los dem s mensajes ser n enviados como privados con el comando SP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ellos son enviados a servicio-completo de BBS. El TNC no incor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ora cualesquier medio para iniciar un BOLETIN de su PBB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  usted  intentara  enviar un mensaje a ALL @ AMSAT, por ejemplo,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ervicio  completo local BBS lo recibiría como un mensaje PRIVADO y n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mo  un  boletín.  Como  resultado, no sería asequible por cualquier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que  no  sean los SYSOPs de los BBSs. Aunque esto pueda parecer ser u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inconveniente, es necesario para ayudar a evitar congestionamientos e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red de paquete con copias duplicadas del mismo boletí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 TNC  actúa  como un "BBS astuto" cuando reenvía a/o de un servici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mpleto de BBS.  Esto significa que no enviar  m s tiempo el "prompt"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UBJECT: (tema:), ni enviara el cursor ENTER MESSAGE (ingrese mensaje)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sted tambien notar  que cuando un BBS de servicio-completo se conect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 su PBBS,  el TNC no envía el cursor usual ENTER COMMAND,  pero sol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ente la "&gt;" ser  enviada. Esto est  diseñado para reducir la cantidad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información en la red de paquete, puesto que los BBSs "astutos" c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nocen qu‚ es esperado de ellos.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na  vez que un mensaje ha sido enviado exitosamente fuera de su mail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ox, ser  eliminado del PBB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</w:t>
      </w:r>
      <w:r>
        <w:rPr/>
        <w:t>KA-NOD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</w:t>
      </w:r>
      <w:r>
        <w:rPr/>
        <w:t>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GENERA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KA-NODO de Kantronics es una parte de su TNC,  el cual provee usu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ios  con  reconocimientos locales de paquetes, m s bien que el estil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"viejo"  fin-a-fin, reconocimiento previamente requerido cuando se c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ecta  a  estaciones distantes.  Esta característica es útil cuando s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ecta  a estaciones distantes,  y generalmente resulta en un aument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gnificativo en la productividad de información. Si usted se conect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a  a  un  dual-port  Kantronics KA-NODO (los KAM o KPC-4) usted pue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ambién  "entrar"  de un puerto a los otros utilizando los mandos de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ritos  bajo "Utilizando un KA-NODO".  Esto permitiría a un usuario 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HF acceso a packet en frecuencias HF utilizando un tal KA-NODO.  Cad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aquete que usted envía a un KA-NODO ser  reconocido por aquel KA-NO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y  también  pasado  por la siguiente estación en su trayectoria. Des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que  la  información  ha  sido reconocida de su estación, cualesquier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"retry"  que  sean  requeridos debido a colisiones u otras condicione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er  autom ticamente desempeñado por el KA-NOD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Frecuentemente  cuando  usted  est   conectando a una ciudad distante,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uede  desear  hablar  con m s de una estación. Quiz s cuando usted s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ectó, obtuvo como respuesta un mensaje que decía: "No estoy aquí e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 momento, por favor deje un mensaje en mi BBS". Utilice la opció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"(S)tay"  cuando  diga a un KA-NODO que se conecte a otra estación,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KA-NODO  no  se desconectar  de usted si recibiera una orden de desc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exión  de  la  estación  distante; en lugar de eso, usted recibir  u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ensaje  del  KA-NODO  diciendo "DISCONNECTED BY (señal de llamada) AT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ODE (MYNODE)".  En otras palabras, si me conect‚ desde Lawrence, Ka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as a un KA-NODO en Lincoln, Nebraska, y entonces dije que KA-NODO p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a  conectar  a alguien utilizando el comando "C call (señal) Stay", y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tonces esa  estación  me  envió el mensaje anterior y desconectó, y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ermanecería conectado al KA-NODO en Lincoln. Esto ahora me permite 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itir conectado  directamente a su BBS, sin tener que re-establecer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endero completo. En trayectorias de KA-NODO múltiples, usted dice c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a vez B(ye)  al KA-NODO distante, esto lo regresaría al siguiente K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ODO previo que había dicho que (permanece) "Stay" en la cadena de K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ODOS.  Desde ese punto, usted puede construir un sendero en una dif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ente dirección. Un punto para anotar aquí, es que si usted utiliza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KA-NODO para conectar a un BBS (W0RLI o WA7MBL por ejemplo), y utiliz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opción de "Stay" (estancia), entonces diga B(ye) al BBS, usted per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neciera conectado al ..................(¨ropero?) de KA-NODO AL BBS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  usted emitiera la conexión sin la opción de "STAY", cualquier de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exión de uno u otro fin har  que el enlace completo se desconect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 KA-NODO comprueba el pasaje de información a trav‚s del nodo, y si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o hubiera actividad por algún preseleccionado tiempo (ver KNTIMER)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KA-NODO desconectar  ambos lados del nod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FIGURACION DE SU KA-NO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  orden  a  establecer su TNC Kantronics para utilizarse como un K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ODO debe reunir varias condiciones.  Primero, usted tiene que asigna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 cantidad de circuitos que desea permitir a trav‚s del KA-NODO (ve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UMNODES).  Cada  circuito consiste de un lado "IN" y un "OUT". En s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gundo lugar, la señal de llamada asignada al KA-NODO (ver MYNODE) ti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e  que ser diferente de la señal de llamada utilizada ya sea para U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ed  (ver MYCALL y MYALIAS)  o  el PBBS (ver MYPBBS) y de entrada (ve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YGATE). Si lo deseara, usted puede establecer el mando NDWILD en ON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o  har  que su KA-NODO acepte una solicitud de conexión a cualquie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SID  de  la  señal de llamada de MYNODE, excepto aquellos mencionado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nteriormente.  Paso  de paquetes a trav‚s de su KA-NODO ser n monit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eados a menos que su señal de llamada MYNODE est‚ incluida en la li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a SUPCALLS y SUPLIST est‚ encendido.  Si  fuera necesario desconecta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na  estación  de  su  KA-NODO, usted puede emitir el mando DISCONNECT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YNODE, de la terminal local que se conectó a su TNC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da  circuito  de KA-NODO permitido requerir  aproximadamente 4.3K 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emoria, con un m ximo de 13 circuitos en un KPC-4 con 64K de RAM.  Si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sted intentara establecer NUMNODES a un valor requiriendo m s memori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que  la  disponible,  recibir   un mensaje indicando que el valor est 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fuera  de  rango o no suficiente RAM. El número total de circuitos qu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ueda  ser asignado también estar  afectado por la cantidad de memori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signada al Mailbox Personal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TILIZANDO UN KA-NO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ara  utilizar  el KA-NODO como un medio de conectar a algún otro no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o usuario-terminal,  usted tiene que conectarse primero al KA-NODO. E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"prompt" CMD:  en  su TNC, emita una solicitud de conexión a la s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ñal de llamada del KA-NODO;  vamos a decir LAW.  Cuando realiza la c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exión usted ver  los siguientes mensajes en su pantalla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*** CONECCTED TO LAW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### CONNECTED TO WILD NODE LAW (WD0EMR) CHANNEL A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ENTER COMMAND B,C,J,N,X, or Help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?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mensaje ***CONNECTED (conectado) ser  enviado por su TNC local a l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erminal,  y  el  mensaje  ###CONNECTED TO NODE procedente del KA-NO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istante  WD0EMR  es el MYCALL de la estación, contenido en el KA-NO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  este ejemplo, indica  DESORDENADAMENTE  que est  corriendo un no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"comodín", y EL CANAL A indica que usted se ha conectado a su cana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. Si A est   en uso, puede obtener el canal B. Los canales, o circu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tos, son asignados por el KA-NODO como se necesite.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spu‚s  de  conectado también el KA-NODO,  usted est  en modo CONVER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  su  propia estación,  pero el KA-NODE est  esperando por un mando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sted emite un mando al nodo para que PERMANEZCA EN MODO CONVERSACION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 KA-NODO  interpretar  la información que usted envía como sus ma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os. Puede recibir únicamente mandos; no conoce qu‚ información es. E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punto, vamos a suponer que desea conocer qu‚ otros KA-NODOS est 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ercanos. usted emitiría el mando de NODOS mecanografiando N, o NODOS,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 respuesta al cursor (prompt) de KA-NODO "enter command". Usted  r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ibir   una lista de KA-NODOS que han sido recientemente oídos. Por 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jemplo,  vamos  a suponer que KC fue oído por "LAW". La lista recibid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sde el mando de Nodos sería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KC   (N0APJ-2)   12/23/87 02:38:45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ENTER COMAND B,C,J,N,X,or Help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?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KC denota la señal de llamada del KA-NODO, el MYCALL de la estación 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KA-NODO  est  entre par‚ntesis, seguido por fecha y hora "escuchadas"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 LAW no hubiera oído nada, respondería con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NO KNOWN NODE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uede  que  usted, en lugar de eso, desee conocer qu‚ otras estacione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ha  "oído"  recientemente  el  KA-NODO. Esto sería logrado enviando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ndo  JHEARD. El  nodo  responder   listando su propia identificació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HEARD. La lista contendr  usuario terminal y señal de llamada de no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y ser  el mismo tipo de lista que usted continúa utilizando en su pr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io mando MHEARD en el cursor CMD: "prompt"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 este punto, vamos a suponer que le gustaría conectarse al nodo ll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do KC a trav‚s de su conexión actual con LAW. No bien expida una s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icitud  de conexión a KC como sigue en respuesta al ingreso del man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sde LAW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ONNECT KC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respuesta ser 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### LINK MADE (enlace hecho)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### CONNECTED TO NODE KC (MYCALLSIGN OF KC) CHANNEL A (conectad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</w:t>
      </w:r>
      <w:r>
        <w:rPr/>
        <w:t>a nodo KC (mi señal de llamada de KC) CANAL A.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ENTER COMMAND B,C,J,N,X,or Help (entre al mando B,C,J,N,X,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</w:t>
      </w:r>
      <w:r>
        <w:rPr/>
        <w:t>Ayuda).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?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  este  punto usted es "direccionado" a trav‚s de la LAW del KA-NO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l  nodo KC. Cuando LAW envía la solicitud de conexión a KC utilizó su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ropia llamada pero sustrajo una cuenta de un de su SSID. Por Ejemplo,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  usted se conectó a LAW con W0XI, LAW se conecta (vía su solicitud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  KC  con W0XI-15. Esto es autom tico. En este punto, usted puede c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ectarse a otro KA-NODO,  algún otro nodo de red utilizando AX.25 com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nos protocolos "uplink" o "downlink", o para un usuario-terminal. V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os a suponer que usted desea conectarse a N0APJ. Así, entre justame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e en respuesta al nodo "enter command" susodicho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 N0APJ Stay (Permanece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y usted obtiene la respuesta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### LINK MADE (enlace hecho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sted est  ahora conectado a N0APJ. Si hubiera enviado un mando de c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exión  a  un  KA-NODO,  y se da cuenta de que se ha equivocado con l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lamada,  o por cualquier otra razón desea cancelar la conexión, usted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uede  hacer uso del mando ABORT. Para que el "abort" (abortar) trab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je, ‚sta DEBE ser la primera palabra entrada siguiente al mando de c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exión  y  tiene que estar deletreada fuera totalmente. Por ejemplo si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sted dijera al KA-NODO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XC KB5EEG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y entonces decide abortar la conexión, su siguiente entrada debe ser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ABORT (abortado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lquier  otra  entrada  cancelar  cualquier posible aborto de la c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exión,  y usted tiene que esperar por el KA-NODO para tratar de sali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uevament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ECONOCIMIENTOS LOCALES, PRODUCTIVIDAD MAS ALT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hora  que usted est  conectado a N0APJ, puede llevar a cabo un norma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QSO paquete. Mientras todo aparece "normal" y compatible AX.25, rec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ocimientos a sus paquetes ser n generados por el KA-NODO directament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ectados a usted. Cada canal en el enlace cuida de sus propios err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es.  En  otras palabras, el enlace entre KC y LAW manipulan su propi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mprobación  de error. De este modo, un enlace d‚bil no provocar  p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quetes  fin-a-fin y reconocimientos a ser repetidos como son con rep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idoras (digipeating). El resultado es la mejora sustancial en produc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ividad para conexiones utilizando nod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viene el momento de desconectar,  usted hace así en el modo e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 ndar AX.25.  Para desconectar el enlace descripto anteriormente, t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lee CTRL-C,  obtendr   en su TNC el "prompt" CMD:, y emite el coman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desconexión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MD:D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***DISCONNECTED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sted obtendr  el mensaje de desconexión de su TNC como est  indicado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n  embargo,  si su corresponsal distante, en este caso N0APJ, desc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ecta el enlace, usted ver  lo siguiente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### DISCONNECTED BY N0APJ AT NODE KC (desconectado por N0APJ en</w:t>
      </w:r>
    </w:p>
    <w:p>
      <w:pPr>
        <w:pStyle w:val="Textosinformato"/>
        <w:rPr/>
      </w:pPr>
      <w:r>
        <w:rPr>
          <w:rFonts w:eastAsia="Courier New"/>
        </w:rPr>
        <w:t xml:space="preserve">              </w:t>
      </w:r>
      <w:r>
        <w:rPr/>
        <w:t>NODO KC)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ENTER COMMAND B,C,J,N,X,or Help (entre mando B,C,J,N,X,o Ayuda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  este  punto usted es "direccionado" a trav‚s de la LAW del KA-NO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l  nodo KC. Cuando LAW envía la solicitud de conexión a KC utilizó su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ropia  llamada  pero  sustrajo  una  cuenta  de su SSID. Por ejemplo,</w:t>
      </w:r>
    </w:p>
    <w:p>
      <w:pPr>
        <w:pStyle w:val="Textosinformato"/>
        <w:rPr/>
      </w:pPr>
      <w:r>
        <w:rPr/>
        <w:t>si  usted se conectó a LAW con W0XI, LAW se conecta (vía su solicitud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  KC  con W0XI-15. Esto es autom tico. En este punto, usted puede c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ectarse a otro KA-NODO,  algún otro nodo de red utilizando AX.25 com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nos protocolos "uplink" o "downlink", o para un usuario-terminal. V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os a suponer que usted desea conectarse a N0APJ. Así, entre justame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e en respuesta al nodo "enter command" susodicho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 N0APJ Stay (Permanece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y usted obtiene la respuesta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### LINK MADE (enlace hecho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sted est  ahora conectado a N0APJ. Si hubiera enviado un mando de c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exión  a  un  KA-NODO,  y se da cuenta de que se ha equivocado con l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lamada,  o por cualquier otra razón desea cancelar la conexión, usted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uede  hacer uso del mando ABORT. Para que el "abort" (abortar) trab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je, ‚sta DEBE ser la primera palabra entrada siguiente al mando de c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exión  y  tiene que estar deletreada fuera totalmente. Por ejemplo si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sted dijera al KA-NODO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XC KB5EEG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y entonces decide abortar la conexión, su siguiente entrada debe ser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ABORT (abortado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lquier  otra  entrada  cancelar  cualquier posible aborto de la c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exión,  y usted tiene que esperar por el KA-NODO para tratar de sali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uevament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ECONOCIMIENTOS LOCALES, PRODUCTIVIDAD MAS ALT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hora  que usted est  conectado a N0APJ, puede llevar a cabo un norma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QSO paquete. Mientras todo aparece "normal" y compatible AX.25, rec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ocimientos a sus paquetes ser n generados por el KA-NODO directament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ectados a usted. Cada canal en el enlace cuida de sus propios err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es.  En  otras palabras, el enlace entre KC y LAW manipulan su propi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mprobación  de error. De este modo, un enlace d‚bil no provocar  p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quetes  fin-a-fin y reconocimientos a ser repetidos como son con rep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idoras (digipeating). El resultado es la mejora sustancial en produc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ividad para conexiones utilizando nod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viene el momento de desconectar,  usted hace así en el modo e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 ndar AX.25.  Para desconectar el enlace descripto anteriormente, t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lee CTRL-C,  obtendr   en su TNC el "prompt" CMD:, y emite el coman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desconexión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MD:D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***DISCONNECTED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sted obtendr  el mensaje de desconexión de su TNC como est  indicado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n  embargo,  si su corresponsal distante, en este caso N0APJ, desc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ecta el enlace, usted ver  lo siguiente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### DISCONNECTED BY N0APJ AT NODE KC (desconectado por N0APJ en</w:t>
      </w:r>
    </w:p>
    <w:p>
      <w:pPr>
        <w:pStyle w:val="Textosinformato"/>
        <w:rPr/>
      </w:pPr>
      <w:r>
        <w:rPr>
          <w:rFonts w:eastAsia="Courier New"/>
        </w:rPr>
        <w:t xml:space="preserve">              </w:t>
      </w:r>
      <w:r>
        <w:rPr/>
        <w:t>NODO KC)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ENTER COMMAND B,C,J,N,X,or Help (entre mando B,C,J,N,X,o Ayuda)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?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SCONEXION AUTOMATIC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 un usuario abandona una conexión a un KA-NODO o un enlace entre do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KA-NODOS sin desconectar y no hay actividad a trav‚s del enlace por u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eríodo  de  tiempo  especificado  (ver KNTIMER), el nodo iniciar  un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sconexió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TILIZANDO EL MANDO XCONNECT (KAM y KPC-4 SOLAMENTE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 mando  de  conexión cruzada (XCONNECT) es una característica únic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l  KA-NODO.  Este mando permite el enlace cruzado entre dos frecue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ias a trav‚s  del nodo en casi la misma manera como el mando de GAT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WAY único de Kantronics, pero con reconocimiento local de paquetes.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or ejemplo,  suponga que usted se conectó justamente al nodo LAWKAN y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sea  conexión  cruzada  a WD0EMR cuya estación est  sintonizada a l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frecuencia  del  otro "port" (puerto) del nodo.  Tratado justamente XC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WD0EMR expedir el cursor de nodo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ENTER COMMAND B,C,J,N,K,X, or Help (J,N,X,o Ayuda)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?XC WD0EMR &lt;CR&gt;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La respuesta que usted reciba ser 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### LINK MADE (enlace hecho)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### CONNECTED TO WD0EMR (conectado a WD0EMR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sted  puede  también determinar de la respuesta al mando de NODO, cu 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uerto  de  un  nodo est  en ON. Debajo hay una ilustración de una re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uesta de KA-NODO para un mando de NODO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LAWKAN*    12/02/87 15:45:00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N66046/X   12/02/87 15:49:15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OLAKAN/X   12/02/87 16:15:21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 esta muestra típica la señal de llamada del nodo est  dada, seguid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or  la  fecha y hora última oídas. La barra de plano inclinado X (/X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indica  que  el nodo es oído en el puerto contrario del que usted est 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ectado. El asterisco (*) significa que el nodo fue oído a trav‚s 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n digipetidor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TERMINANDO EN QUE PUERTO ESTA USTED CONECTA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usted est  conectado a un KPC-4 o nodo de KAM, puede determina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  que puerto est , en el nodo, utilizando el mando JHEARD. Una  re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uesta de nodo típica del mando JHEARD puede aparecer en su pantall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mo se muestra abajo (el KAM UTILIZA/H y /V en vez de /1 y /2)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N66046/2*    12/01/87 14:32:69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WK5M-1/1     12/01/87 16:25:01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W0XI/2       12/02/87 16:28:05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WD0EMR/1     12/02/87 16:32:09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  esta  ilustración el número que sigue a la derecha de la barra i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linada  a  la derecha (/) indica el puerto en que fue "oída" la est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ión. Su señal de llamada generalmente ser  la última de la list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sted  puede  ahora ver que por comparación en el puerto en el cual su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lamada (indicativo) aparece en la lista JHEARD al puerto indicado po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otras estaciones, usted puede determinar un sí para CONNECT o XCONNECT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a la estación de su opción.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NDO KA-NODO PARA USO REMOT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accede por radio,  el KA-NODO tiene varios mandos que le puede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er  dados.  Estos mandos ser n listados aquí para referencia, con un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scripción  de  cada mando. En estas descripciones, los caracteres 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ndo ser n requeridos en MAYUSCULA (upper). Los caracteres en  MINU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LAS  son opcionales. Aquellos detalles listados dentro de [] son op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ionales y si se utilizaran MAYUSCULAS/MINUSCULAS se aplica la conve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ión relacionada m s arrib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BORT (abortar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mando abortar  una conexión KA-NODO o solicitud XCONNECT si fuer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 primera información enviada despu‚s de la solicitud. Tiene que se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letreada fuera totalment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ye (fuera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mando har  que el KA-NODO inicie una desconexió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nect callsign (Conecte señal de llamada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 mando  provocar  en el nodo la emisión de una solicitud de con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xión para "señal de llamada" en el modo usual AX.25. Si la conexión e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xitosa,  un enlace ser  hecho para la siguiente estación de nodo o u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uario-terminal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HELP (Ayuda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 mando hace que el KA-NODO envíe una lista de ayuda o de resumen,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ostrando  todos  los  mandos disponibles, con las opciones y una de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ripción corta de cada mand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Jheard [Short/Long (corta/larga)]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mando har  que el KA-NODO transmita su identificación TNC MHEARD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lista regresada (sin la opción corta o larga) se parece a esto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(KAM)                               (KPC-4)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-----                               -------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LAWKAN/H*   01/09/88 08:25:15       LAWKAN/1*   01/09/88 08:25:15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N66046/V    01/10/88 00:03:10       N66046/2    01/10/88 00:03:10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WK5M-3/H    01/10/88 00:03:19       WK5M-3/1    01/10/88 00:03:19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WD0EMR/V    01/10/88 00:04:15       WD0EMR/2    01/10/88 00:04:15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(KPC4-1,2 OR 2400)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------------------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LAWKAN           01/09/88 08:25:15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N66046*          01/10/88 00:03:10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WK5M-3           01/10/88 00:03:19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WD0EMR           01/10/88 00:04:15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BORT (abortar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mando abortar  una conexión KA-NODO o solicitud XCONNECT si fuer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 primera información enviada despu‚s de la solicitud. Tiene que se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letreada fuera totalment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ye (fuera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mando har  que el KA-NODO inicie una desconexió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nect callsign (Conecte señal de llamada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 mando  provocar  en el nodo la emisión de una solicitud de con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xión para "señal de llamada" en el modo usual AX.25. Si la conexión e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xitosa,  un enlace ser  hecho para la siguiente estación de nodo o u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uario-terminal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HELP (Ayuda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 mando hace que el KA-NODO envíe una lista de ayuda o de resumen,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ostrando  todos  los  mandos disponibles, con las opciones y una de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ripción corta de cada mand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Jheard [Short/Long (corta/larga)]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mando har  que el KA-NODO transmita su identificación TNC MHEARD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lista regresada (sin la opción corta o larga) se parece a esto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(KAM)                               (KPC-4)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-----                               -------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LAWKAN/H*   01/09/88 08:25:15       LAWKAN/1*   01/09/88 08:25:15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N66046/V    01/10/88 00:03:10       N66046/2    01/10/88 00:03:10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WK5M-3/H    01/10/88 00:03:19       WK5M-3/1    01/10/88 00:03:19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WD0EMR/V    01/10/88 00:04:15       WD0EMR/2    01/10/88 00:04:15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(KPC4-1,2 OR 2400)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------------------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LAWKAN           01/09/88 08:25:15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N66046*          01/10/88 00:03:10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WK5M-3           01/10/88 00:03:19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WD0EMR           01/10/88 00:04:15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 columna  izquierda indica la señal de llamada (y SSID, si es apr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iado)  de una estación oída. El número que sigue a la barra inclinad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(/)  muestra el puerto en el cual la estación fue oída, si ambos puer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os fueran activos. El asterisco (*) indica la estación que fue oída 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rav‚s  de una digi-repetidora. El centro y columnas de la derecha i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ican  fecha y hora de la última estación oída. En ambos casos, el úl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imo  llamado  de la lista ser  probablemente su llamada (indicativo)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 lista  anterior del JHEARD muestra a WD0EMR conectado al KA-NODO y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olicitando la identificación del nodo JHEARD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 versión  corta  (JHEARD "S") de este mando produciría la siguient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ista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(KAM)                   (KPC-4)                (KPC-1,2 o 2400)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-----                   -------                ----------------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LAWKAN/H*               LAWKAN/1*              LAWKAN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N66046/V                N66046/2               N66046*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WK5M-3/H                WK5M-3/1               WK5M-3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WD0EMR/V                WD0EMR/2               WD0EMR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versión larga (JHEARD L) de este mando también mostrar  el campo de</w:t>
      </w:r>
    </w:p>
    <w:p>
      <w:pPr>
        <w:pStyle w:val="Textosinformato"/>
        <w:rPr/>
      </w:pPr>
      <w:r>
        <w:rPr/>
        <w:t>destino y las digi-repetidoras utilizadas. Esta lista parecería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(KAM)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-----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LAWKAN/H*   &gt;W0XI       01/09/88 08:25:15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VIA KSKU, TOP*,KSKU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N66046/V     &gt; BEACON   01/10/88 OO:03:10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WK5M-3/H*    &gt; WD0EMR   01/10/88 00:03:19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VIA W0XI, TOP*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WD0EMR/V     &gt; KC       01/10/88 00:04:15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VIA KSTOP, KCM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(KPC-4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LAWKAN/1*    &gt; W0XI     01/09/88 08:25:15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VIA KSKU, TOP*,KSKU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N66046/2     &gt; BEACON   01/10/88 00:03:10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WK5M-3/1*    &gt; WD0EMR   01/10/88 00:03:19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VIA W0XI, TOP*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WD0EMR/2     &gt; KC       01/10/88 00:04:15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VIA KSTOP,KCMO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(KPC-1,2 or 2400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LAWKAN*      &gt; WPXI     O1/09/88 08:25:15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VIA KSKU, TOP*,KSKU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N66046       &gt; BEACON   01/10/88 00:03:10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WK5M-3*      &gt; WD0EMR   01/10/88 00:03:19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VIA W0XI, TOP*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WD0EMR       &gt; KC       01/10/88 00:04:15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VIA KSTOP, KCM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ODES [Short/Long] (cortos y largos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mando har  que el nodo regrese una lista que los KA-NODOS han oí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o,  así como nodos de NET/ROM o TheNet. El formato de la lista es s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ilar al de la lista JHEARD vista anteriorment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XConnect call sign (signo de llamada) (KAM y KPC-4 solamente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mando har  que el nodo emita una solicitud de conexión para "sig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o de llamada" en el formato usual AX.25 del nodo pero utiliza el otr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uerto del KA-NODO. Conexión cruzada le permite a Usted ganar acceso 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rav‚s del nodo a otra frecuenci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OPERACION DE MODO DE HUESPED DE KANTRONIC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ara  operar  en  el Modo de Hu‚sped (Host Mode) con un TNC Kantronic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sted  tiene  que  establecer  primero  el  comando  INTFACE a HUESPED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(HOST).  Despu‚s de que esto es establecido, ser  necesario desempeña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n  restablecimiento  (reseteo)  suave para entrar al Modo de Hu‚sped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o puede  ser logrado mecanografiando RESET (restablecimiento) en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rsor  cmd:.  Si usted quisiera que el TNC siempre operara en el Mo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Hu‚sped, asesegúrese de dar el mando PERM. Usted también necesitar 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ablecer  el mando ABAUD a la velocidad de transmisión en baudios 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ropiada para su terminal. Si el mando ABAUD no es establecido, el TNC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rrer   su  normal rutina autobaud, buscar con un asterisco (*) des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teclado.  Cuando el asterisco es ingresado, el TNC entra inmediat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ente al Modo Hu‚sped. Mientras est  operando en Modo Hu‚sped, su pr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grama  tiene que utilizar control de flujo de hardware (RTS/CTS). Co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rol de flujo de Software no es posible en Modo Hu‚sped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FORMATO DE COMUNICACIO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mputadora Hu‚sped a TNC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 comunicación  del  hu‚sped al TNC tiene que ocurrir en bloques.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loque de información est  delimitado con un caracter de FEND ($C0) e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 comienzo y final. Si el caracter de FEND aparece dentro del bloqu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mo información v lida, el hu‚sped tiene que reemplazar este caracte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  una secuencia especial, consistiendo de un FESC ($DB) seguido po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n  TFEND  ($DC). Otra secuencia especial puede ser requerida en el 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nto de que un caracter FESC ($DB) es requerido en el campo de infor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ción.  Esto  ser  logrado por la secuencia especial de un FESC ($DB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eguido  por  un TFESC ($DD). Estas secuencias especiales son las mi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s utilizadas en el código de KISS, como instrumentado por Phil Karn,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KA9Q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spu‚s de abrir FEND, el siguiente caracter es el byte de mando e i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icar   el tipo de mando a ser dado al TNC. Los caracteres permisible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  el byte de comando son C, D, o Q. Para el KAM solamente, hay algu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as otras combinaciones utilizadas para operaciones no-packet de IF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o ser  cubierto posteriorment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n  byte  de mando "C" indica un mando que el TNC interpretar  como si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fuera  en el Modo de Mando (Command Mode).  Si el byte de mando es un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"D",  el  TNC  considerar   la  información  como información para se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ransmitida en el puerto y corriente especificados. La letra "Q" en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yte de mando hace que el TNC salga del Modo Hu‚sped (Host Mode) y r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grese al Modo Terminal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siguiente byte es el byte de puerto. Este byte tiene que ser util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zado con cada bloque de tipo "D" para significar que el puerto (1 ó 2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  para ser utilizado para transmisión de la información. Teclee bl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ques  "C" para especificar siempre que este byte ya sea como un 1 ó 2,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ero  esto es utilizado solamente en aquellos mandos que son específ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s para un puerto.  Estos  incluirían los mandos CONNECT y DISCONNECT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se  utilice el KAM, los puertos de VHF ser n seleccionados po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n  byte  de  puerto  "1" y el puerto de HF es el "2". Las unidades 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uerto únicas utilizan byte de puerto "1"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 cuarto  byte  es  el  byte corriente. Este determina que corrient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(A-Z) utilizar  el TNC para la información. Si el byte corriente tien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0  para  un paquete de información (mando byte D), la información ser 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viada  a UNPROTO. (Ver la sección de modos de HF KAM para m s infor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ción). Para mandos que no involucran un puerto o corriente específ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,  los  bytes de puerto y corriente ser n ignorados, pero tienen qu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er  especificados. En estos casos, usted debería dirigirlos al puert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1 corriente 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spu‚s de cuatro bytes de encabezado, la estructura de bloque para u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ndo es exactamente el mismo que si usted estuviera entrando el man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l Modo Terminal del TNC. Si ingresa la información para ser transm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ida, coloque simplemente la información en los siguientes bytes.  Ob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erve  qu‚ mandos no necesitan un retorno de carro incluido en la por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ión de información del paquet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spu‚s  de la información o mando, termine la información del hu‚sped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 un caracter FEND ($C0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opera en modos no-packet (i.e. RTTY, ASCII, AMTOR, o CW) con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KAM, algunas estructuras hu‚sped adicionales del TNC ser n requeridas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rimero,  seleccionar  el modo con la estructura (e.g. FEND C2ARTTY 75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FEND).  La  información  que usted desea transmitir a la otra estació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bería  tener el byte de mando "D", el byte de puerto "2", y fluir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yte "0". Estructuras hu‚sped (host) especiales para estos modos son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FEND T FEND            Entra a modo transmisión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FEND E FEND            Entra a modo recepción cuando el "buffer"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</w:t>
      </w:r>
      <w:r>
        <w:rPr/>
        <w:t>est  desocupad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FEND R FEND          Entra a modo recepción inmediatamente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FEND X FEND          Regresa del puerto de HF a modo packet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FEND CTRL-X FEND     Aclara el "buffer" de transmisión en KAM HF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NC A COMPUTADORA HUESPED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municación  del  TNC  al hu‚sped también ocurre en bloques que est 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limitados al comienzo y fin con caracteres de FEND ($C0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spu‚s del comienzo FEND, el siguiente caracter es el byte de estado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n  byte  de estado "C" es una respuesta para un mando del hu‚sped co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 byte de mando "C". Un byte de estado (status) de "D" indica que l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información  fue  recibida  en una conexión corriente. (Ver la secció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bajo en la operación del KAM HF). "M" en el byte de condición sign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fica que la información en este bloque es el resultado del mando mon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or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n byte de estado "S" es un mensaje de condición provocado por un cam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io  en  el estado de enlace. Tales mensajes incluyen el ***CONNECT T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(conectado a),  *** DISCONNECTED  (desconectado),  y envío de FRMR. U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loque  de  información  especial "S" consiste de dos caracteres FEND,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os caracteres S00 y otro caracter FEND. Esto indica que el TNC ha d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empeñado un restablecimiento suave, y todas conexiones existentes (si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xisten)  no  son  v lidas m s tiempo. Esto es equivalente para el TNC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 ha estado encendido. Un bloque de información con el byte de esta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"R"  es  una ***CONNECT REQUEST (solicitud de conexión). Un bloque co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yte  de condición "T" es el resultado del comando de TRACE. Los byte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 puerto  y  flujo (definidos debajo) son v lidos para bloques "S" y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"D",  pero  solamente  el byte de puerto (port) es v lido para bloque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"T", "M", y "R"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 byte  de puerto seguido del byte de estado, contendr  el número 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información  de  puerto específica que est  en ‚l. Este ser  un "1" si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 TNC  est  en operación de puerto simple, o un "1" ó "2" si est  e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operación  de  puerto dual. Cuando se utilice el KAM, el puerto de VH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  indicado por un byte de puerto "1" y el puerto de HF es el "2". U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idades de puerto únicas utilizan el byte de puerto "1"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l  byte de flujo sigue el byte de puerto. El byte de flujo ser  "A" 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"Z"  para  información en los flujos conectados. La información que s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vía  al  hu‚sped,  el cual no est  conectado, tiene el flujo de byt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locado en "0"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 el TNC regresa un bloque de estado "C" sin información, esto indic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que el mando fue aceptado. Esto ocurrir  en comandos "connect y di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nect (conectar y desconectar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n bloque "T" del hu‚sped (información de RASTRO) son datos primarios,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y no un hex vacío de paquetes recibidos.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 transparencia de KISS (FESC, FEND, TFEND, y TFESC) descripto ant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iormente es aplicada siempre a todos los bloque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OPERACION EN MODO DE H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se utilice un modo no-packet en el puerto de HF del KAM, la i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formación  recibida  de  HF ser  enviada al hu‚sped con byte de esta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"D",  puerto  de byte "2", y flujo de byte "0". Cada caracter recibi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 enviado del KAM al hu‚sped en un bloque separad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se  opera  en AMTOR modo A, otro KAM a un bloque de hu‚sped e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osible, indicando la condición actual de su estación (IRS o ISS). E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e  bloque tiene un byte de condición de "I", el byte de puerto "2", y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byte de flujo indica IRS ("0") o ISS ("1"). Este bloque ser  envi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o siempre que hay un cambi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se opera en AMTOR modo A (ARQ) el KAM enviar  un block "S" co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eniendo  información pertinente al enlace. Por ejemplo, cuando el e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ce  es  establecido,  el KAM envía una estructura "S" con el mensaj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&lt;LINKED&gt; (vinculado) o &lt;LINKED to xxxxx&gt; (vinculado a xxxxx).  Las e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ructuras "S" son también enviadas para indicar una falla de enlace, 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empre  el  KAM regresa a AMTOR STANDBY. Esto puede ocurrir cuando l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otra estación rompe el enlace, o si el enlace falla debido a la prop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gación pobr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se  recibe  NAVTEX,  el  KAM no envía cualquier información a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hu‚sped hasta que ha recibido un encabezado de NAVTEX adecuado para u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ensaje  que  es  elegible para ser impreso (Ver la sección NAVTEX d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nual  de  Operaciones).  Cuando el encabezado es recibido (ZCZCXXNN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encabezado ser  enviado al hu‚sped en un bloque único. Despu‚s 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errar  NNNN del mensaje si la cantidad de errores recibidos excede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AVERR  determinado, un mensaje de error ser  enviado del KAM al hu‚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ed  indicando  "***TOO MANY ERRORS"  (demasiados errores) y el númer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l mensaje. Este ser  enviado como una estructura "D20" y no como un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ructura de estado. Esto permite almacenar este mensaje en el arch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o  si Usted estuviera capturando el canal de HF a un disco. Este me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aje también ser  enviado si el enlace falla antes del cierre del me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aje actual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</w:t>
      </w:r>
      <w:r>
        <w:rPr/>
        <w:t>M A N D O 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</w:t>
      </w:r>
      <w:r>
        <w:rPr/>
        <w:t>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8bitconv 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 ON             Todas las Unidades             Todos los Modo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est  en ON, la transmisión de información de 8-bit est  perm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ida en Modo Conversación de packet y Modo ASCII. Si usted deseara ob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ener  transmisión de datos de 8-bit pero no quiere todos los caract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es  distintivos del Modo Transparente, establezca este mando en ON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a  característica  puede  ser m s útil para transmitir conjuntos 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racteres non-ASCII.  Si est  en OFF,  el 8o. bit de información ser 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quitado. Este escenario corresponde a la Longitud de Palabra o Bits 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Información de Datos ubicado en su programa de comunicaciones. Alguno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rogramas terminales no operaran adecuadamente con 8 BITCONV en ON. Si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u  terminal operara adecuadamente en Modo Comando (cmd:) y parece d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jar  que trabaje en Modo de Conversación en entonces vuelva este par 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etro a OFF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én: parity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(AB)aud "n" (n = 0,300,600,1200,1800,2400,4800,9600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-----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0               Todas las Unidades            Todos los Modo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os valores de par metros "n" establecen los valores de transmisión e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audios utilizados para la entrada y salida entre el puerto serial d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NC y la computadora. Si 0 es utilizado, el TNC correr  una rutina au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obaud sobre power-up.  Esta rutina busca un caracter "*" de la compu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adora para establecer el par metro de ABAUD.  Si usted deseara util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zar  una  diferente velocidad de transmisión en baudios, o ejecutar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utobaud cada vez que la unidad es encendida, tiene que cambiar el p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 metro  de ABAUD antes de que PERMear. Si usted cambiara la velocidad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 transmisión en baudios en su computadora o terminal deber  cambia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y PERMear la velocidad de transmisión en baudios en el TNC primero,  y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spu‚s ejecute el mando RESET, despu‚s establezca la nueva  velocidad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transmisión en baudios en su computadora. De otra manera  un rest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lecimiento  duro  ser   requerido para borrar el escenario de ABAUD y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einicializar el TNC para desempeñar la rutina autobaud. (Ver  secció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 Restablecimiento Duro en el Manual de Instalación). Tenga en cue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a  también  que un restablecimiento duro borrar  TODOS los par metro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lmacenados  en su TNC y lo regresar n a los valores de defecto de f 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rica. Si usted tuviera la batería de apoyo o el "Reloj Ingenioso" op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ionales, cualquier cambio en ABAUD ser  almacenado autom ticament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én: perm, reset, restor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Lias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FF/OFF         KAM/KPC-4         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est   en ON, la señal de llamada especificada en MYALIAS pue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er usada para repetidor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r también: digipeat, hid, myalia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UTOLf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N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est  en ON, una línea de alimentación ser  enviada a la term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al  despu‚s de cada retorno de carro. Este par metro deber  ser est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lecido cuando ocurre una sobre impresión y la terminal que se utiliz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o  suministra autom ticamente su propio cambio de línea despu‚s de u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etorno de carro. Este mando afecta solamente la información enviada 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terminal, la información no es enviada en paquete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én: cr, lfadd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X25L2V2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N/ON          KAM/KPC-4         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 mando  provee compatibilidad con toda la instrumentación de un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ades  de  paquete  conocidas de protocolo AX25. Cuando est  en ON,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ivel 2  Versión 2 del protocolo es instrumentado y el TNC autom tic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ente  adaptar  a cualquiera versión la estación conectada que se est 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tilizando. Cuando est  en OFF, el Nivel 2 Versión 1 es instrumentado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túe este mando en OFF si usted necesita relevar a trav‚s de otras u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idades que no hacen relevo de paquetes de versión 2. Usted puede tam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i‚n  encontrar  beneficioso  colocar este mando en OFF cuando se ut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izan  varios  digipetidores (no nodos) para enviar paquetes, o cuan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s condiciones son marginales entre las dos estaciones involucradas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(NOTA:  Cambiando  este ajuste despu‚s de conectado a otra estación n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endr  efecto en la conexión actual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diferencia mayor en los protocolos de V1 y V2 es el m‚todo utiliz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o  para  manipular el "retry". En el modo conectado, si un paquete e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viado  y no es reconocido, la Versión 1 re-envía el paquete complet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y  entonces  se desconecta si la cuenta de RETRY es alcanzada. La Ver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ón 2  enviar  primero un padrón, la respuesta a este padrón determ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ar   si  el  paquete  fue recibido. Es posible que fue chocado con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CK y por lo tanto el paquete no necesita resentirse. Si el paquete n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fue recibido ser  re-transmitido. Cada vez que un padrón es respondi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 cuenta  RETRY (trata nuevamente) es restablecida a 0. Si la cuent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ETRY es alcanzada, la Versión 2 intentar  re-conectar a menos que R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INK est‚ en OFF. Si los intentos de re-conexión son infructuosos, e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onces la Versión 2 emitir  una orden de desconexió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én: relink, retry, trie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ara  m s  información  el libro AX.25 Amateur Packet-Radio Link-Laye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rotocol  (Radio Packet Link de Aficionado Layer) Versión 2.0 de Octu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re de 1984, puede ser obtenido de la ARRL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XDelay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0              Todas las unidades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da  incremento  especifica intervalos de 10 milisegundos. Este valo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pecifica  un período de tiempo de espera, en adición a TXDELAY, de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u‚s de manipular el transmisor de VHF antes de que la información se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viada. Esta demora puede ser de gran ayuda cuando se opera en packet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 trav‚s de un repetidor est ndar de "voz", o cuando se utiliza un am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lificador  lineal  externo que requiere tiempo extra para accionar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elay.  Repetidoras  utilizando  relays mec nicos est ndar lentos, r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quieren algún tiempo extra para obtener RF en el aire. Nota: Este ma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o no es aplicable al puerto de HF en el KAM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XHang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0              Todas las unidades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da  incremento  especifica intervalos de 10 milisegundos. Este valo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uede  ser  utilizado para mejorar el uso del canal cuando audio de l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epetidora  fluctúa  con un tiempo mayor que los 10 ms. utilizados. Si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 squelch del  repetidor es de "cola" larga, no es necesario espera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or  AXDELAY  despu‚s de accionar el transmisor de VHF si el repetido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  transmitiendo aún. Si el TNC ha oído un paquete dentro del perí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o de AXHANG, no añadir  tiempo extra a la llave de AXDELAY. Nota: E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e mando no se aplica al puerto de HF en el KAM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eacon (Every/After) "n" (n = 0 - 255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Every 0/Every 0     KAM/KPC-4                  Pacx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da incremento especifica intervalos de 1 minuto. Un valor de 0 vuel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  el  faro (beacon) a OFF. Estableciendo un valor mayor que 0 activ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 "beacon"  bajo  las condiciones especificadas. Si la palabra clav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opcional  "Every"  es utilizada, un paquete "beacon" ser  enviado cad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"n"  minutos.  Si  se  estableciera para "After" (despu‚s), un paquet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eacon ser  enviado UNA VEZ despu‚s del intervalo especificado sin ac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ividad de canal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 estructura  de beacon consiste del texto especificado por BTEXT e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n  paquete dirigido "BEACON". Mensajes de "Beacon" pueden ser relev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os vía cualquier dirección especificada con el mando UNPROT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én: btex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Kondel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-------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N             Todas las Unidades    Todos los Modos except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</w:t>
      </w:r>
      <w:r>
        <w:rPr/>
        <w:t>Wefax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est   en ON, la secuencia retroceso-espacio-retroceso ser  e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iada  cuando  el caracter DELETE es ingresado. Cuando est  en OFF,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racter  de backslash "\" ser  enviado a la terminal cuando el carac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er DELETE es ingresad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én: delete, redisplay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Text texto (0 - 128 caracteres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(en blanco)    Todas las Unidades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TEXT especifica el contenido de la porción de información del paquet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"beacon". Cualquier combinación de caracteres y espacios pueden se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tilizados con una longitud m xima de 128. Entrando un simple "%" s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clarar  BTEXT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én: beaco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UDCalls [+/-] callsign(s) or NON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NONE           Todas las Unidades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na  lista  de hasta 10 signos de llamada para usar con BUDLIST o CO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IST.  Para  eliminar o añadir entradas individuales preceder el sign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llamada con un "-" o  "+" respectivamente. Por Ejemplo, para elim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ar WD0EMR, tipear BUDC-WD0EMR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én: budlist, conlist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Udlist OFF (NO, NONE)/TO/FROM/BOTH(ON, YES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FF/OFF        KAM/KPC-4         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est  en OFF, BUDLIST permitir  monitorear a todos los paquete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unque la lista BUDCALLS tenga signos de llamada en ‚l. Cuando est  e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OTH u ON, solamente aquellas estaciones cuyas llamadas est n listada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  el BUDCALLS ser n monitoreadas. Paquetes dirigidos a/o de aquello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gnos de llamada ser n monitoreados. Si BUDLIST est  en TO, solament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quellos  paquetes dirigidos a una estación en la lista BUDCALLS ser 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onitoreados,  aquellos  de esa estación no ser n monitoreados. Cuan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e  establece a FROM,  aquellos paquetes de las estaciones en BUDCALL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er n monitoreados. Pero  no aquellos paquetes dirigidos a la lista 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UDCALLS.  Observen qu‚ llamadas suprimidas (ver SUPLIST) toman prec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ncia  sobre  BUDLIST.  Por  ejemplo  si  usted  tuviera  W0ABC en su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UPCALLS  con  SUPLIST  TO,  y  usted  tiene  W0DEF en su BUDCALLS co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UDLIST en BOTH, entonces los paquetes de W0DEF a W0ABC NO ser n mon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oread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n también: budcalls, monitor, suplist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librat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ndo Inmediato         Todas las Unidade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mando CALIBRATE es utilizado para generar una señal de onda cuadr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a que puede ser utilizada como una ayuda para sintonizar el transcep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or para operación con el TNC. El uso de este mando est  explicado  e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Sección de Calibración/Igualación del Manual de Instalación. La l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ra "X" le regresar  al Modo de Mand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Nline "n" (n = $00 - $FF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$18 (CTRL-X)   Todas las Unidades    Todos los Modos except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</w:t>
      </w:r>
      <w:r>
        <w:rPr/>
        <w:t>Wefax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 mando es utilizado para cambiar el mando de edición del caracte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 supresión-de-línea.  Cuando est  en Modo Conversación o Mando, i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gresando  un  CTRL-X  cancelar  toda entrada de caracteres del tecla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tr s del último retorno-de-carro PAS(s)asado (a menos que PACTIM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haya expirado y CPACTIME es retornado a ON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se utilice el KAM en cualquier modo, excepto paquete, tipean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 caracter de CANLINE aclarar  el buffer transmisor; eso es, toda l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pera  de caracteres a ser transmitidos, lo cual no obstante no habe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do enviado, ser  desechad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én: canpac, cpactime, pas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NPac "n" (n = $00 - $FF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$19 (CTRL-Y)   Todas las Unidades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mando es utilizado para cambiar el caracter de mando de supresió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de-paquete.  Cuando en el Modo de Conversación entra un CTRL-Y canc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r  toda entrada de teclado detr s al último caracter no-pasado SEND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AC (a menos que PACTIME haya expirado y CPACTIME es vuelto a ON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caracter también funciona como un caracter de supresión-de-salid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 Modo Comando. Mecanografiando el caracter de supresión-de-salida u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a segunda-vez re-habilita la salida normal. Por ejemplo, si usted hu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iera dicho al TNC que ejecute un DISPLAY, un CTRL-Y detendr  la mue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ra  (Display) y un segundo uno re-habilita el prompt cmd: despu‚s d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guiente &lt;CR&gt;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én: canline, cpactime, sendpac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D INTERNAL/EXTERNAL/SOFTWAR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INTERNAL         Todas las Unidades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se establece en INTERNAL (interno), el TNC detectar  una seña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resente  en  la frecuencia basada en el m‚todo utilizado por el modem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gregado.  Este es normalmente un transportador de tipo de energía d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ectada, permitiendo voz e información compartida en el mismo canal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se establece a EXTERNAL, el detector de transportador (carrier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 proporcionado por un dispositivo externo, conectado a los pines XCD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 el port de radio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 se estableciera a SOFTWARE, el "firmware" interno del TNC detectar 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presencia de información para permitir a la detección del "carrier"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(transportador),  permitiendo  la operación con audio no-squelched. L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operación  correcta de detección de SOFTWARE es afectada por una apr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iada  ecualización  y el par metro SWP. Si la luz de su RCV parpadea,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‚</w:t>
      </w:r>
      <w:r>
        <w:rPr/>
        <w:t>sta es una indicación de que usted puede necesitar ajustar la ecual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zación.  En  el  KPC-2, KPC-2400, y KPC-1 este es el mando de softwar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(EQUALIZE).  Los KAM y KPC-4 tienen puentes (jumpers) internos que e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tablecen  la  ecualización  (ver sección de Calibración/Igualación del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nual de Instalación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se opera en RTTY y ASCII, el KAM utilizar  solamente EXTERNAL 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INTERNAL.  Si  este mando fuera establecido a SOFTWARE, el KAM actuar 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mo si hubiese sido establecido en INTERNAL cuando est  en modos RTTY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y ASCII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Vea </w:t>
      </w:r>
      <w:r>
        <w:rPr>
          <w:b/>
        </w:rPr>
        <w:t>también</w:t>
      </w:r>
      <w:r>
        <w:rPr/>
        <w:t>: swp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Heck "n" (n = 0 - 250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0/0            KAM/KPC-4         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da incremento de check es de 10 segundos. Si "n" es mayor que 0, e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onces un chequeo periódico (padrón) ser  hecho para determinar que 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xiste un estado conectado aún cuando no ha ocurrido actividad por n*10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egundos. Esto impide "colgarse" en un modo conectado cuando ocurre u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fallo  de enlace como resultado de condiciones mas all  del control 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s  estaciones  conectadas.  Si  "n" iguala a 0 entonces esta funció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fuera de tiempo ser  desactivada. Si se utiliza la versión 1 (AX25L2V2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  OFF), un chequeo "timeout" iniciar  una desconexió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én: ax25l2v2, kntimer, relink, rnrtim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Mdtime "n" (n = 0 - 15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1              Todas las Unidades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da  incremento  especifica intervalos de 1 segundo. Este mando sitú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 tiempo permitido para la entrada de caracteres requeridos para e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par al Modo Transparente. Para permitir el escape a Modo oomando d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odo Transparente, mientras permite que cualquier caracter sea envia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mo  información,  un tiempo de resguardo de segundos de CMDTIME est 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resente.  Despu‚s de una demora de CMDTIME desde los últimos caract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es  de información que fueron enviados al TNC, tres caracteres de C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NDO tienen que ser entrados de uno a otro dentro de CMDTIME. Despu‚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 una  demora final de CMDTIME el TNC saldr  del Modo Transparente y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tra  a  Modo de Mando. En este momento usted debería ver el "prompt"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md:.  Si  CMDTIME  es  establecido  en  cero, la única salida de Mo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ransparente  es  forzar  una señal de modem. Ejemplo (si CMDTIME es 1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egundo  y  el  MANDO es CTRL-C): espere un segundo, teclee un CTRL-C,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ntro de un segundo teclee un segundo CTRL-C, dentro de un segundo u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ercer  CTRL-C, espere un segundo, el prompt cmd: debería aparecer. Si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u  computadora/programa tiene la capacidad puede usted también envia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na interrupción de modem para escapar del Modo Transparent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én: command, tran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MSg ON/OFF/DISC/PBB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FF/OFF          KAM/KPC-4         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est  en OFF, el texto habitual de conectado almacenado en CTEXT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o ser  enviado a la estación conectada despu‚s de recibir una solic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ud  de  conexión. Cuando est  en ON, la ristra habitual ser  enviada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CMSG  es establecido en DISC, el texto habitual ser  enviado 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 estación conectada, y entonces su TNC se desconectar  de esa est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ión.  Si se estableciera en PBBS, el texto habitual ser  enviado a l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ación  conectada, y entonces la conexión ser  transferida autom t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mente  a  su  PBBS.  Esto ocurrir  si el PBBS est  disponible. Si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BBS  no est  disponible, su TNC se desconectar  de la estación. CTEXT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iene que contener texto (espacios solamente no ser n considerados c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o texto) para que los DISC y PBBS funcionen para operar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‚n: ctext, pbb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Mmand "n" (n 0 $00 - $FF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$03 (CTRL-C)     Todas las Unidades         Todos los Modo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 mando  es  utilizado para cambiar el caracter de entrada de Mo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ndo. Cuando COMMAND (mando) es establecido al valor por omisión, m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nografiar un CTRL-C causar  que el TNC regrese al Modo de Mando de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Modo Conversación de packet. (Ver CMDTIME para regresar a Modo Ma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o  desde  Modo Transparente). Este caracter es tambi‚n utilizado par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ndos especiales en modos no-packet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‚n Sección de Directiva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List OFF/O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FF/OFF          Todas las Unidades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est  en ON, el TNC reconoce solamente aquellos paquetes recib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os  con ua signo de llamada que tambi‚n aparece en la lista BUDCALLS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odos los dem s paquetes ser n ignorados completamente. En otras pal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ras,  si una estación no est  en la lista BUDCALLS, puede que no ut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ice  su  estación para CUALQUIER propósito, incluyendo repeticiones 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rav‚s suyo. Adem s, usted no ser  capaz de conectar a cualquier est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ión que no est‚ en la lista de su BUDCALL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‚n: budcall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Mode (Convers/Trans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Convers          Todas las Unidades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 mando controla el modo en que el TNC ser  situado en AUTOMATIC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ENTE despu‚s de una conexión si NOMODE est  en OFF. La conexión pue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esultar  ya sea de una solicitud de conexión recibida o una solicitud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 conexión  originada por un mando CONNECT. Si el TNC est  ya sea e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versación  o Modo Transparente cuando la conexión es completada,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odo  no  ser   cambiado. Si usted hubiera mecanografiado parte de un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ínea  de  mando cuando la conexión est  completada, el cambio de mo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o tendr  lugar hasta que usted complete el mando o cancele la entrad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líne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‚n: canline, connect, convers, nomode, tran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nect call 1 [via call 2, call 3,...call 9]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ndo Inmediato           Todas las Unidades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lamada 1 = signo de llamada de la estación a que est  conectad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lamada  2... llamada  9 = estaciones  opcionales para ser relevadas 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rav‚s.  Un  m ximo de 8 repetidoras dirigidas (signos de llamada o 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ias)  pueden  ser  especificados.  Esto  es  referido como un sender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(path).  Cada signo de llamada puede tambi‚n tener un identificador 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aciones suplementario opcional (SSID) especificado como "-n", don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 = 1 a 15.  El signo de llamada relevador est  especificado en el or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n  en que son para relevo de paquetes transmitidos. El modo establ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ido  por  CONMODE  ser  entrado sobre una conexión exitosa, si NOMO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   en  OFF.  Si no hay ninguna respuesta a la solicitud de Conexió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spu‚s de RETRY intentos, el comando ser  abortado. Un mensaje fuer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-tiempo  ser  imprimido en la pantalla y el TNC permanece en el MO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ndo. La estación  que  se conecta a (llamada 1) puede recibir la s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icitud de conexión pero es incapaz de aceptar conexiones, en cuyo c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o  un  mensaje  de  ocupado (busy) ser  imprimido en la pantalla y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NC se  quedar  en Modo Mando. Solicitudes de conexión puedan ser in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iadas  solamente  en  el Modo Mando y la conexión ser  establecida e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corriente en que est  usted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 CONNECT es entrado sin par metros, la condición de la corriente ac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ual ser  exhibid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‚n: conmode, conok, maxusers, nomode, retry, ring, streamsw,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xmitok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OK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N               Todas las Unidades            Packet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est  en ON, solicitudes de conexión de otros TNCs ser n autom 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icamente  reconocidas  y  un paquete &lt;UA&gt; ser  enviado. El mensaje 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exión est ndar, con corrientes ID si es apropiado, saldr  a la ter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inal  y el modo especificado por CONMODE ser  entrado en la corrient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I/O  si  usted no estuviera conectado a otra estación y NOMODE est  e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OFF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est  en OFF, solicitudes de conexión de otros TNCs no ser n r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ocidas  y  un  paquete &lt;DM&gt; ser  enviado a la estación solicitante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mensaje "connect request: (signo de llamada)" saldr  de su termina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 INTFACE es TERMINAL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operaciones  con m£ltiples conexiones son permitidas, la con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xión tendr  lugar en la siguiente corriente disponible. Solicitudes 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exión excediendo el n£mero permitido por el comando de USERS (usu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ios) recibir  una respuesta &lt;DM&gt; y el mensaje "connect request: (sig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o de llamada)" saldr  de su terminal si INTFACE es TERMINAL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Vea tambi‚n: conmode, connect, intface, maxusers, monitor, nomode,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ser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Ver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ndo inmediato           Todas las Unidades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VERS  no  tiene opciones. Es un mando inmediato y provocar  entrad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  Modo  Conversacional  desde Modo Mando en la corriente I/O com£n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lesquiera conexiones de enlace no ser n afectada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‚n: k, command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Pactime 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FF              Todas las Unidades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est   en OFF y en el Modo Conversación, los paquetes ser n e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iados  cuando  el caracter de SENDPAC es ingresado o cuando PACLEN e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ogrado. Cuando est  en ON y en el Modo Conversación, los paquetes s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 n enviados a intervalos periódicos determinados por PACTIME. Los c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acteres  ser n enviados periódicamente como en Modo Transparente per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os  caracteres distintivos locales de reflejados y de edición de Mo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versación ser n permitid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r tambi‚n: convers, cr, paclen, pactime, sendpac, tran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R 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N               Todas las Unidades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est  en ON, el caracter SENDPAC (normalmente retorno de carro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 a¤adido a todos los paquetes enviados en Modo Conversación. Ubica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o CR en ON y SENDPAC $0D resultan en un modo de conversación natural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da línea es enviada cuando un &lt;CR&gt; es ingresado y llega a su destin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 el &lt;CR&gt; a¤adido al final de la línea. Para evitar sobre-impresión,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UTOLF puede necesitar estar en ON en la terminal receptor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‚n: autolf, lfadd, sendpac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Stamp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FF              Todas las Unidades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est  en ON, el sello del día es impreso con todos los mensaje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"*** CONNECTED TO (conectado a:)" y "*** DISCONNECTED  (desconectado)"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 la terminal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n tambi‚n: connect, daytime, disconnect, mstamp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Text text (0 - 128 caracteres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(en blanco)      Todas las Unidades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tra  cualquier combinación de caracteres y espacios hasta una long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ud  m xima  de 128. Ingresando un simple "% " se aclarar  CTEXT. Est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trada  especifica  el texto del primer paquete a ser enviado en re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uesta  a  una solicitud de conexión aceptada siempre que el par metr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MSG no est‚ en OFF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‚n: cmsg, connect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WID (Every/After) "n" (n= 0 - 255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Every 0/Every 0        KAM/.KPC-4              Packet/KIS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da incremento especifica intervalos de 1 minuto. Un valor de 0 vuel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  el  ID a OFF. Colocando un valor mayor que 0 activa el ID bajo la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diciones especificadas. Si la palabra clave opcional "Every" (cada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 utilizada,  un  ID ser  enviado cada "n" minutos. Si se estableci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a  para "After" (despu‚s), un ID ser  enviado UNA VEZ despu‚s del i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ervalo  especificado  en  el canal sin actividad. La se¤al de llamad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pecificada  por  el mando MYCALL ser  enviada en CW utilizando tono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 AFSK.  Algunos  países requieren de todas la estaciones periódic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ente un ID en código Mors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‚n: mycall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Aytime yymmddhhmms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</w:t>
      </w:r>
      <w:r>
        <w:rPr/>
        <w:t>Todas las Unidades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  el  par metro  yymmddhhmmss  est  presente, el reloj/calendario 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oftware  est   dispuesto para MHEARD Y NDHEARD, y, funciones CSTAMP y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STAMP.  Cuando se ingresan los dígitos de fecha, ingresar una secue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ia  pura  de  n£meros  sin  espacios,  puntos,  o comas. Por ejemplo: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860102223000 indicarían a¤o 1986, 2 de Enero, a las 22:30:00 horas. Si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AYTIME fuese ingresado sin par metro el día ser  exhibido en una for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  en dependencia de lo fijado por el DAYUSA. Si la opción del Smart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watch  (reloj  ingenioso)  es  instalada,  un  escenario  de  DAYTIM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000000000000 se apagar 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‚n: cstamp, dayusa, mheard, mstamp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AYTWeak "n"  (n = 0 - 15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8                Todas las Unidades            Packet/WEFAX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par metro es utilizado para "pellizcar" el reloj para el manten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iento  exacto del tiempo. Incrementando el par metro retardar  el r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oj,  decreciendolo lo acelerar . Cada cuenta corresponde a un aument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o disminución de .85 de segundo por día. La temperatura ambiente afec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ar   el  reloj en alg£n grado. Si la visualización de WEFAX est  se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gando, utilice este mando para ajustar la velocidad del reloj del TNC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AYUsa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N               Todas las Unidades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est  en ON, el sello del día ser  exhibido en la forma com£n 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os EEUU: mes/día/a¤o. Cuando est  en OFF, el sello del día ser  exh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ido en la forma com£n de Europa: día/mes/a¤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‚n: daytim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Bldisc  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FF              Todas las Unidades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est  en OFF, solamente un mando de desconexión (D) necesita se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ado  para terminar un infructuoso intento de conexión. Si usted estu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iera  realmente  conectado,  ocurrir  la secuencia normal de descon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xión.  Cuando est  en ON, una secuencia normal de desconexión ocurrir 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empre (usted no ser  desconectado hasta que reciba un reconicimient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su desconexión o hasta que la cuenta retry es excedida). Un segun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  es requerido  para forzar una desconexión local independiente de l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enta "retry"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‚n: disconnect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lete "n" (n 0 $00 - $FF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$08              Todas las Unidades          Todos los Modo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mando sit£a el caracter a ser utilizado como el caracter elimin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or. Cuando este caracter es mecanografiado, el £ltimo caracter ingr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ado ser  eliminado. Las posiciones m s comunes tienen $08 (retroceso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y $7F (elimina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n tambi‚n: bkondel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IGIpeat 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N/ON            KAM/KPC-4         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est  en ON, cualquier paquete recibido que tiene MYCALL o MYN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 en  la  lista repetidora de su Campo Dirección ser  retransmitido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da  estación  incluida en la lista repetidora relevar  el paquete e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 orden  especificado en el campo dirección. Las repeticiones tiene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ugar  al  mismo  tiempo que otras operaciones de TNC y no interfiere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  operaciones de conexión normal de la estación. Para desactivar 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eraciones  de  repetición  (a trav‚s de MYCALL o MYNODE)  volver est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ndo a OFF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‚n: alias, gateway, hid, mycall, mynod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isconnect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Mando Inmediato          Todas las Unidades      Packet/PBBS/KA-NODE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 mando  iniciar  una inmediata solicitud de desconexión en la c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riente I/O usual.  Un  resultado exitoso de desconexión en el display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*** DISCONNECTED.  Si  la  cuenta RETRY es excedida mientras esper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or  la  estación  conectada  para reconocerla, el TNC mueve al esta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sconectado  en  esa corriente. Entrando un segundo mando de descon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xión antes de que  RETRY haya expirado resultar  en una inmediata de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exión  a  su  fin, pero puede dejar el otro pensamiento de estació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que a£n le est  conectada.  Mensajes de desconexión no ser n exhibido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el  TNC est  en Modo Transparente. Otros mandos pueden ser i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gresados mientras la desconexión est  en progreso.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Disconnect MYPBB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mita  este  mando  si  usted  quisiera hacer que el apartado persona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(mailbox) emita una desconexión al usuario del mailbox. D MYPBBS es l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que  usted  debería teclear, no teclee la llamada (característica) qu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introdujo en el mando "mypbbs"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Disconnect MYNODE "x" (x = circuito de KA-NODO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"x"  puede ser cualquiera de los circuitos de KA-NODO en uso, design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os por A, B, C, etc. Este mando har  que el nodo desconecte las est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iones  vinculadas  a  trav‚s  del  nodo  en el circuito especificado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YNODE  no  se  refiere a la llamada introducida en el mando "mynode",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ero son los caracteres reales a teclear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n tambi‚n: dbldisc, newmode, retry, statu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ISPlay [c]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ndo Inmediato           Todas las Unidades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 mando  hace que el TNC muestre una lista de todos los par metro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incluidos en el TNC. Usted puede tambi‚n mostrar solamente los par m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ros seleccionados especificando el identificador de clase apropiado 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e grupo. Cuando se utilice el mando de DISPLAY con un "sub-clase" 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eg£rese  de  utilizar  un  espacio  entre  el comando de DISPLAY y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"subclase". Los par metros de subclases relacionados son: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(A)sync        par metros de puerto asincrónicos (TNC a computadora)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(C)haracter    caracteres de TNC especiales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(I)d           par metros de ID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(L)ink         enlace de paquete afectador de par metros (TNC a TNC)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(M)onitor      monitoreo de par metros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(T)iming       par metros de tiemp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(X)t           par metros de modos no-packet solamente (KAM £nicamen-</w:t>
      </w:r>
    </w:p>
    <w:p>
      <w:pPr>
        <w:pStyle w:val="Textosinformato"/>
        <w:rPr/>
      </w:pPr>
      <w:r>
        <w:rPr>
          <w:rFonts w:eastAsia="Courier New"/>
        </w:rPr>
        <w:t xml:space="preserve">                    </w:t>
      </w:r>
      <w:r>
        <w:rPr/>
        <w:t>te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alores  de  par metro  individuales pueden ser exhibidos mediante l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introducción del nombre de mando seguido por &lt;CR&gt;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Wait "n" (n = 0 - 255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0/0              KAM/KPC-4         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da incremento especifica intervalos de 10 ms. Este valor es utiliz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o para evitar colisiones con paquetes relevados. El TNC esperar  n*10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s.  despu‚s  de la £ltima información "oída" en el canal antes de qu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mience  la secuencia de su propio "keyup" (virtualmente su auto-co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utación de llave).  Este valor debería ser establecido y acordado po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odos  los  miembros de una red de  rea local. El mejor valor ser  d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erminado  experimentalmente  pero  es  una función del tiempo "keyup"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(TXDELAY). Esta característica ha sido dispuesta para ayudar a alivia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 reducción  dr stica de productividad que ocurre en un canal cuan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repetición de paquetes sufre colisiones.  Los paquetes relevados n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er n  re-intentados-sus-envíos  por la repetidora pero tienen que se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einiciados  por la estación originaria. Si todas las estaciones esp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ificaran  DWAIT, y el valor correcto es elegido, la repetidora captu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ar  la frecuencia cada vez que tiene información para enviar desde 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lla paquetes que son enviados por la repetidora sin esta demora.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ecientes  observaciones han garantizado un mejor algoritmo para col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ones  evitables  entre  estaciones de usuario-terminal, mientras qu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ermite aun el acceso a repetidoras de alta-prioridad, ellas requiere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que  se logre utilizar persistencia y slottime para determinar adecu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os intervalos de transmisión, y colocar DWAIT en 0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‚n: persist, slottim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cho 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N               Todas las Unidades          Todos los Modo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est   en ON, los caracteres recibidos de la compuradora por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NC ser n posteriormente repetidos y exhibidos. Si usted estuviera r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ibiendo impreso de caracteres dobles entrados desde el teclado, vuel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a este mando a OFF. Esto corresponde al ingreso en su programa term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al para d£plex.  Si su programa fuera dispuesto para full-d£plex (d£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lex total) ubique ECHO en ON. Si su programa fuera dispuesto para s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id£plex  (algunos lo llaman eco),  entonces establezca ECHO en el TNC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  OFF.  Independientemente del ingreso de este mando, el TNC no re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onder   a un caracter X-OFF o X-ON a la terminal cuando recibe un c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acter de STOP o START. Echo es desactivado en Modo Transparent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cape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FF              Todas las Unidades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 mando  especifica el caracter que saldr  a la terminal cuando u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racter de escape ($1B) es recibido en un paquete.Cuando est  en OFF,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$1B  es  enviado;  esto es £til si su terminal interpretara caractere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ESC como mandos de ubicación de pantalla (ANSI). Cuando est  en ON,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caracter de escape es enviado como un símbolo de pesos ($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XTmodem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FF              KAM/KPC-4         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est  en ON, el modem externo opcional (KM-2400 o Modem MSK) e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tilizado en el puerto de radio de VHF (Puerto 2 para KPC-4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FIlter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FF              Todas las Unidades        Packet/RTTY/ASCII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est   en ON, este mando inhibir  la impresión de caracteres 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trol (hex $00 - $19) que pueden estar presentes en paquetes monit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eados.  Esto es £til si usted estuviera monitoreando tr fico de cana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que  incluya transferencias de ficheros binarios o protocolos de niv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es m s altos (redes hablando uno con el otro). Los caracteres de co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rol  que  puedan estar incorporados en aquellos paquetes pueden tene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xtra¤os e impredecibles efectos en el monitoreo TNC. Todos los carac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eres  de control, excepto de retorno de carro ($0D) y alimentación 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ínea ($0A), ser n filtrados. Este mando NO afecta el recibo de carac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eres  de  control  en  paquetes recibidos de una estación "conectada"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MONITOR est  en OFF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 mando tambi‚n inhibe la impresión de caracteres de control en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odo ASCII (KAM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n tambi‚n: monitor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FLow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FF              KAM/KPC-4           Todos los Modos Except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</w:t>
      </w:r>
      <w:r>
        <w:rPr/>
        <w:t>Wewfax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FLOW est  en ON, cualquier caracter entrado de la terminal d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endr  la salida a la terminal hasta que el paquete actual sea compl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ado (por SENDPAC, PACLEN, o PACTIME). Cancelando la entrada actual a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NC o mecanografiando el caracter de línea REDISPLAY tambi‚n har   qu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alga a resumen (resume).  FLOW (flujo) mantendr  información recibid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interferir con entrada de datos. Cuando FLOW est  en OFF, la infor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ción  recibida  ser  "inter-hojosa" con entrada del teclado. Si est 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tilizando un programa terminal de división de pantalla, usted deberí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ener FLOW en OFF y ECHO en OFF para permitir a la información recib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a  ser exhibida mientras teclea en el "buffer" del TNC hacia adelant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(?)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 modos no-packet, usted querr  probablemente correr un programa ter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inal  divisor  de pantalla, de modo que su entrada de teclado no ser 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tremezclada con la información recibida. En este caso, usted deberí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olver  FLOW  a  OFF y ECHO a OFF. Usted puede tambi‚n querer encende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XMITECHO a ON para que el TNC muestre los caracteres a su terminal c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o son realmente transmitid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n tambi‚n: canline, canpac, cpactime, echo, paclen, redisplay,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endpac, xmitech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FRack "n" (n = 1 - 15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4/4              KAM/KPC-4         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da  incremento especifica intervalos de 1 segundo. Despu‚s de tran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itir un paquete de reconocimiento requerido, el TNC espera "n" segu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os de FRACK antes de incrementar la cuenta de "retry" y enviar el p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quete de nuevo. Si la cuenta "retry" (especificada por el mando RETRY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 excedida, la operación actual ser  abortada. Si la dirección de p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quete incluye solicitudes de relevo, el tiempo entre "retries" ser  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justado a FRACK*((2*m)+1) donde "m" es el n£mero de estación de relev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intermediario  especificado.  Cuando el paquete recuperado es enviado,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n  aleatorio  de  tiempo de espera es tambi‚n a¤adido para evitar e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ierros donde dos unidades repetidamente colisionan unas con otras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‚n: conect, resptime, retry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FUlldup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FF              Todos Excepto KPC-1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est  en OFF, el detector de soporte de datos de se¤al es util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zado  como  una se¤al packet de prevención de colisión. Cuando est  e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ON,  el  modem de VHF es corrido a full-d£plex (d£plex completo), y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tector  de transportador (carrier) no inhibe la transmisión. El mo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full-d£plex  puede ser £til especialmente para operaciones de sat‚lit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tilizado en organizaciones de radio de d£plex. Full-d£plex debería n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er utilizado a menos que ambos usted y la estación con que est  comu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icando tienen capacidad de full-d£plex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</w:t>
      </w:r>
      <w:r>
        <w:rPr/>
        <w:t>KAM/KPC-4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mando FULLDUP es v lido solamente si un puerto de radio se desact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ara estableciendo MAXUSERS a 0/n o n/0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Gateway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FF              KAM/KPC-4         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est   en OFF, conexiones cruzadas a trav‚s del KA-NODO TNC's y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epetidoras  a  trav‚s  del signo de llamada especificado en MYGATE n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er n permitidas.  Cuando est  en ON, Xconnects a trav‚s del KA-NODO y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epetidora de un puerto de radio para el otro ser n permitid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‚n: hid, mygate, mynod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Hbaud "n" (n = 300, 400, 600, o 1200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</w:t>
      </w:r>
      <w:r>
        <w:rPr/>
        <w:t>Todas las Unidades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a  velocidad de transmisión en baudios especifica la tasa de inter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mbio de información entre las estaciones de radio. El valor de HBAUD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O TIENE  relación  con  la  velocidad de transmisión en baudios de l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erminal especificada con ABAUD. Para comunicarse con otras estacione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 packet,  la  velocidad  de transmisión en baudios tiene que ser l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isma para cada fin  del enlace. Como regla general, 300 baudios es u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ilizado en frecuencias por debajo de los 28 MHz, 1200 baudios es ut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izado  en frecuencias  por  encima de 28 MHz. Las de la FCC (Comisió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Federal de Comunicaciones  de los EE.UU.) limitan actualmente la vel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idad m xima de transmisión en baudios a 300 cuando se opera por deb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jo de los 28 MHz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1200/1200        KPC-4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"      300/1200         KAM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 mando trabaja ligeramente diferente en el KAM que otros tipos 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ndo  de puertos duales. Los valores HBAUD permitidos en el puerto 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HF son  de 50 a 300 inclusive, y el puerto de permitir  300, 400, 600,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y 1200 bauds. La entrada del mando HBAUD con un par metro £nico (HBAUD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300  por ejemplo) solamente establecer  la velocidad del puerto de HF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ara establecer ambos puertos, usted tiene que utilizar la forma HBAUD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"speedHF/speedVHF". Para establecer solamente el puerto de VHF, util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e  la  forma "HBAUD /speedVHF". 1200 baud en HF puede ser logrado c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ectando  el radio de HF al puerto de VHF. Las reglas de la FCC (Com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ón  Federal  de Comunicaciones de los EE.UU.) limitan actualmente l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locidad  de  transmisión en baudios a 300 cuando se opera por debaj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los 28 MHz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HEaderln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FF              Todas las Unidades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est  en ON, un retorno de carro sale para la terminal entre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cabezado y el texto de paquetes monitoreados. Esto hace que el enc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ezado  del paquete y el estampado del tiempo (si est  en ON) sean ex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hibidos en una línea, con el texto de paquete exhibido debajo de ‚l e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 siguiente línea. Cuando se monitorean solamente paquetes dirigido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 usted (MONITOR y/o MCON en OFF), este par metro no es aplicabl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‚n: cstamp, mcon, monitor, mstamp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HELp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ndo Inmediato           Todas las Unidades          Todos los modo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Hace que se muestren todos los mandos posible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HId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N/ON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est  en ON,  un paquete ID ser  enviado cada 9.5 minutos, siem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re  que  esos paquetes est‚n siendo "digipeados" a trav‚s de su est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ión,  o enviados a trav‚s de su KA-NODO, o en su PBBS. Este mando d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bería  estar en ON; si son relevados, entradas (gateway), nodos o PBB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on permitidos.  Si est  en OFF, los paquetes de identificación perió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icos no ser n enviad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n tambi‚n: alias, digipeat, gateway, id, numnodes, pbb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Id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ndo Inmediato           Todas las Unidades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este mando es ingresado un paquete de identificación (ID) ser 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forzado. Este mando puede ser utilizado para asegurar que su identif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ción de estación es la £ltima transmisión antes de tomar la estació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fuera del aire. El paquete ID es un paquete de información no-numerad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&lt;UI&gt;  cuya información consiste de su identificación de estación, com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  situado en MYCALL. El MYCALL ser  a¤adido con "/R", se¤al de ll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da  MYALIAS  a¤adido  con  "/D", se¤al de llamada MYGATE a¤adido co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"/G", se¤al de llamada MYNODE a¤adido con "/N", y se¤al de llamada MY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BBS a¤adido con "/B",  si estas funciones fueran permitidas. Este p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quete  ser   dirigido a "ID" y relevado a trav‚s de cualesquier direc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iones especificadas en el mando UNPROT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‚n: hid, unprot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INtface TERMINAL/BBS/HOST/KIS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TERMINAL         Todas las Unidades            v3.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se  establece  en  TERMINAL, el TNC operar  con una terminal 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mputadora  est ndar  corriendo  un  programa  terminal de emulación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es  establecido  en BBS, el TNC elimina ciertos mensajes (i.e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*** conect request, *** FRMR, etc.) para  una mayor compatibilidad co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rogramas  de  servicio  completo  BBS  como W0RLI, WA7MBL, CBBS, etc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es  establecido  en  HOST, el TNC hablar  a la computadora i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luida  utilizando el modo HOST de Kantronics (packet SOLAMENTE). (Ve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 Sección  de Host Mode en el Manual de Operaciones para detalles)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es establecido en KISS, el  código  de KISS como es especific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o por Phil Karn ser  instrumentado  para comunicación a la computad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a incluida. (Ver sección de KISS Mode en el Manual de Operaciones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spu‚s  de  haber cambiado el escenario de este mando, un restablec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iento  (reset) suave tiene que ser desempe¤ado para que el nuevo mo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urta efecto (ver RESET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‚n: pmode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K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                                                       v2.84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ndo Inmediato           Todas las Unidades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 mando  de letra £nica es sinónimo de CONVERS. Est  incluido com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n  simple  golpe de tecla conveniente para entrar al Modo de Convers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ión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Vea tambi‚n: convers.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KNtimer "n" (n = 0 - 255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                                                 v2.85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15               Todas las Unidades            KA-NODE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  no  hay  actividad (información) en un circuito de KA-NODO por "n"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inutos,  El  KA-NODO  desconectar  tanto los lados de entrada como 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alida del circuito de KA-NODO. Colocando KNTIMER a 0 imposibilita e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a característic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Vea tambi‚n: rnrtime.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Cok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N               Todas las Unidades          Todos los Modo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est  en ON, no ocurre traducción de caracter en el TNC. Si est 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 OFF, los caracteres m s bajos ser n traducidos con may£sculas ante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salir a la terminal desde el TNC. Este caso de traducción ser  de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ctivado en Modo Transparente de Packet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CStream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                                                v2.3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N               Todas las Unidades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est  en ON, el TNC permite los caracteres en min£sculas par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er utilizados en cambios de corrient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‚n: status, streamsw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Fadd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FF            Todas las Unidades    Packet/RTTY/ASCII/AMTOR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est   en ON, un caracter de cambio de línea &lt;LF&gt; es agregado 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aquetes de salida seguidos de un retorno de carro &lt;CR&gt; transmitido e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paquete. Esta función es similar a AUTOLF, excepto que los caract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es de cambio de línea est n a¤adidos a paquetes salidos, m s bien qu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  texto  exhibido localmente. Esta característica le permitir  a¤adi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mbios de líneas a paquetes salidos si la estación a la que usted e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uviera vinculado est  recibiendo paquetes sobre-impresos en su pant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la  y  no tiene medios locales para corregirlo. Esta inserción de c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acteres  es desactivada en el Modo Transparent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‚n: autolf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List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                                                   v2.3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FF              Todas las Unidades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est  en ON, las estaciones de la lista de SUPCALLS que intenta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an conectar a o de la repetidora a trav‚s de su estación, ser n ign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ada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‚n: supcall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ll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N/ON            KAM/KPC-4         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est  en ON, los paquetes monitoreados incluyen paquetes "conec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ados" entre otras estaciones. Si est  en OFF, otras estaciones paqu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e  conectadas  no  ser n monitoreadas. Este es un arreglo £til cuan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s  estaciones  est n hablando como un grupo en una configuración n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ectada (unconnected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n tambi‚n: monitor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Rk "n" (n = 50 - 4000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1600             KAM               Todos los Modos Exepto CW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 mando  sit£a  la frecuencia de marca cuando el mando de SHIFT e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ablecido  en  modem,  o  en el modo de paquete. Tambi‚n controla e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gr fico de barras que marca la indicación de frecuenci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‚n: shift (conmutación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Xframe "n" (n = 1 - 7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1/4               KAM               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XFRAME  sit£a un límite superior en el n£mero de paquetes no recon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idos  (unacknowledged)  que pueden ser sobresalientes en cualquier m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ento.  El  TNC  enviar  un n£mero de paquetes MAXFRAME en una transm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ión £nica, si fueran disponible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n tambi‚n: pacle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XUSERS "n" (n = 1 - 26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10/10            KAM/KPC-4         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 mando hace que el TNC asigne la memoria requerida para el n£mer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 ximo  de conexiones simult neas que usted desea permitir. Cada con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xión  utiliza  una diferente corriente. En orden a lo que usted quier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cir a una corriente diferente, utilice el caracter de STREAMSW. T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as las corrientes pueden ser utilizadas para paquetes de salida, per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SERS  sit£a el n£mero que puede ser utilizado para conexiones entran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es.  El  cambio  del  valor  de MAXUSERS har  que el TNC desempe¤e u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"restablecimiento  suave".  Para  cambiar el valor actual de MAXUSERS,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usted  tiene  que deletrear fuera el mando de palabra completa(?). Ob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erve  que  usted  no puede cambiar el valor de MAXUSERS mientras est 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ectado,  ya que ‚ste restablecería el TNC y haría que todas las c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exiones existentes fueran perdida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os  KAM Y KPC-4 permitir n un escenario de 0. Si NAXUSERS es establ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ido  en  0/0,  estos TNCs aceptar n solamente una conexión por vez y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ea de uno u otro puerto del TNC. Esta condición especial es destacad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ara ser mostrada simplemente como MAXUSERS 0.  Este hace posible ut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izar  el KAM/KPC-4 con programas de MBL o RLI BBS en dos frecuencias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ableciendo  MAXUSERS  en  0/n o n/0 desactivar  el puerto designa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or  0 y tambi‚n permitir  al TNC entrar el modo KISS en el puerto n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er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r tambi‚n: status, streamsw, user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Beacon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                                                 v2.70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N/ON            KAM/KPC-4         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mando determina si los paquetes dirigidos a Beacon o ID ser n mo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nitoreados y exhibidos en la pantalla.  Si usted no deseara monitorea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aquetes de Beacon (Faro) o ID, vuelva este mando a OFF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‚n: beacon, id, monitor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COM 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FF/OFF          KAM/KPC-4         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est   en  ON, los  paquetes monitoreados incluyen el siguient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ontrol  de paquetes  AX.25, si MONITOR estuviera en ON. Si conectara,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CON tiene que tambi‚n estar en ON. Los caracteres "&lt;" y "&lt;&lt;" son uti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izados  para  juntar y denotar paquetes recibidos como versión 1 ó 2,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espectivamente.  La  información entre par‚ntesis angulares (bracket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parecer  al cabo de la información de encabezad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&lt;C&gt;      Solicitud de Conexión.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&lt;D&gt;      Solicitud de Desconexión.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&lt;DM&gt;     Modo Desconectado.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&lt;UA&gt;     Reconocimiento no-numerad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dem s,  la siguiente información entre par‚ntesis angulares (bracket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er  a¤adida a los paquetes de información como apropiados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&lt;UI&gt;     Estructura de Información no-conectada.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&lt;Is&gt;     Estructura de Información (conectada); s=  envío de n£-</w:t>
      </w:r>
    </w:p>
    <w:p>
      <w:pPr>
        <w:pStyle w:val="Textosinformato"/>
        <w:rPr/>
      </w:pPr>
      <w:r>
        <w:rPr>
          <w:rFonts w:eastAsia="Courier New"/>
        </w:rPr>
        <w:t xml:space="preserve">                   </w:t>
      </w:r>
      <w:r>
        <w:rPr/>
        <w:t>mero de secuenci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Vea tambi‚n: ax25l2v2, monitor, mresp.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ara  m s  información,  el libro AX25 Amateur Packet-Radio Link-Laye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rotocol Versión 2.0 de Octubre de 1984 puede ser obtenido de la ARRL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Con 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FF/OFF          KAM/KPC-4         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est  en OFF, y conectado, usted monitorear  solamente aquello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paquetes  que le fueron dirigidos. Cualquier información de encabeza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xhibida  ser   determinada por las posiciones de STREAMSW y STREAMCA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est  en OFF, y no conectado, todos los paquetes elegibles (com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os  determinados por otros mandos monitor) ser n monitoreados. Cuan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   en ON, todos los paquetes elegibles ser n monitoreados ya sea si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  conectado o desconectad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‚n: monitor, streamca, streamev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HClea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ndo Inmediato           Todas las Unidades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mando borra las estaciones oídas diariament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n tambi‚n: mheard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Heard  [S/L]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ando Inmediato           Todas las Unidades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e mando causa la muestra de una lista de estaciones oídas. Un ast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isco  (*)  indica que la estación fue oída a trav‚s de un digipeater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  fecha/hora de la £ltima estación oída ser  tambi‚n exhibida. Si l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opción  de S es utilizada (i.e. MHEARD S), entonces solamente la se¤al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  llamada  de  las estaciones oídas ser  exhibida. Si la opción L e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eleccionada,  todo signo de llamada contenido en el paquete recibido,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sí como la trayectoria de repetidoras, ser n exhibidos. Por ejemplo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WD0EMR&gt;ID 10/16/88 14:31:30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VIA TOP,KSBRE,W0XI,SUTNE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quí,  su estación oída WD0EMR transmitiendo un paquete ID. WD0EMR es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uvo  tambi‚n  utilizando la trayectoria "digipeating" TOP,KSBRE,W0XI,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UTNE.  Si  su  estación es oída WD0EMR a trav‚s de una de estas otra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staciones,  un  asterisco mostraría por la llamada o alias del £ltim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elevamiento oído y un asterisco se mostraría al lado de WD0EMR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Vea tambi‚n: daytime, mhclear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Monitor ON/OFF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fecto: ON/ON            KAM/KPC-4                     Pack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uando  est  en ON, paquetes no relacionados ser n monitoreados, a m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nos  que  sea  prohibido  por SUPLIST, BUDLIST, CNLIST, o LLIST. Estos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tambi‚n permitir n monitorear de otros paquetes, si lo permitieran po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l  otro  mando  monitor. Los actos de mando de MONITOR, como un int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rruptor  maestro  para  los mandos de MALL, MCOM, MCON, MRESP, y MRPT.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Las direcciones  en el paquete ser n exhibidas junto con la porción d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información del paquete. Los signos de llamada (y de campos) ser n se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arados  por un "&gt;" y el campo de extensión del signo de llamada (SSID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er  exhibido, si fuera otro que 0. Todas las funciones de monitor son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desactivadas en el Modo Transparente.</w:t>
      </w:r>
    </w:p>
    <w:p>
      <w:pPr>
        <w:pStyle w:val="Textosinformato"/>
        <w:rPr/>
      </w:pPr>
      <w:r>
        <w:rPr/>
      </w:r>
    </w:p>
    <w:sectPr>
      <w:type w:val="nextPage"/>
      <w:pgSz w:w="12240" w:h="15840"/>
      <w:pgMar w:left="1320" w:right="132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29:00Z</dcterms:created>
  <dc:creator>Unknown User</dc:creator>
  <dc:description/>
  <dc:language>en-US</dc:language>
  <cp:lastModifiedBy>Unknown User</cp:lastModifiedBy>
  <cp:lastPrinted>1999-12-31T22:00:00Z</cp:lastPrinted>
  <dcterms:modified xsi:type="dcterms:W3CDTF">2000-01-01T01:21:00Z</dcterms:modified>
  <cp:revision>10</cp:revision>
  <dc:subject/>
  <dc:title/>
</cp:coreProperties>
</file>