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�������������� 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 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Y PACTOR PAC200 AMTOR FAX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 � ��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.11, HAMCOM2.20, JVFAX, BAYCOM V1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 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� ������� � ������ </w:t>
      </w: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���� </w:t>
      </w:r>
      <w:r>
        <w:rPr/>
        <w:t>BAYCOM V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564��1 .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 ���������� ��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 ��� �������</w:t>
      </w:r>
      <w:r>
        <w:rPr/>
        <w:t>MA EM300: EM300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� ��</w:t>
      </w:r>
      <w:r>
        <w:rPr/>
        <w:t>1200 ; ��1200�;��120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BAYCOM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EMB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�</w:t>
      </w:r>
      <w:r>
        <w:rPr/>
        <w:t>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</w:t>
      </w:r>
      <w:r>
        <w:rPr/>
        <w:t>300 ��� ��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���� � ����� ������� ������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 ����������� ������ �� </w:t>
      </w:r>
      <w:r>
        <w:rPr/>
        <w:t>K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140 �� 7 � ������� 30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 </w:t>
      </w:r>
      <w:r>
        <w:rPr/>
        <w:t xml:space="preserve">.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M300M.COM -- 900...1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300M3.COM--1400...16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 ����������</w:t>
      </w:r>
      <w:r>
        <w:rPr/>
        <w:t>..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�������� ���� </w:t>
      </w:r>
      <w:r>
        <w:rPr/>
        <w:t>8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 ���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����� </w:t>
      </w:r>
      <w:r>
        <w:rPr/>
        <w:t>286/16 MHZ � �����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 � ���� 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 ������ ��� �� ��� </w:t>
      </w:r>
      <w:r>
        <w:rPr/>
        <w:t xml:space="preserve">1446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� ������ �������� �� </w:t>
      </w:r>
      <w:r>
        <w:rPr/>
        <w:t>UA9AJ ��� UZ4F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! de UR3UW ALEX  KIV.UKR.EU @UT4UX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I M P L E  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TTY, AMTOR, PACTOR, SSTV, FAX, HF/VHF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T4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ter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                               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-Pin  9-Pin                         25-Pin 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4   DTR   &gt;��������������&gt; DCD  8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8   CTS   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1   DCD   &gt;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7   RTS   &gt;��������������&gt; RI  22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eiver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nF       �A741 (or similar)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  <w:t>Ĵ&lt;��������&gt; DTR 2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</w:t>
      </w:r>
      <w:r>
        <w:rPr/>
        <w:t>3 �\ �7   �   �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����Ĵ�������������Ĵ+\�    � ����Ĵ&gt;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         �  </w:t>
      </w:r>
      <w:r>
        <w:rPr/>
        <w:t>\ 6  �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 IN      �         �   &gt;��������������������&gt; DSR  6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2 �  /    �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��Ŀ      �    ����Ĵ-/�    � � ��Ĵ&lt;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    �    �</w:t>
      </w:r>
      <w:r>
        <w:rPr/>
        <w:t>/ �4   � 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 ��      �����������</w:t>
      </w:r>
      <w:r>
        <w:rPr/>
        <w:t>Ĵ&gt;��������&gt; RTS  4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00k� �  � �100k  ��� ���+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 ���     </w:t>
      </w:r>
      <w:r>
        <w:rPr/>
        <w:t>+��� ��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    �    </w:t>
      </w:r>
      <w:r>
        <w:rPr/>
        <w:t>1�F �   � 1�F   ���������&gt; GND  7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�  ���   </w:t>
      </w:r>
      <w:r>
        <w:rPr/>
        <w:t>16V��� ���16V  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T &gt;����������Ŀ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�    ����Ŀ     SW1 ��"HAM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Ĵ    ��Ĵ&lt;�Ŀ 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�    ������       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3k          ���"BAY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nF    ��������Ĵ91 k���Ĵ10 k���������&gt; TXD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10k��     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 &lt;�Ĵ���������&gt;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�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��Ŀ    �     1�nF    30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1 used to switch between STANDARD HAMC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X v2.5, JVFAX v5.1, HAMCOM v2.1, TV2 v1.0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BAYCOM mode for BAYCOM v1.50, PCTOR v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BAYCOM mode requires additional small program EMBAY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COM-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3 de: UT2UZ : UT5UDE: @UT4UX   KIV.UKR.EU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