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WLST10   Ver.1.0 �  (English version).Listing program for TSTHWIN  by 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and TSTHWIN are very nice programs but one thing is annoying me: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s.It is always first message first and you have to wait fo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o see the newest messages,which can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verses the listing;the users gets last messag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ing of 20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SWLST_E.ZIP contain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WLST10.EXE      the program that sort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.EXE          an auxil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SWLST_E.DOC      this document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HWIN.MAC      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.RPT         the anti-vir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L3RTD.COM        the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SWLST10.EXE  comes in the same directory as TSTHWI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LIST.EXE must be placed in the TSTHWIN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sysop:the mail-list of TSTHWIN must be sorted,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come last file first and the personal mail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want to see their personal mails they can do RM).The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program TSWLST1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in different ways,from DOS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STHWIN.CRN file.With that file you can start TSWLST10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or a few times a day.It takes some time to sort the mail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STHWIN.CRN  file make the following lines in TSTHWIN.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S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UNW TSWLS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example TSTHWIN.MAC file.Now you can put the line TSW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STHWIN.CRN and execute the TSTLIST program one or mor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restriction,the program can sort a maximum of 500 m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at normally it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user:He must be convinced not to use the command 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,as with this command the program LIS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message to use LIST in the CT text or in TSTHWIN.ENT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HLP file.(If you have a CON_FILT program put it in that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uses the command LIST he will see the last 20 mails and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(bort),R(ead),Enter(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 he (or she) can read a message and with the command Enter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20 mai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 abort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ugh TSWLST_E is tested for working and virusses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LST_E is FREEWARE,give it to your friends,but don'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he program,if you have any comments,tips ,remark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 please give a mail to pa3adi@pi8mbq.#nh2.nld.eu (t.a.v. RL3R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rl3rtd@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http://www.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terdam,Holland, August 1st 1998. Best 73's Appie RL3RT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