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stwDOS v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dos is a PG from TSTHWIN v1.20 or later that emulat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DO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=  driver info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=  list fil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      =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,D: etc = 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       =  Password enable sysop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   =  Dos command ( sysop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=  list file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x    =  If not specify the day last file last connectio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file x day (1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=  Put label FILE (only sysop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    =  Find file or label with indicat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GET file =  Download file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PUT file =  Upload file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=  Rea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 =  View compres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STWDOS.EXE into tsthost P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V.COM into TSTHOST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command NEWS, and FIND function only if file ha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inary file container label have same format of that used from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he same name YAPPLBL.SYS) and go place into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not exist, is create automatically on fir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tibility'  be  maintain  for  use the many server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Show information disk availab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Like dos show contain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Like dos maid to change directory es: cd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D:     For change disk active es: D: footstep  drive virtual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    Dispatch password for sysop (available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For execute dos command es: DOS del c:\tstdos.bak 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!! not give command dos that requir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, the program remain logically jamm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List file with description ( if ex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List file new give yours last connection or if used NEW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last file x day (max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Because this command function should b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 or, should be state used periodical program MANT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By mode SYSOP (Like enable on tsthost.sys should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isk) maid for puts she descrip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LABEL TSTDOS20.ARJ TstDOS v1.23 module dos fr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she description maximum 40 character, if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Search file or description es: FIND tst search al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string tst,         FIND tst /L search al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have string t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haracter jolly '*' e '?'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GET      Send file YAPP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 YGET TSTDOS20.ARJ  send file TSTDOS20.ARJ into YAP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PUT      Put file YAPP into BBS es: YPUT PROVA.ARJ  put the file PROV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Reading ascii file es: TYPE NEWS.DOC reading file NEW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  Show contained compressed file es: VIEW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contained archive TSTDOS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or function this command need that FV.COM lo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HOST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 command label of tstdos into tsthost.s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y to read and write all disk  and logically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rom sysop have send the password with succes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gelo ik1msl@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k1msl@mbox.isy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www.isys.it/users/ik1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