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instalar  este server PG, solo hay que crear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 del  TST HOST un subdirectorio llamado "HLP".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 copiarse  en el, excepto h.com, que deber copiarse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pueden  anexar  tantos  comandos  como se quiera, siempre s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  con  H  {comando},  ejemplo;  H B, H PG, H YU, etc. Por ejemp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gar  ayuda para el AUTO7P, tan solo se edita el archivo de ayud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AUTO7P y se coloca en el directorio HLP, se lo llamar asi: H AUTO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o  que  este server sera de mucha utilidad, y da ademas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dad  al  programa,  dificilmente  sea  un problema su instal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lo disfrute. Difundalo, es gratis (freeware) y para el benef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o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iales 73 de Walter Guerr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2DGW@LW5DG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