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henen, 8-februari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tcal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a small QB4.5 dos tool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arithmetics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howed om screen and written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e program to an other exe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have the same name as the calc.ex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 the cmd prompt "tstcalc 2*3" and you ge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type tstcalc.exe you are asked for typ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? for short operator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aximal 2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.555:778.99 is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bin 5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bin(5) =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STHOST14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your TSTHOST.mac fi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un c:\tst\tstcalc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nd c:\tst\tstcal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stcalc.exe to your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ive in command (F10) mode calc 2*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is sent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gs found report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's from L.J.W. Baars PA3BNX@PI8SH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