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���Ŀ �����Ŀ         �Ŀ �Ŀ �����Ŀ �Ŀ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 ��� � ����� �Ŀ ���         � � � � �Ŀ ��� � � � �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��</w:t>
      </w:r>
      <w:r>
        <w:rPr/>
        <w:t>Ŀ   � �  ����Ŀ   � � � �   � �   � � � �   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��</w:t>
      </w:r>
      <w:r>
        <w:rPr/>
        <w:t>Ŀ �   � �  ������   � � � �   � �   � � � �   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���� �   � �           � ��� �   � �   � � � ���</w:t>
      </w:r>
      <w:r>
        <w:rPr/>
        <w:t>Ŀ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��   ���           �������   ��� 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atro utilitarios para ampliar su 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�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4-95 Ram�n D. Retamar (LU3H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3HGO@LU4FIO.#RAF.SFE.ARG.SOAM (Sat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de dominio p�blico para radioaficion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arta estos programas entre sus colegas amigos. Gra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Los programas que forman este paquete poseen verificaci�n de integr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caso de ser modificados (por ejemplo, por virus) no se ejecuta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Archivos que componen este paquet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rchivo   �             Descripci�n                 �   Copiar 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_FILT.CFG �  Configuraci�n de CON_FILT.EXE          � \TSTHOST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_FILT.DAT �  Frases e indicativos para CON_FILT.EXE � \TSTHOST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_FILT.EXE �  Utilitario CON_FILT                    � \TSTHOST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.EXE     �  Utilitario INFO                        � \TSTHOST\PG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.TXT     �  Datos para el programa INFO            � \TSTHOST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K.EXE       �  Utilitario JK                          � \TSTHOST\PG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E.EXE      �  Utilitario OPE                         � \TSTHOST\P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STUTILS.DOC �  Manual (� Lo est� leyendo ahora !)     � \TSTHOST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.EXE - Una campanilla para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ci�n: En el caso de usar el TSTHOST con el driver TFPCX, no funcio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mando T. Este programa resuelve ese problema agregando un nuev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�n: Copiar el programa OPE.EXE en el directorio PG y agregar el nu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OPE en el archivo TSTHOS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: Cada vez que un usuario se conecte e ingrese el comando OPE, se pondr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iento una campanilla durante aproximadamente 30 segundos. Si se p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tecla mientras la campanilla est� funcionando, el usuario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ir� el mensaje "aqu� est� el operador...". Si, en cambio, no se pres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una tecla, al finalizar el funcionamiento de la campanilla 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ir� el mensaje "Ya llam� al operador, tipea OPE si quieres llam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men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EXE - Informaci�n de su es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ci�n: Este programa agrega el nuevo comando INFO. Cada vez qu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ci�n ingrese ese comando, ver� el contenido del archivo 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�n: Copiar el programa INFO.EXE en el directorio PG y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TXT en el directorio donde se encuentra el archivo TSTHOST.EXE. Agr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uevo comando INFO en el archivo TSTHOS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r el archivo INFO.TXT y colocar los datos de su est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: Descrito en los dos p�rrafos anteri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.EXE - Listado de las �ltimas estaciones que se conect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ci�n: Este programa agrega al TSTHOST el comando JK, que al igu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FBB, permite ver la lista de las 20 �ltimas estaciones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a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�n: Copiar el programa JK.EXE en el directorio PG y agregar el nu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en el archivo TSTHOST.HLP. El comando LOG del TSTHOST debe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litado (Colocar el comando LOG ON en el archivo TSTHOS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: Cada estaci�n que se conecte e ingrese el comando JK ver� un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 la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sta de las 20 �ltimas estaciones conectad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5KBL   : Connect on 14/05/1995 01:25 - Disconnect on 01: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1FES   : Connect on 16/05/1995 22:38 - Disconnect on 22: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4HTM   : Connect on 16/05/1995 21:49 - Disconnect on 21: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F      : Connect on 17/05/1995 20:24 - Disconnect on 21: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datos usados para generar esta lista son le�dos del archivo TSTHOS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iempo insumido para leer los 20 �ltimos indicativos es independi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ntidad de indicativos registrados en ese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EXE - Presentaci�n de frases y rechazo de indicativos indese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ci�n:   Este   peque�o  servidor  permite  implementar  dos 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cionales en el terminal TSTHOST: Frases aleatorias y rechazo de indica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e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s aleatorias: Cada vez que una estaci�n se conecta, aparte de las t�p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as que le env�a el  TSTHOST,  ver�  una  frese,  que  puede  contener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jo,  un  refr�n,  un  chiste o lo que a usted se le ocurra. Las fras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cenan en el archivo CON_FILT.DAT, que  puede  ser  editado  con 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de  textos,  como el EDIT que incluye el DOS, para agregar o mod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es. La longitud m�xima de cada frase es de 80 caracteres y la cantidad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es  m�xima  es 300 (m�s que suficiente). Es un agregado muy simp�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zo de indicativos: Si en el archivo CON_FILT.DAT  en  vez  de  una  f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ca  un indicativo (no  es necesario especificar el SSID), el TSTHOST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zar ese indicativo (si intenta conectarse a tu  estaci�n,  in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desconectar�).  Al  hacerlo,  le  enviar�  un  mensaje  inform�ndole d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d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do de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 CFG      256  --&gt; Configuraci�n del CON_FI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 DAT     5350  --&gt; Frases y opcionalmente indicativos a rech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 EXE     3532  --&gt; El programa CON_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iar los archivos CON_FILT.EXE, CON_FILT.DAT y CON_FILT.CFG al 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se encuentra el archivo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ar el  archivo CON_FILT.CFG para colocar su indicativo. En este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l�neas que comiencen con el caracter # ser�n ingor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 del contienido de este archi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ci�n para CON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icativo de su estaci�n (sin S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3H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i�n al detectar un indicativo inclu�do en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 ambos casos, el server le dejar� un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 ����&gt; Desconectar indi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����&gt; No desconec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caso de colocar una A,  los  indicativos  especificados  en  el 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DAT  no  ser�n  desconectados,  pero  a�n  as� le informar�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en, por medio de un mensaje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ar el archivo CON_FILT.DAT, para a�adir  o eliminar  frases/indicat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icamente, los indicativos no ser�n mostrados a los usu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 de parte de este archi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vos a rechazar (opcionales)                       F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XXX   &lt;��Ĵ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XXX   &lt;��Ĵ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XXX   &lt;��Ĵ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&lt;���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 no vive para servir, no sirve para vivir.                   &lt;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ilencio es el �nico amigo que jam�s traiciona.                &lt;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r popular: Casate por inter�s y contame despu�s.              &lt;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terminal est� a tu servicio. Usalo adecuadamente.            &lt;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ingrato, al mal lo escribe en la piedra y al bien en el agua.  &lt;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         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s  son  todos los pasos de instalaci�n, no es necesario nada m�s, y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lo ejecuta autom�ticamente cada vez que una estaci�n se conecta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: Este programa es ejecutado autom�ticamente por el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ro que estos programas le sean de utilidad. Si tiene alguna consulta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STHOST, deje un mensaje y con gusto intentar� aclar�rs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clase de comentarios o sugerencias para mejorar estos  programa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ven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3HGO - Ram�n D. Ret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e julio 2186 - CP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 de C�rd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�fono (0564)-251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