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-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de enero d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RVER, escrito para TSTHOST, enva al corresponsal que lo invoca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 un archivo ASCII (INFO.TXT) que previamente habremos gene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cualquier editor de textos que nos permita 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digo  fuente de este SERVER es muy simple, se trata de un archivo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do  mediante el programa BAT2EXEC y que, bsicamente, consta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lo dems lo hace el TSTHOST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enido  del archivo INFO.TXT  no tiene lmites, se puede agrega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querramos, todo queda  librado a  la  imaginacin  del  operado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HOST; se acompaa un archivo  de muestra para su orientacin en cu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te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-INFO no  reemplaza al comando  I  del TSTHOST, pero bien puede s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mento del  mismo puesto que dicho comando es bastante escueto e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a informacin resp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instalacin  de  este  SERVER  no  tiene  ninguna  consideracin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, se  debe  copiar  el archivo INFO.COM en el directorio PG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INFO.TXT en el directorio de trabajo del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gar, tambin, una  lnea al archivo TSTHOST.PGS, en la que pond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breve descripcin de lo que hace est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server est, actualmente, en uso en mi propia estacin, est s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do en una  PC 486DX/33Mhz con  8 MB de  RAM y  corriendo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2a del TSTHOST sobre un TNC (KANTRONICS - KPC-2) en modo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y  especiales para Pedro Colla (LU1BUV) y para Ramn Retamar (LU3HG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nes  hicieron  que me "picara el bichito  de la curiosidad"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etines,  enviados a la  red en  distintas  oportunidades,  y con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s  personales  en  los  que me alentaron a este  primer y tm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ellos y a Ud., Muchas Gra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