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COM - Elaborado por PU3IAF@PY3KC - Israel A. F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NT�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REE.COM   � um arquivo .bat elaborado por mim e depois compi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.com,  ele  possue  a  mesma  fun��o  que o conando tree do DOS. H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de do TREE.COM n�o funcionar corretamente em seu sistema caso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uia  uma estrutura dos diret�rios do tsthost muito diferente, caso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rra  mande a estrutura dos diret�rios do seu tsthost que eu lhe envia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quer d�vida envie mens�gem para pu3iaf@py3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-  Descompacte o tree.zip e coloque o tree.com dentro do dire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 -   Edite  o  arquivo  tsthost.cfg  (arquivo  de  configura��o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cente na linha SERVER o seguinte: +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:  �  interessante  que  voc�  informe ao usu�rio que a sua m�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�e do comando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