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lk 3.0� by LU2PCJ - (C) 199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 Talk  es  un  programa  dise�ado para el llamado al SysOp del TstHos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s, con una campanilla y una pantalla para llamar la Aten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sta  version se utiliza otro codigo de procesamiento, como asi ta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 campanilla   y  forma  de  trabajar  del programa, su configuracio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mente   distinta   a   las  anteriores,  lo  que  se  debe  hacer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rlo es tipear el la linea de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 al  ejecutarlo le indica que configure el programa, otra forma 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eze la configuracion es eliminando el  archivo TAL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ejecutar  el  Talk  bajo  TstHost, el programa introduce una pantall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enza  a  enviar una campanilla ( asi se quizo hacer) y le pide e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 ingrese  si  desea  hablar con el usuario llamante, y a su vez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po,  si  no responde el sysop en ese lapso el programa lo toma com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sta y recurre a enviarle el mensaje al usuario , si esta configura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bir  el  mensaje, se le pide que ingrese una linea para saber el 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lam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ructura del TALK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 siguiente  es  la  estructura  el  archivo  Talk.cfg,  para 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dor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user : string[7]; { LICENCI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user : string[15]; {NOMB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import : string[20]; {NOMBRE DE LA FILA DE IMPORTAC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Msg : string[99]; { PRIMER MENSAJE ENVIAD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Msg : string[99]; { SEGUNDO MENSAJE ENVIADO (CUANDO ESTA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Msg : string[99]; { TERCER MENSAJE ENVIADO (CUANDO NO ESTA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Mail : string[1]; {RECIBIR EL MENSAJE POR EL PROGRAM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la configuracion solo se debe ti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liminar el archivo talk.cfg y ejecuta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 programa  trae  provisto de una rutina de autoverificacion de CRC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modificado  ej. por un virus, el programa es abortado y se es avis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me  hago  responsable  de  los  da�os producido al modificar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UTABLE, por ejemplo modificacion de licencia de autor como mod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sio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akete se envian 2 fi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.DOC &lt;- Lo esta ley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EXE &lt;- Ejecutable arch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rchivo TALK.CFG no es enviado, ya que para la configuracion ha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e mas arriba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Bug's, consulta y critica son bienven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adezco a las consultas enviadas hasta el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2PCJ @ LU2PCJ.5400.SJ.ARG.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liano Dobla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Luis 177 (oeste) - 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uan -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: 064-212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