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ocumentation           TFETERM.EXE       (C)1995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.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TF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rminal program for TF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ETERM is a simple terminal program for TFEMU. It runs whether TFEMU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 or DRSI mode. TFETERM also works with other Firmware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Output a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Terminate TF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    description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interrupt number (default 0x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parameter is not specified, TFETERM will then fin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Tom S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nbergstras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8408 Winte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HB9JNX @ HB9W.CH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ailer@ips.id.ethz.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