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river documentation    KISS.EXE         (C)1994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lation: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KISS communications over seri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KISS.EXE should only be used to attach another computer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rive a KISS TNC. Parameters such as TxDelay and full/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rwarded. The only use of this driver is PC to PC or PC to RM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50 support (FIFO mode)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SS baudrate must be specified with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NC KISS CRC mode is supported and activated with the mode paramete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e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-4 may be specified directly at driver start. Other p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numbers are optional. The address and the interrupt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ither decimal or hexadecimal prefixed with '0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th "KISS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