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 documentation           SNDDIAG.EXE       (C)1996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.4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SND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y for the SoundBlaster and WS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 be a rather difficult task to correctly set the audi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Blaster and WSS drivers. This utility should remed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ust be started after FlexNet with a sound card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nd started. The sound card driver must be running, i.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run FSET MOD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scilloscope like diagram of the input signal at the sound card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elp to adjust the audio level.  The height of the trac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75% of the diagram's height. This utility currently canno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driver. With SoundBlaster cards the utilit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ound card must be used to set the audi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ye diagram (demodulator output) may be used to verify the fil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check the quality of the combination sound card/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uns only on computers with an EGA/VGA- or Hercul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Tom S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nbergstras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8408 Winte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HB9JNX @ HB9W.CH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ailer@ips.id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