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 SBLAST.EXE       (C)1995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7.4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use with SoundBlaster compatible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still BETA!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rely some machines on which this driver doe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lows most SoundBlaster compatible soundcard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packet radio modems. Because the host processor has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processing stuff (where Intel processors are weak)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is required. Besides, this driver can't be used for fullduplex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to switch off the receiver while transmitting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cards use DMA, and the DMA controller can only transfer data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ses one interrupt and one DMA channel. The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figured to the specified interrupt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486, SoundBlaster compatibl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descrip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,/p    base address of the soundcard (default 0x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the IRQ number (defaul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the DMA channel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c      serial port number, on which PTT and DCD should be output (1.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cludes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s      serial port address, on which PTT and DCD should b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s /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l      LPT port address, on which PTT, DCD, CON and STA should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p      invert PTT output (on RTS and Tx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d      invert DCD output (on D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/t nor /tc is given, PTT and DCD are not output on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use a simple one transistor VOX circuitry to key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airly well, since most sound cards deliver enough signal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uting power of the host gets tight, you may use the SB_F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replaces most of the multiplications (which are dreadfully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 systems) with table lookups. This, however, increases the resid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by 8kByte to about 17.5kByte. Furthermore, to keep th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ounds, the dynamic range had to be reduc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 (Automatic Level Control) Circui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ndcards seem to feature an ALC circuitry at the input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. It prevents quite reliably any receiving. In this case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oes not set the mixer. You must therefore select outpu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put sources with the tools that came with your soundcard.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ter to "HI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DS (Virtual DMA Services) support is implemented. The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able into U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drivers do not like EMM386 and its counterpar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that much, because their presence increases the interrupt la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, please try without 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a lot of host processing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To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nberg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408 Winte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HB9JNX @ HB9W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iler@ips.id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