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jFwd v2.0a (copyright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LU2PCJ - Maximiliano Dobla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c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  PcjFwd  fue  creado con la funcion de poder agiliz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 entre BBS que no tienen intercambio de mensajeria entre ellos. L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Trabajo  del  PcjFwd  es  la  siguiente: se baja un mensaje de l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cional,  pero  en  vez  de  utilizar  el  comando R (Read) del fbb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 el V (Verbose) el cual muestra las lineas R:, estas lineas llam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ute,  hacen de actualizadores de las paginas WP (Paginas Blancas 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),  que  muestran  por  los  BBS  que  paso  el  mensaje, y a su vez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izacion de las W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 PcjFwd para ubicar los Header necesarios para generar el Fwd en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/MBL  sigue  una series de cadenas que son visualizadas al pedir le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je.  Tiene como defectos los header's utilizados como estandares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en  posee  la  opcion  de  crear  los header cuando el bbs no tien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o estandar o posee otro idioma que no sea el espa�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formato RLI/MB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te  formato  tiene una estructura la cual es utiliz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 distintos programas BBS y PMS para la importacion de mensajeria,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os  se  encuentran  el  FBB,  TstHost,  MSYS,  etc, la estrucutura e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{tipo} {Grupo} @ {Via} &lt; {enviador} ${b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tulo del mensaj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neas R:, si las tie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uerpo del mensaj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rminacion con /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ejemplo s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TODOS @ LATNET &lt; LU2PCJ $1_LU2PC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a a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:980207/1556 @:LU2PCJ.5400.SJ.ARG.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saje de Prue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taxis del PcjFw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 Sintaxis del PcjFwd es la sigui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jFwd [archivo con mensaje*] -H[archivo con hea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s  opcional,  porque  cuando  se ejecuta el PcjFwd, dentro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e la opcion de definir el archivo con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 se  trabaja  con  mensajes  con header no estandares (ver hea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ndar,  en  este  documento),  se  debe  definir  si o si en la line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 cuando se ejecuta el PcjFwd, dentro del programa no existe fun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definir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o con mensaj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  PcjFwd utiliza un archivo en el cual conteng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jes,  estos  mismos  son  bajado  de  cualquier  BBS o PMS, siemp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, es decir con el comando V del FBB o el XR del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o  se  menciono anteriormente el PcjFwd sigue una series de cad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stan en el mensa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cadenas estandares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po",  "Para", "De",  "Titulo",  "Bid", y para el final del mensaje la ca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  Msg", cuando el bbs no tiene estos formato se utiliza el Txt2Hdr (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ste manual) el cual es un programa complemento del PcjFwd para def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Header's NO estand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ensaje con header estandares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: TODOS @ LA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 : LU2PC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 : 1_LU2PCJ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lo: Mensaje de pru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:980207/1556 @:LU2PCJ.5400.SJ.ARG.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saje de Prue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! ������ Fin Msg #xxxx de LU2PCJ ������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tro  del  mensaje  existen otros header pero no son de utiliz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el Numero de Mensaje, Fecha de creacion, Fecha de Arribo, etc. P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de  Final  de  mensaje,  se  puede poner parte de la cadena, por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se  utiliza  la cadena "Fin Msg", que es utilizada para indic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el mensa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  se   utiliza un BBS que no contenga los header estandares, vea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saje con header no estand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 algunos BBS los header de los mensajes no son estandares, o si tuv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o  idioma  que no es el espa�ol, los header cambian, por ello, el Pcj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e  una opcion de poder agregarle a la busqueda de mensajes cadena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's no estandar, algo muy valioso al tratar de agilizar el 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 crear un archivo con header no estandar, se debe bajar un mensaj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 grabarlo en un arch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go con el editor preferido se les hace la siguientes modifica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os header se colocan estos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ejemplo de lu0xxx.h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o           : 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          : 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           : 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           : 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tulo         : 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Fin Msg 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 caracteres  YYYYYY  significan  la  cadena  TIPO, es decir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ra  la  cadena  que  esta  antes de los ':' como buscador de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PPPPPP significan el Para, lugar donde esta direccionado el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 -el De, es decir donde proviene el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BB -Bid del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TTT -el ti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 -fin del mensa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ego  con  este archivo asi, se ejecuta el Txt2Hdr, complemento de Pac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cj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jecuta 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HDR [mensaje con texto] [mensaje con hea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el archivo creado se llama lu0xxx, el txt2hdr se ejecutara a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HDR LU0XXX LU0XXX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ver el contenido de estos archivos se utiliza la Opcion -V del txt2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ver el contenido s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HDR -VLU0XXX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tro de PcjF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ando  se  ejecuta  el PcjFwd, en el extremo derecho se tiene un cuad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ones,  el  cual visualiza las opciones activas en el momento, el c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mplo s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</w:t>
      </w:r>
      <w:r>
        <w:rPr/>
        <w:t>Opciones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Licencia : LU2PCJ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Rline    : 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Route   : 5400.SJ.ARG.S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alidaFwd: MAIL.I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odo Test: 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heck Bid: 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ila  Fwd: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eader File: Defaul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 el lugar donde dice "SalidaFwd", indica el nombre con que se grab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o que contenga el 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Bid:  es  para  saber  si  esta activo o no el chequeo de la BID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gase  a  estar activo, cada vez que se encuentra un mensaje, se busc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 archivo  PCJFWD.BID (ver en este manual), si la BID que esta leyendo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  procesada  anteriomente  por  el PcjFwd, si es asi, omite el mensaj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e con el pos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  Fwd:  define  el  nombre  del  archivo  que contiene los mensaje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File:  Indica  el  nombre  del  archivo  con el que se defiene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's, en el caso que no sean los estand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adro de Esta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ste  cuadro, se indican las cantidades de mensajes leidos y proces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 el PcjFwd, y la cantidad de mensaje (Procesados Antes) es decir qu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ron  por el PcjFwd, y que contiene el header "[PcjFwd" en el cuerp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</w:t>
      </w:r>
      <w:r>
        <w:rPr/>
        <w:t>Estado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sperando. . 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antidad de Mensajes :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rocesados Antes     :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adro de Ayu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ste  se  visualizan  las  opciones  que  tiene  el PcjFwd, y se ac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ndo la tecl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Ayuda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intaxis de comandos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 / Modo Test : El Modo Test,  tiene  como   funci�n,  verificar   s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el  archivo  que  contiene los  mensajes, esta  prepara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para ser convertido a FW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 / Menu      : Con  esta opcion se pueden  definir  nuevamente los dat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del usuario, Ej: Licencia, Hroute, etc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 / Cambiar   : Cuando se  ejecuta  el PcjFwd, le   pide   un  nombre  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archivo que contiene los mensajes,  con esta   opcion  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puede cambiar ese nombre sin tener que salir del program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spacio / Run : Presionando la barra  especiadora, empieza a  trabajar 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programa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 / Borrar    : Elimina un archivo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 / Chequear BID: Chequea la BID de los mensaje, si existe, salta a  ot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Mensaj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 / Directorio: Muestra los archivos del directorio Actual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cjFwd.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ste archivo se graban las bid's de los mensajes procesads, No modif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archivo, ya que contiene una estructura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os que contiene el pack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JFW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FW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HD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2PCJ.H       &lt;- Ejemplo de un archivo para header no estanda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sultas, sugerencias contactarm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2PCJ@LU2PCJ.5400.SJ.ARG.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liano Dobla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Luis 177 (oe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0 - San J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: 064-212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lu2pcj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primera version del pcjfwd, muy senc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se le agrego la opcion de header no estand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 un Mes_filt para tsthost, genera el fwd junto con el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trabaja con la mensajeria comprimida del TST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se agrego, el chequeo de BID, interface distint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proyecto: version para windows, y con utilidades de 7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