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ST      serveur multi messages pour TST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MULTST multi-message server for TST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serveur permet d'envoyer un mme message a plusieurs destinat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envoyer un mme texte adresse en personnel a plusieurs 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rrez aussi inclure un destinataire " bulletin " lisible par t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This server allows you to send the same message to several desti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s simple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Very simp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z le programme MULTST.EXE dans le rpertoire principal de TST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z le fichier TSTHOST.CFG et ajoutez le nom du serveur a l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Copy the programme MULTST.EXE into the main directory of TST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Edit the file TSTHOST.CFG and add the name of the server tu the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+AUTO7P +7PNOU +MULTST       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re plus simpl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Even more simp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voulez envoyer le mme texte a F1NOU, F1DIW, F5TQE, F1PBI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bulletin a TOUS@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You want to sent the same text to F1NOU, F1DIW, F5TQE, F1PBI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as a bulletin to ALL@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ez un message personnel a MULT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 MUL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i le titre de votr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 (fin par CTRL+Z ou /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 F1NOU @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 F1DIW @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 F5TQE @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 F1PBI @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 TOUS @ 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maintenant taper votre messag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ombre de ligne gres par le serveur est de 600 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ez votre message, et fermez...  (F2 si vous le tap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a console de tstho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s les champs SP/SB CALL @ ROUTE doivent tre crits en premire colo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ez la saisie des destinataires par une ligne de '-' (5 minim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Address a personal message to MUL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  SP MUL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  Title: Put the title of your messag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  Message (end with a CTRL-Z or /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  SP F1NOU @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  SP F1DIW @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  SP F5TQE @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  SP F1PBI @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  SB ALL @ 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  Enter your messag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  The server can manage a maximum of 60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  Finish entering the message...(F2 if you are typing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  TSTHO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All the SP/SB CALL @ ROUTE fields must be entered beginning 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column.  End the list of destinations with at least 5 dashes "-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 fermeture du message, le programme va crer un fichier TSTHOST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servira a importer les messages dans la PMS. Si ce fichier existe d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ne sera pas crase, et les donnes seront ajoutes en f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When the messages is closed the programme will create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TSTHOST.IN which will be used to import the messages into the TST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PMS.  If this file already exists it will not be erased.  Rath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additional data will be appended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tis de Eric, F1NOU 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"Quickie" translation by Daniel, 3A2LZ @ IK1MVX.ILIG.ITA.EU  (13.5.96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