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ian v.1.3 Server by IW0Q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 server  permette  di  filtrare le connessioni effettuate nel vo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S da altri utenti e di escludere le persone che non si registr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attivare la password per l'accesso al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Lanciare  il  programma  INSTALLA:  i  programmi  e i files verranno copi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mente nelle loro dir.  Verr creata la dir  REGISTER 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ssa directory del prg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MPORTANTE!!! RMAIL per poter funzionare correttamente necessita di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di appoggio, quindi se usate un editor tipo NE.COM o Q.EXE  b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rlo nella vostra dir di TSTHOST e rinominarlo in EDIT.EX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comando dos REN NE.COM EDI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re se usate EDIT del dos, deve essere presente nella dir di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e  gi presente una vecchia versione di Guardian, sostituire i segu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e  program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_FILT.exe -&gt; nella dir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AIL   .exe -&gt; nella dir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MAIL  .exe -&gt; nella dir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MAIL  .txt -&gt; nella dir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    .exe -&gt; nella dir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    .hlp -&gt; nella dir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_13 .doc -&gt; nella dir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cnf -&gt; nella dir REGISTER (nodificare il contenu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ESC1 .txt -&gt; nella dir REGISTER (modificare il contenu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ESC2 .txt -&gt; nella dir REGISTER (modificare il contenu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ESC3 .txt -&gt; nella dir REGISTER (modificare il contenu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txt -&gt; nella dir REGISTER (modificare il contenu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LUSI .cnx -&gt; nella dir REGISTER (modificare il contenu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A8  .cal -&gt; nella dir REGISTER (modificare i nominativ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AX  .cal -&gt; nella dir REGISTER (modificare i nominativ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-&gt; nella dir REGISTER (modificare o aggiungere la mass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pwd -&gt; nella dir REGISTER (modificare o aggiungere le pas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ominativ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.pwd -&gt; nella dir REGISTER (modificare i nominativ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log -&gt;  stata cambiata l'estenzione REGISTER.CNX in REGISTE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LUSI .log -&gt;  stata cambiata l'estenzione ESCLUSI.TXT in ESCLUSI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O   .txt -&gt;  stata cambiata l'estenzione TESTO.ESC in TEST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per modificare i files .TXT .CAL .PWD .CNX seguire gli esempi allegati.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IZIONE de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.EXE      il programma di install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     .EXE      il programma di registrazione, ed  nella dir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     .HLP      il file di aiuto di REG (modificab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_FILT.EXE      il programma GUARDIAN installato nella dir di 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_13.DOC      lo leggi 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AIL   .EXE      il programma che permette di modificare le varie op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GUARD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.EXE      il programma di supporto a RMAIL nella dir di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MAIL  .EXE      il programma esterno per la visualizzazione dei msg di IW0F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MAIL  .TXT      il file DOC del THMAIL di IW0F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di suppo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BU     E' il file dove REG e GUARDIAN controllano i nominati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la dir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LUSI .LOG      il file dove GUARDIAN scrive i nominativi che non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 voluti registrare, viene creato da GUARDIAN nella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LOG      il log delle connessione viene creato da GUARDIAN nella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CNF     file di configu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TXT     Messaggio SysOp alla prima connessione, nuovo u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PWD     Nominativi e password di acc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   .PWD     Nominativi con password obbligat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LUSI .CNX     Nominativi da escludere all'accesso del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O   .TXT     Testo di cnx per il sistema chiuso,utente non registr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ESC1 .TXT     Testo 1 cnx di un nuovo u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ESC2 .TXT     Testo 2 cnx di un nuovo u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ESC3 .TXT     Testo 3 cnx esclusione dal PMS, dell'utente non registr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8  .CAL     Contiene i nominativi che possono accedere alla porta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X  .CAL     Contiene i nominativi che possono accedere alla porta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C    .MNU     Maschera di ingresso per tu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  .MNU     Maschera di ingresso per il nominativo xxx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  .TXT     Messaggio personale al nominativo xxx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  .RJT     File di sistema per esclusione dal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    Massime del giorno, vengono visualizzate ad ogni cn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  .TMP     File temporaneo di password (gestito da Guardi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   .TMP     File temporaneo per la visualizzazione della posta (gest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Guardi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IAN v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ian (CON_FILT.EXE) permette di controllare i nominativi che  si connett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PMS, e li fa registrare. Il programma permette all'utente, due connes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za essere registrati. Se l'utente non si registra in queste due connessio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  terza  non  lo  far  pi  entrare  nel PMS,  fino  a che il SysOp non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abiliter. Ora  possibile attivare la password per l'accesso al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ZIONI (versione 1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TESTO DI CONNESSIONE PERSONALE E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ian permette di creare messaggi personali e messaggi per tutti gli  ut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i che si connettono al PMS, vengono visualizzati alla conn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 creare  un  msg  personale  bisogna  usare  il programma RMAIL.EXE, con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RUN RMAIL /C CALL (CALL  il nominativ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RMAIL /C IW0Q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/C CALL,  verr  creato  un  file   chiamato  CALL.TXT (IW0QNL.TXT) d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otr inserire  il messaggio da mandare a CALL ad ogni sua connessione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S. Se il messaggio  indirizzato a tutti i nuovi utenti, bisogner d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RUN RMAIL /C REGISTER. Il testo contenuto nel file (REGISTER.TXT) v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ato ad ogni nuova cn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cancellare il file REGISTER.TXT, eventualmente disabilitare la funzion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omando RUN RMAIL /X N, con "N" viene disabittiv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RUN RMAIL /D CALL, verr cancellato  il  testo  di  connessione indirizz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l nomin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RMAIL /D IW0Q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l comando RUN RMAIL /L verranno visualizzati tutti in nominativi che h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esto in conn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ENU' PERSONALIZZ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 men  personalizzato   il testo che viene mandato in  connessione d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.ENT. Guardian permette di creare men, per ogni  nominativo  regist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file REGISTER.DBU, dal programma 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reare un men ad un nominativo basta dare il  comando RUN RMAIL /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RMAIL /M IW0Q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 si  vuole  facilitare  la  connessione  di  un  nominativo che non ries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ttere  perfettamente  il vostro PMS, basta mettere nullo il file MNU, 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re il file, inserirci una riga vuota e salv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 facilitare la connessione del BBS al vostro PMS  possibile creare u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 col  nome  del BBS (es. IW0QLH-8.MNU) inserendo sempre una riga vuota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 non  esiste  un men personale del nominativo che connette il PMS, GUAR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er  ad  ogni  connessione  il  file  MASC.MNU,   copiandolo   nel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.ENT. Il file MASC.MNU non va assolutamente cancellato!!!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 utilizzavate  il  CRON  per  cambiare  ad  ogni ora il TSTHOST.ENT, ora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avere  la  stessa  condizione  dovete  utilizzare  nella   dir   REGISTER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ASC.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. di riga per il CRON nel vecchio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C:\PACKET\TSTH\MASC1.ASC C:\PACKET\TSTH\TSTHOST.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. di riga per il CRON ora con il GUARD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C:\PACKET\TSTH\MASC1.ASC C:\PACKET\TSTH\REGISTER\MASC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ancellare un menu bisogna dare il comando, RUN RMAIL /Q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RMAIL /Q IW0Q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RIABILITAZIONE DI UN NOMIN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pesse volt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uccedere che, o per problemi di connessione o perch l'u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corda di registrarsi,  GUARDIAN  non  fa  pi entrare un nominativo nel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o la seconda cnx. Per riabilitarlo  necessario usare il programma RMAI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 dentro  TSTHOST  con  il  comando   RUN RMAIL /A CALL    ( dove CALL 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inativo  da  riabilit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RMAIL /A IW0Q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 questa operazione, il nominativo ritorna ad usare  il  vostro 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file  che permettono l'ingresso o l'esclusione di un nominativo sono situ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a dir REGISTER ed hanno nome call.RJT. (call  il nomin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FUNZIONE DISCONNES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funzione permette di disattivare la connessione al PMS a tutti gli ut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 la utilizzo per disabilitare l'ingresso al PMS quando faccio manutenzione 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 del PMS o uscendo temporaneamente dal TSTHOST con R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ttivare la funzione, RUN RMAIL /Z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BS che chiama il PMS, a libero acc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o di connessione da parte di un utente GUARDIAN rispo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ian v.1.3 by IW0Q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acente il PMS  in manuten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ESCLUSIONE DELLA PORTA 8 DI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escludere la porta 8 di TSTHOST, permettendone l'uso solo al BB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 altro nominativo, che effettua forward con voi. Bisogna inserire i nominat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possono accedere, nel file PORTA8.CAL e attivare la funzion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RMAIL /B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OSTA PERSONALE ALLA CONNES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attivare la visualizzazione della posta personale alla connes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un utente con RUN RMAIL /P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SISTEMA CHI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istema chiuso permette l'accesso al PMS solo ai nominativi gi registra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o che sono gi presenti in REGISTER.DB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connettono nominativi non registrati verr visualizzando il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o dal SysOp, nel file TESTO.ESC. Il sistema chiuso  attivabil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o senz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password attivata verranno esclusi solo i nominativi non registrati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 ma sprovvisti di pass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ttivare la funzione usare il comando RUN RMAIL /S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ESCLUSIONE DI NOMINAT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escludere l'accesso ai nominativi non desiderati, inserendo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o nominativo nel file ESCLUSI.CN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ESSAGGIO PER OGNI PORTA DEL TSTHOST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endo le descrizioni nel file REGISTER.CNF  possibile ad ogni 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ire un messaggio, che verr visualizzato alla con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ORTA X SOLO PER UN UTENTE O PIU' UT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ora abilitare una porta del TSTHOST (1-7) ad un nominativo o 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ttivare il comando dare RUN RMAIL /F S, quindi specificar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RMAIL /H n (n  il numero di porta) il numero nella porta che si vu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rvare. Bisogna inserire i nominativi che possono accedere n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X.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MASSIME DEL GI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attivare le massime del giorno, vengono visualizzate ad og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ssi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assime possono essere modificate o aggiunte nel file FORTUNE.TXT e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bili con RUN RMAIL /E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SSWORD DI ACCESSO AL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ora attivare una password di accesso al PMS. Ogni nominativo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ua password. La funzione  attivabile con RUN RMAIL /I 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ominativi e le loro password vanno inseriti nel file REGISTER.PW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ssword attivata  del tipo a matrice, compatibile con tutti i maggi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 packet, tipo TSTHOST, FBB, WINPACK, M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i disponibili con la password attiv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BBS di appoggio a libero accesso al PMS in caso di chiam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porte 8 e la X sono attive con PASSWORD, ai nominativi dichiarati n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PORTA8.CAL e PORTAX.CAL e solo loro possono usare quello 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Un nuovo utent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usare il PMS per due volte senza password ed  obblig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rarsi con REG, pena dopo la seconda connessione l'esclu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nuovo utente che si  registrato, viene automaticamente inserito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GISTER.DBU. Alla sua prossima connessione, gli verr richiesta 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ssword e non potr entrare sino a che il Sysop non l'avr assegn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 un nominativo escluso non verr richiesta la password, ma v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sso 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stema CHIUSO, con PASSWORD attivata, al nuovo nominativo v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zato un msg e poi disconnesso, mentre solo ai nominativi registr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r richiesta l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connessione, pi utenti possono connettere il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file REGISTER.CNF alla riga 32  presente il prompt che verr mandato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nessione di un utente, questo test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cambiato o persona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ian v.1.3 by IW0Q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chiuso, sei pregato di inserire la tu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QNL Pass &gt;  81 1 70 64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PASSWORD SOLO A NOMINATIVI DICHIAR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ora inserire nel file CALL.PWD i nominativi che devono aver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per accedere al PMS, solo ai call inseriti in questo file sar chie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 altri avranno libero acc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ile CALL.PWD se esiste, viene cercato da Guardian ad ogni conne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opzione  utile, quando si voglia controllare un call ed evitar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de nei BBS, letture di messaggi personali da parte di altri OM,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no con nominativi di alt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di CALL.P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' utilizzabile senza attivare la PASSWORD con il comando RMAIL /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ta inserire il nominativo senza il "-" numero e naturalmente av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o il nominativo e la sua pass nel file REGISTER.P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numero di nominativi e illimi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ziona anche su le porte8 e por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ZIONE DEI FILES IN 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lusi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 il file che GUARDIAN  crea, i nominativi esclusi vengono inseri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o la seconda connessione al P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ei nominativi esclu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XXX &lt;- due tentativi, escluso il 03/09/1995 ore 10:42 port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AAA &lt;- due tentativi, escluso il 03/09/1995 ore 10:55 port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BBB &lt;- due tentativi, escluso il 10/09/1995 ore 11:16 port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ile REGISTER.CNX registra tutte le connesioni nel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nnessioni di IW0Q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ssione di IW0QRR del 03/07/1995 alle ore 22:46 non  regist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ssione di IW0RJ  del 03/07/1995 alle ore 22:47 non  regist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ssione di IW0RJ  del 03/07/1995 alle ore 22: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ssione di IW0XXX del 03/07/1995 alle ore 22:56 non  regist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ssione di IW0XXX del 03/07/1995 alle ore 23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il file dove REG.EXE registra i nominativi e GUARDIAN lo utilizza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rare le conness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mente vedere il file di esempio creato da INS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&lt;- Riga co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QNL     &lt;-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IO      &lt;-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MASI    &lt;- Cog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IGNO    &lt;- C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030      &lt;-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QLH-8   &lt;- BBS appo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62FX     &lt;-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&lt;- Riga co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xxx     &lt;-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       &lt;-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GNOME    &lt;- Cog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TA'     &lt;- C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        &lt;-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     &lt;- BBS appo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OR    &lt;-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&lt;- Riga co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lusi.c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il  file  dei  nominativi  esclusi  all' uso  del PMS. Non vi  limit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ghez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il file del messaggio personale (opzionale) del SysOp alla prima connes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un nuovo utente al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  la  tua  prima  connessione  al PMS, sei pregato di registrarti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omando REG, se non rispondi esattamente alle domande fatte dal program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rai escluso dall'uso del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 de IW0Q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esc1.txt tstesc2.txt tstesc3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 files ASCII vengono trasmessi in ordine, alla 1^ 2^ e 3^ conessione,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nuovo utente (vedere gli esempi come riferimen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un file ASCII che viene trasmesso ad un nuovo utente, quando il siste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uso. (Vedere l'esempio come riferime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8.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un file ASCII contenente i nominativi che possono accedere alla porta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ward) del TSTHOST. Non vi  limite di lunghez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QNL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RDV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all va inserito con il -8, se volete fare forward con quel nomin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connette lo stesso call senza il -8 il programma non lo far entr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lasciare righe vuote alla fine de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x.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un file ASCII contenente in nominativi che possono accedere alla 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a definita dal SysOp. Non vi  limite di lunghez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Q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RDV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l nominativo  senza il -8 o altro ssid, solo con quel nome potr av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 al PMS. Non lasciare righe vuote alla fine de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un file ASCII che contiene frasi, non superare le 79 col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vi  limite di lunghez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p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un file ASCII contenente i nominativi e le password di accesso al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truttura del file  la segu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in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INATIV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OR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ominativo va inserito senza il "-" numero, mentre la password  una 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90 caratteri alfanumerici. E' obbligatorio inserire 90 caratteri,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i ABCDF3456787abcdefg mentre non sono validi ?!@_+-^.,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Q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DEFGHILMNOPQSDFFFDG56HFG5GH7Y9Y4J3J5HJKLKLJKDKGJKGJGJTHFGHFGHFGHFGDDHGHJKKLKLSKLDKLGJ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R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NMBNMNM666774VBVBVB6GJGHJGHJDFGJHFGHFGHFGHFGHFGHFGHFGHFGHFGJGHKJMNVB556567674564356456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inserire righe vuote sotto l'ultim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.p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un file ASCII contenente i nominativi che devono avere attivata l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ominativi con la loro password devono essere presenti nel file REGISTER.DB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a il suo non funzion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truttura del file  la segu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Q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R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inserire righe vuote sotto l'ultimo nomin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file permette di configurare tutte le funzioni di GUARDIAN,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o automaticamente usando il programma RMAI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GUARDIAN v.1.3 by IW0QNL@IW0Q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QNL                                      Nominativo st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QLH-8                                  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                            PMS in manuntenzione    Y=si N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                            Testo di cnx del SysOp  Y=si N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                            Avviso posta personale  Y=si N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                            Sistema chiuso          Y=si N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                            Porta 8 solo per BBS    Y=si N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                            Porta x solo a CALL     Y=si N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                         Numero porta p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  record non pi us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                            Testo per NODO          Y=si N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                            Testo a piacere         Y=si N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.600 - 1200 bps                          # Porta 1 di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.600 - 1200 bps                          # Porta 2 di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.600 - 1200 bps                          # Porta 3 di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.600 - 1200 bps                          # Porta 4 di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.775 - 2400 bps                          # Porta 5 di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.775 - 2400 bps                          # Porta 6 di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.775 - 2400 bps                          # Porta 7 di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.775 - 2400 bps forward                  # Porta 8 di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acente il PBBS  in manutenzione automatica, richiama pi tardi, graz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ei autorizzato a utilizzare questo P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porta  adibita solo al forward con il BBS IW0QLH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onosciuta la BBS IW0QLH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Questa non  una porta ut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o IW0QNL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e utenti :144.775 - 144.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                            Attiva le massime       Y=si N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                                          Numero massime in FORTUN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                            Attiva la password      Y=si N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QNL Pas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chiuso, sei pregato di inserire la tu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 senza password, sei pregato di richiederla a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ZIONE: NON CAMBIARE L'ORDINE E NON AGGIUNGERE RIGHE NUOVE 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gazione de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1 - # GUARDIAN v.1.3 by IW0QNL@IW0Q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riga non va assolutamente cancel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2 - IW0Q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il nominativo del vostro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3 - IW0QLH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 inserito il nome della vostra BBS (va messo anche il -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4 -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funzione se messa in Y, viene attivata la disconnessione auto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MS in manutenzione) di tutti gli utenti, solo il vostro BBS potr commetter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r mandato il testo della riga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5 -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messa in Y, attiva la visualizzazione del messaggio del SysOp ad ogni nu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ssione al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6 -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messa in Y, attiva la visualizzazione della posta personale alla connes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un nomin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7 -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 messa in Y, la connessione al PMS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effettuata solo dai nominat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sono registrati nel file REGISTER.DB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8 -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messa in Y, solo il vostro BBS di appoggio potr utilizzare la porta 8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o i nominativi specificati nel file PORTA8.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9 -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messa in Y, solo i nominativi specificati nel file PORTAX.VAL potr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re la porta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10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 inserito il numero della porta da assegnare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11 - non pi us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riga non  pi usata, ora i nominativi vanno inseriti nel file PORTAX.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12 -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messa in Y verr visualizzato il testo contenuto nella riga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tivazione  del nodo o altro messaggi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13 -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messa in Y verr visualizzato il testo contenuto nella riga 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tivazione di una nota o alt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14-21 descrizione (max 79 caratte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 riga 14 alla riga 21  possibile inserire un testo o un com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o ad ogni porta. Questo testo verr visualizzato alla conn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22 Testo (max 79 caratte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il testo che Guardian mander quando la riga 4  messa in Y, cio  at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sconnessione automatica. L'inserimento di questo testo  obbliga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23 Testo (max 79 caratte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il testo che Guardian mander quando trover un nominativo n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LUSI.CNX che non dovr connettere il vostro PMS. L'inserimento di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o  obbliga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24 Testo (max 79 caratte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il testo che Guardian mander quando la riga 8  messa in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 il testo che verr mandato quando un untente si collegher alla 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o di TSTHOST. L'inserimento di questo testo  obbliga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25 Testo (MAX 79 caratte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il messaggio che manda Guardian alla connessione del BBS sulla porta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26 Testo (MAX 79 caratte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il messaggio che manda Guardian alla connessione di un utente non abili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 porta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27 Testo (max 79 caratte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 va messo una descrizione o un commento, io lo uso per dire che il n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0QNL-9  attivato (TSTHOST+BP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28 Testo (max 79 caratte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inserire una n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29 -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messa in Y verr visualizzata la massima del giorno alla connessione di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30 -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il numero di frasi che sono presenti nel file FORTUNE.TXT, se aggio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file dovete modificare questo num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31 -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messa in Y verr attivata la richiesta password ad ogni conn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32 - Testo (max 79 caratte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il prompt della richiest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33 - Testo (max 79 caratte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o che viene visualizzato alla connesione di un utente con l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t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 33 - Testo (max 79 caratte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o che viene trasmesso se un nominativo registrato non dispone di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 password attiv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 DI GUARDIAN AL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viso via PMS al SysOp se un utente dopo la seconda connessione non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 e Guardian lo esc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viso via PMS al SysOp con la password attivata se un utente inserisc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bagliata e viene disconn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 DI ERR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ca il file REGISTER.P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presente il file REGISTER.PWD nella di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ca il file REGISTER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presente il file REGISTER.CNF nella di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ca il file REGIST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presente il file REGISTER.TXT nella di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ca il file TEST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presente il file TESTO.TXT nella di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ca il file PORTA8.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presente il file PORTA8.CAL nella di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ca il file PORTAX.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presente il file PORTAX.CAL nella di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ca il file FORTUN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presente il file FORTUNE.TXT nella di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ca il file TSTESC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presente il file TSTESC1.TXT nella di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ca il file TSTESC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presente il file TSTESC2.TXT nella di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ca il file TSTESC3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presente il file TSTESC3.TXT nella di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AILv.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MAIL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utilizzato da dentro TSTHOST con il comando RUN o diret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 dos utilizzandolo da dentro la directory di TSTHOST.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utilizz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in modo rem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assunto dei coman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B. nei comandi con [call] va inserito obbligatoriamente il nomin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l'help di ai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[cal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e di riabilitare un nominativo al PMS. Questo comando cancella i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JT del nominativo dato [cal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 [cal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e di CREARE o MODIFICARE un testo o messaggio personale al nomin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 o crea un messaggio o testo personale al nuovo utente che si coll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[cal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la un messaggio o testo personale del nominativo dato [cal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 tutti i nominativi che hanno un messaggio o testo perso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 [cal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 o modifica un men personale al nominativo dato [cal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 M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 o modifica il men di default (MASC.M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 [cal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la un men personalizzato del nominativo dato [cal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 tutti i nominativi che hanno un men persona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i specia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Z [S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  con "S"  la  funzione "PMS IN MANUTENZIONE" con "N" la  disat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permette,  con  la funzione attivata la connessione a nessuno, trann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i appo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 [S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 con  "S"  il testo di connessione personale ai nuovi registrati del P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"N" lo disattiva. Verr il messaggio poi creato o modificato con i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AIL /C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 [S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 con "S" la visualizzazione della posta personale alla conessione di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[S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 con "S" il sistema chiuso, ad ogni connessione Guardian controller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ominativo  registrato nel file REGISTER.DB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 [S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ttiva con "S" il controllo sulla porta 8 del TSTHOST, solo il BBS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gare questa porta o i nominativi scel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 [S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 con "S" il controllo sulla porta X, solo il CALL specificato po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gare quella po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 inserito il numero di porta da abilitare al CALL o ai call presenti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ORTAX.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a inserto il nome (Call) della stazione ch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nnettere la porta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a sostituito dal file PORTA8.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[S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 con "S" la visualizzazione del messaggio del n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 [S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 con "S" la visualizzazione della descri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 [S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 con "S" la visualizzazione delle massime del gi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[S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a con "S" la richiesta della password ad ogni conn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r mandato il settaggio di Guardian al SysOp via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odifica delle funzioni o dei testi che non sono presenti nell'HELP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AIL, devono essere modificati con un editor o con ED di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 v.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  il programma di supporto a GUARDIAN. Non usate altri REG se non questo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e di registrare l'utente che si connette la prima volta e avvert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ente distratto, gi registrato, che la gi fa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ndo da PMS il comando REG, in ordine chie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g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i appo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o al SysOp (facoltativo, se non interessa basta battere INV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erimento  dei  dati    obbligatorio, se vengono  saltate le prime quat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ste  il  programma, automaticamente  avverte che l'inserimento  errat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ndi l'utente dovr registrarsi di nuovo. I dati inseriti vengono memorizz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file REGISTER.DB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i disponibili all'ut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Permette di vedere se l'utente  registrato i suoi dati person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Permette di cambiare i dati personali registrati nel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ttocomandi di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E   cambia il tuo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G    cambia il cog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    cambia la c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    cambia il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cambia l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    cambia il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ti i comandi vanno inseriri in MAIUSC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m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C CAP 06030       (sostituzione del C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C BBS IW0QLH   (sostituzione della BBS di appogg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ile REG.HLP situato nella dir PG di TSTHOST  l'HELP modificabile di 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 DI REG AL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 avverte il SysOp che il nominativo XXXXX si  registrato, generand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o personale sul PMS, ora REG genera anche un messaggio personal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ente che si  registr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 DI ERR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ca il file REG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presente il file REG.HLP nella dir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ca il file REGISTER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presente il file REGISTER.CNF nella di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ca il file REGISTER.D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presente il file REGISTER.DBU nella di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....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ringrazia per le varie prove e consigli, IW0RDV Giuseppe che ha avut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zienza di testare tutti i program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ringrazia IW0FEI, Massimo per avermi autorizzato ad usare il suo TH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ringraziano inoltre IK0VSX, IW0RDV, IK0TOL, IZ0ABG  che utilizz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antemente Guardian e IZ0ABG, IW0RMI per la traduzione dall'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Ingl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qualsiasi spiegazione, suggerimento o modifica, indirizzare la posta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0QNL@IW0QLH.IUMB.IT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