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uardian v.1.3E Server by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erver allows to filter the connections made in your PMS by other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xclude the persons who are not registered. Is possible to activat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for the access into the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Run the INSTALL program  I  the programs and the files will be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ied in their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GISTER dir will  generated  inside the same directory with the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ARNING!!!! RMAIL  to run correctly necessitates of an support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fore if you use an editor as NE.COM  or Q.EXE copy it in the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STHOST and rename it in EDIT.EXE  with the dos command  REN NE.COM EDIT.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use dos EDIT  , it must be present in the dir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f it is already present an old release of Guardian, replac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and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_FILT.exe  -&gt; in the TSTHOST dir                                                                                                                                                                                          RMAIL .exe       -&gt; in the TSTHOST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MAIL  .exe  -&gt; in the TSTHOST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MAIL  .txt  -&gt; in the TSTHOST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exe  -&gt; in the PG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hlp  -&gt; in the PG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AR_13E.doc  -&gt; in the TSTHOST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cnf  -&gt; in the REGISTER dir (modify the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ESC1 .txt  -&gt; in the REGISTER dir (modify the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ESC2 .txt  -&gt; in the REGISTER dir (modify the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ESC3 .txt  -&gt; in the REGISTER dir (modify the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txt  -&gt; in the REGISTER dir (modify the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LUSI .cnx  -&gt; in the REGISTER dir (modify the con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8  .cal  -&gt; in the REGISTER dir (change the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X  .cal  -&gt; in the REGISTER dir (change the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TUNE .txt  -&gt; in the REGISTER dir (modify or add the sent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pwd  -&gt; in the REGISTER dir (alter or add the passwords. and the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pwd  -&gt; in the REGISTER dir (change the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log  -&gt; changed the REGISTER.CNX extenction in REGISTER.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LUSI .log  -&gt; changed the ESCLUSI.TXT extenction in ESCLUSI.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O   .txt  -&gt; changed the TESTO.ESC extenction in TESTO.T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modify the files .TXT .CAL .PWD .CNX follow the alleged examples. &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SITION of th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EXE  is the installation progra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EXE  is the  registration program ,  inside the PG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HLP  is the help file of REG (modif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_FILT.EXE  is the GUARDIAN program installed into the dir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AR_13E.DOC  read thi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AIL   .EXE  is the program which allows to modify the various option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EXE  is the support program for RMAIL in the dir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MAIL  .EXE  is the external program for the msg. visualization   by IW0F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MAIL  .TXT  is the DOC file of  THMAIL by IW0FEI (Italian DO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of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DBU  is the file where REG and GUARDIAN verify the calls. It i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r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LUSI .LOG  is the file where GUARDIAN writes the calls who not delib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ister, created by GUARDIAN in the dir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LOG  is the log with the connection , created by GUARDIAN insid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CNF  configuration  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TXT  SysOp Message at the first connection, new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PWD  calls and password for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PWD  calls with obligatory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LUSI .CNX  calls to exclude by the access of the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O   .TXT  Text at cnx for  locked system, user not regis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ESC1 .TXT  Text at 1^ cnx by a new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ESC2 .TXT  Text at 2^ cnx by a new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ESC3 .TXT  Text at 3^ cnx; exclusion to the PMS, for the not registered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8  .CAL  Contains the calls that  could enter to the port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X  .CAL  Contains the calls that  could enter to the X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SC    .MNU  Mask of entry fo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xxxxx  .MNU  Mask of entry for the call xx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xxxxx  .TXT  personal Message to the call xx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xxxxx  .RJT  System file  for exclusion to the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TUNES.TXT  Sentences for the day,  will display at each cn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xxxxx  .TMP  temporary Files with password (managed by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A   .TMP  temporary Files for the mail visual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UARDIAN v.1.3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ardian (CON_FILT.EXE) allows to verify the calls who  are connected in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 and they become to register. The program allows to the user two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be recorded. If the user is unregistred in these two connectio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rd won't do him more enter the PMS, up  than the SysOp won't rehabili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m. Is possible to activate the password for access into the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TIONS (release 1.3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NNECTION TEXT PERSONAL an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ardian allows to create personal messages and messages for all new users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connected to the PMS, they  will displayed at the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reate a personal msg use the RMAIL.EXE program, with the command RUN RMAIL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CALL is the nomin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C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C CALL,  will  created a file called CALL.TXT (IW0QNL.TXT) whe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will be inserted for send to CALL at each his connection in the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message has addressed to all the new users,  run th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C REGISTER. The  text in the file (REGISTER.TXT) will  s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new cn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delete the REGISTER.TXT file, eventually disable the functi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and RUN RMAIL /X N, with "N" he comes 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RUN RMAIL /D CALL,  will  deleted the text at connection address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D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command RUN RMAIL /L will  displayed all the calls that  have a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conn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USTOMIZED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stomized men is the text that will sent ,at connection,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HOST.ENT file. Guardian allows to create men, for each call regis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REGISTER.DBU file, by the RE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reate a men for a call  type the command RUN RMAIL /M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M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facilitate the connection by a call who is not able to 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PMS perfectly,  put null the MNU file:  create the file, insert  an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and sa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acilitate the connection by the BBS to your PMS  is possible to creat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men with the name of the BBS (ex. IW0QLH-8.MNU) inserting an empt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doesn't exist a personal men for  call who connects the PMS, GUARDIAN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the MASC.MNU file at each connection, copying it in the TSTHOST.ENT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ASC.MNU file doesn't be absolutely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use the CRON for change the TSTHOST.ENT to each hour, now to ha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condition you must use the MASC.MNU file in the dir REGIST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 line for the CRON in the old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C:\ PACKET\ TSTH\ MASC1.ASC C:\ PACKET\ TSTH\ TSTHOST.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  line for the CRON  with the new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C:\ PACKET\ TSTH\ MASC1.ASC C:\ PACKET\ TSTH\ REGISTER\ MASC.M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elete a men  run the command, RUN RMAIL /Q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Q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HABILITATION A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times could happen that, for problems with connection or because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gets to register, GUARDIAN doesn't do most enter a call into the PMS, af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ond cnx.  To rehabilitate he is necessary to use the RMAIL.EX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ide TSTHOST with the command RUN RMAIL /A CALL (where CALL is the cal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habili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A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is operation, call returns to use your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s that allow the entry or the exclusion of a call are situate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 dir and have call.RJT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ISCONNECTING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unction allows to deactivate the connection at the PMS to all the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se it for disable the input to the PMS when I make maintenanc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of the PMS or momentary exiting  from the TSTHOST with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tivate the function, RUN RMAIL /Z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BS which calls the PMS, have free ent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ase of connection by an user GUARDIAN  ans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ardian v.1.3E by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the PMS is in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XCLUSION PORT 8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possible  to exclude the port 8 of TSTHOST for all, and permit the us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BBS or to other call, wich  effect forward with you. You must inser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s who could enter, in the file PORTA8.CAL and activate the functio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B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ERSONAL MAIL AT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possible  to activate the visualization of the personal mail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by a user with RUN RMAIL /P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OCKE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cked system permits access to the PMS at the calls registered, only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are already present into REGISTER.DBU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not registered calls will connect, will display the message created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Op, in the TESTO.ESC file.You can activate the locked system  with or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ctivated password will excluded only the calls not register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ed but unprovided of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tivate the function use the command RUN RMAIL /S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ALL EX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possible  exclude not desired calls, inserting the call in the ESCLUSI.CN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ESSAGE FOR EACH PORT OF TSTHOST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ing the descriptions in the REGISTER.CNF file is possible, for each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 a message, that will  displayed at the conn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X PORT ONLY FOR A USER OR MORE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s possible to qualify a port of the TSTHOST (1-7) for a call or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tivate the function type RUN RMAIL /F Y, then itemiz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RMAIL /H n (n is the number of port) the port number  that you wan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erve. You must insert the enabled calls in the PORTAX.CA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TENCES FOR TH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possible  activate the sentences for the day, they will display at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ntences could be alter or added in the FORTUNE.TXT file and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ate with RUN RMAIL /E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SSWORD TO ACCESS AT THE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s possible to activate a password for access at the PMS. Each call ha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The function is enabled with RUN RMAIL /I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s and their password must be inserted in the REGISTER.PW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ctivated password is  matrix type, compatible with all  more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for packet, as TSTHOST, FBB, WINPACK, MS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functions with the activated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Home-BBS  has free access into the PMS in case of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ates 8 and  X are active with PASSWORD, for the calls declare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RTA8.CAL and PORTAX.CAL files and only they could use those 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 new user could use the PMS for two times without password and has obli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register with REG, penalty, after the second connection, the ex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 new user who is been registered, comes automatically inserte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ISTER.DBU files. At his next connection, will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assword and he could't enter until the Sysop will assig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 an excluded call will not request  the password, but he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matically dis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OCKED System, with activated PASSWORD, to the new call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played a msg and then disconnected, while only to  registred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request the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ulticonnecting, more users could connect the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REGISTER.CNF file at the line 32 is present the prompt tha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play at the connection by a user, this text could be changed or custom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ardian v.1.3E by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locked, please insert your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_Pass&gt; 81 1 70 64 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SSWORD FOR DECLARED CALL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s possible  insert the calls that  must have a password in the CALL.P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for enter into the PMS, only to the call inserted in this files will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ed, the others will have free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PWD file, if  exists,  will wanted from Guardian at each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option is useful, when you desire check a call and avoid, like it happ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some BBS, readings of personal messages by other OM, that enter with cal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of CALL.P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s usable  without activate the PASSWORD with the RMAIL command /I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ert the call without the"-" number and set the call and his pas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ISTER.PW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number of calls is in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t also run on the port8 and port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OF FILES  IN U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lusi.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file which GUARDIAN creates, the calls excluded will ins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the second  PMS conn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s excluded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XXX &lt; two attempts, excluded the 03/ 09/1995 at 10:42 por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AAA &lt; two attempts, excluded the 03/ 09/1995 at 10:55 po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BBB &lt; two attempts, excluded the 10/ 09/1995 at 11:16 port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GISTER.CNX file logs all the connections in the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connections of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by IW0QRR the 03/ 07/1995 at 22:46 not regis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by IW0RJ    the 03/ 07/1995 at 22:47 not regis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by IW0RJ    the 03/ 07/1995 at 22: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by IW0XXX   the 03/ 07/1995 at 22:56 not regis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by IW0XXX   the 03/ 07/1995 at 23: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db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file where REG.EXE store the calls and GUARDIAN  use it for filt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tually see the example line created by INST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t; Line wi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                &lt;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RIO                 &l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MMASI               &lt; Sur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IGNO               &lt;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030                 &lt; ZI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LH-8              &lt; Home-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N62IW                &lt; Lo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t; Line wi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xxx                &lt;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l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NAME               &lt; Sur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Y                  &lt;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lt; ZI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S                   &lt; Home-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ATOR               &lt; Lo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t; Line with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lusi.cn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file with the calls excluded to  usage of the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 limit of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file with the personal message (optional) by the SysOp at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by a new user at the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your first connection to the PMS, please register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command, if you don't answer exactly to the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come excluded by the usage of the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3 de IW0QN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tesc1.txt - tstesc2.txt - tstesc3.t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SCII files are displayed in sequence, at the 1^  2^ and 3^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 new user (see the samples as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o.t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ASCII file sended to a new user, when the system is 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e examplas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8.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ASCII file that contain the calls who could enter at  port 8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the TSTHOST. There is not limit of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RDV-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 must be introduced with the -8, if you want to make forward wit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same call without -8 is connected the program will not enter hi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leave empty lines at the end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x.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ASCII file that contain the calls that  could enter to the priv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or decided by SysOp. There is not limit of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RDV-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call is without the -8 or other ssid, only with that name will 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the PMS. Don't leave empty lines at the end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tune.t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ASCII file that  contains phrases, don't exceed  79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t limit of leng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pw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ASCII file container the calls and the password to enter into the P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ructure of the file i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 must be inserted without the "-" number, while the password 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90  alphanumeric characters.  Is obligatory to insert 90 characters,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legitimate ABCDF3456787abcdef while are not  legitimate ?!@ 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CDEFGHILMNOPQSDFFFDG56HFG5GH7Y9Y4J3J5HJKLKLJKDKGJKGJGJTHFGHFGHFGHFGDDHGHJKKLKLSKLDKLGJK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RD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BNMBNMNM666774VBVBVB6GJGHJGHJDFGJHFGHFGHFGHFGHFGHFGHFGHFGHFGJGHKJMNVB5565676745643564564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insert empty lines under the last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pw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ASCII file and container the calls  must have activated the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s with their password must be present in the REGISTER.DBU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ructure of the file i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RD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insert empty lines under the last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cn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iles allow to format all the functions of GUARDIAN, he comes mod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omatically employing the RMAIL.EX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UARDIAN v.1.3E by IW0QNL@IW0QL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                                   Station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LH-8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PMS in  maintenance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Text of cnx  by the SysOp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Advises  personal mail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System locked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Port 8 only for BBS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x Port only for CALL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Number port X for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cord no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Text for node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free Text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600 - 1200 bps                       # Port 1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600 - 1200 bps                       # Port 2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600 - 1200 bps                       # Port 3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600 - 1200 bps                       # Port 4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775 - 2400 bps                       # Port 5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775 - 2400 bps                       # Port 6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775 - 2400 bps                       # Port 7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4.775 - 2400 bps forward               # Port 8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the PBBS is in automatic maintenance, recall later,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not authorized to use this P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ort is  only for forward with the BBS IW0QLH-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gnized the BBS IW0QLH-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not a  users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de IW0QN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ports : 144.775- 144.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Activates the sentences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                                         Number of sentences in FORTUNE.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Activates the  password Y= yes N=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W0QNL_Pas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ed system, please insert your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re without password, please require it to the Sys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NING   Don't CHANGE The SEQUENCE , don't ADD NEW LINES IN TH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1 -# GUARDIAN v.1.3E by IW0QNL@ IW0QL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line doesn't be absolutely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 IW0Q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call of your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3- IW0QLH-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 here the name of your BBS (put on also the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4-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unction if set on Y, activate the automatic disconnection (PMS in maintenance) for all the users, only your BBS will connect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5-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you activate the visualization of the message by the SysOp at every new connection to the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6-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you activate the visualization of the personal mail at the connection of a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7-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the connection to the PMS could be effected only by the calls are registered in the REGISTER.DBU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8-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put on Y, only your Home-BBS  will use the port 8 of TSTHOST , or the calls itemized in the file PORTA8.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9-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only the calls itemized in the PORTAX.CAL file will use the x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10-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e here the number of the door to assign to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11- not mo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line is not more used, now the calls are inserted in the PORTAX.CA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12-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will displayed the text contained in the line 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13-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will  displayed the text contained in the line 2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14-21 description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line 14 to the line 21 is possible insert a text or a comment for each door. This text will  displayed at the conn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2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text which Guardian will send when the line 4 is set to Y, is  activate the automatic disconnection. Insertion of this text is obliga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3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text that Guardian will send when  will find a call in the ESCLUSI.CNX file that he could't connect your PMS. Insertion of this text is obliga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4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text that Guardian will send when the line 8 has put in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text that will  sent when an user will connect the port eight of TST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ion of this text is obliga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5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message that  Guardian sends at the connection of the BBS at  port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6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message that  Guardian sends at the connection by a user not qualified for  X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7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here a description or a comment, I employ it to tell  the node IW0QNL-9 has activated (TSTHOST+ BP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8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possible to introduce a  not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29-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will  displayed the sentence for the day at the connection by a u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30- 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number of sentences  present in the FORTUNE.TXT file, if you update this files you must modify this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31-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set on Y will  activated the password request at each conn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32-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prompt of the password reques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33-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text that will displayed at the connection by a user with the activated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33- Text ( 79 characters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displayed if a registred call doesn't arrange  password (with activated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S of GUARDIAN to SYS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ice by PMS to  SysOp if a user, after the second connection,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ister himself and Guardian exclude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ice by PMS to the SysOp, with the activated password, if a user insert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ong password and was disconn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OR MESS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REGISTER.P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REGISTER.PWD file in the REGISTER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REGISTER.CN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REGISTER.CNF file in the REGISTER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REGISTER.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REGISTER.TXT file in the REGISTER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TESTO.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TESTO.TXT file in the REGISTER dir                                                                           -  not found file PORTA8.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PORTA8.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file PORTA8.CAL in the REGISTER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PORTAX.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PORTAX.CAL file in the REGISTER dir                                                                 -  not found FORTUNE.TX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f FORTUNE.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FORTUNE.TXT file in the REGISTER dir                                                                -  not found file TSTESC1.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f TSTESC1.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file TSTESC1.TXT in the REGISTER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TSTESC2.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file TSTESC2.TXT in the REGISTER d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 found TSTESC3.T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present the file TSTESC3.TXT in the REGISTER di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AIL v.1.2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AIL could be used inside TSTHOST with the RUN command or directly into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it  inside the  TSTHOS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of the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n the commands with [call] must be inserted  the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s you to rehabilitate a call at the PMS. This command delete the .RJT file of the   given call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allows to CREATE or MODIFY a text or personal message to the call indi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modifies or create a message or personal text to the new user who  conn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 a message or personal text of the given call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play all the calls who  have a message or personal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or modifies a personal men to the given call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MAS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or  modifies the  default men (MASC.M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ete a  customized men of the given call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play all the calls who have a customized m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 enabled the function "PMS In MAINTENANCE" with "N"  disabl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doesn't permit, with the activated function, the connection to no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ept to the Home-BB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 activate the text of personal connection to the new registered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PMS, with "N"  disable it. The message will  created or modifi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and RMAIL /C REGIS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 activate the visualization of the personal mail at the connectio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u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 activate the locked system,  at each connection Guardian  will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call  is registered in the REGISTER.DBU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 activate the check on the port 8 of the TSTHOST, only the Home-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ld connect this port, or the  selected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 activate the check on the X port, only the specified CALL will 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 here the number of port to qualify for the calls pres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ORTAX.CA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 here the name (Call) of the station which could connect the X.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s replaced by the file PORTA8.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ate with "Y" the visualization of the message of the n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ate with "Y" the visualization of th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ate with "Y" the visualization of the sentences for the 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ate with "Y" the request of the password at each conn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sent the setting of Guardian to the SysOp by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difies of the functions or of the texts which are not pres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ELP of RMAIL, must be modified with a editor or with ED of TSTH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 v.1.1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is the program of support to GUARDIAN. Not  use other REG if no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allows to register the user who the first time is connected and he warn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racted user, already registered, that  already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ing in PMS the REG command, it, in sequence ,will a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r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me-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o the SysOp (optional, if don't interest hit RETUR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ion of  data is obligatory, if  jump the first four requests the program  automatically warns that the insertion is wrong and then the user must register again. The inserted data will be stored in the REGISTER.DBU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commands for the u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w:t>
        <w:tab/>
        <w:t xml:space="preserve"> allows to view ,if the user is registered, his personal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 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tab/>
        <w:t xml:space="preserve">allows to change the personal data registered  in the P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commands of 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 </w:t>
        <w:tab/>
        <w:t xml:space="preserve"> changes you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R </w:t>
        <w:tab/>
        <w:tab/>
        <w:t xml:space="preserve"> changes the sur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IT</w:t>
        <w:tab/>
        <w:tab/>
        <w:t xml:space="preserve"> changes the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IP </w:t>
        <w:tab/>
        <w:tab/>
        <w:t xml:space="preserve"> changes the ZI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BS </w:t>
        <w:tab/>
        <w:tab/>
        <w:t xml:space="preserve"> changes the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OC</w:t>
        <w:tab/>
        <w:tab/>
        <w:t xml:space="preserve"> changes the loc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the commands must be inserted in CAPI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 C ZIP 06030       (substitution of the ZI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 C BBS IW0QLH (substitution of the Home-BB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G.HLP file situated in the PG dir of TSTHOST is the modifiable HELP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MESSAGES TO SYS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 warns the SysOp that the call XXXXX is been registered, generat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 message on the PMS, now REG generates a personal message for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is been registered al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thanks, for the various tests and suggestions,to IW0RDV Giuseppe,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had the patience to test all th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to IW0FEI, Massimo to  authorized  me to use his TH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additionally to IK0VSX,  IW0RDV, IK0TOL, IZ0ABG that they use Guar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antly and IZ0ABG, IW0RMI for the translation from Italian to  Engl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y explanation, hint or modification, send the mail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no spiacente se l'Inglese non  perfet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W0QNL@IW0QLH.IUMB.ITA.EU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