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B-TST by Angus Howie. VK4CQX/ZL4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BB-TST Mess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STHOST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ngus Howie. VK4CQX/ZL4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a message format change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BB message format to be compatable i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be accepted by the TSTHOST PMS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IK1GKJ.  The program reformats the BID and writes s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THOST.IN file thus allowing it to be loaded in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Connect to the FBB BBS a RECORD FFB-TST.TXT is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 R #### or RM is sent to the BBS. The resultant messag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recorded to the file named FBB-TST.TX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cessary format required for TSTHOST and s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STHOST.IN. This file is then automaticall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MS and can then be read by the TSTHOS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rom the BBS FBB system must be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/stat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D (MID)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MESSAG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End of mes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ake your TSTHOST system completely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FBB-TST.EXE from your distribution archive to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ifting SP messages it is best to write a short scrip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HOST.MAC which will :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Log onto your hom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ssue a RECORD FBB-T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end the RM (read mine)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After receiving the message/s send a Bye followed with RECOR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Run FBB-TST.EXE to transfer the messages to the P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Delete the FBB-TST.TXT file ready for the next cont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ound complicated but it is not.  Below is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 use to accomplish it.  By making minor changes to the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ork for you.  Remember that this is just one macr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TSTHOST.MAC file.  You may have others.  Please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STHOST document for further details on how to writ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ailin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WAIT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C VK4KUG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DELA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 WAITSTRING 120 (155) Angu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 +RECORD FBB-T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 +SAY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+WAITSTRING 1800 (155) Angu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 recor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+say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 wait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dela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 run fbb-tst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0 dela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0 del fbb-ts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goto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5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 display ** End of Macro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pass it on to others, provided no charge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r implied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 Angus.. VK4CQ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