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 Editor v.1.0 Beta by IW0QNL (versione Ital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e a tutti immetto in rete questo programma,  um sempli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tilizzare con Guardian. Il programma  di modeste dimensioni,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izzato senza problemi sotto TSTHOST essendo di solo 42.800 kb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utilizzare EE,  necessario digitare da prompt EE e poi con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F3 scegliere il file da caricare, oppure dare EE nom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editare contemporanemente tre file utilizzando il tasto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vete bisogno di un aiuto suoi comandi basta premere da dentro edito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funzione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lo utilizzare con Guardian  necessario copiare EE.EXE dentr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 TSTHOST e rinominare i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EE_I.EXE ED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lsiasi informazione o miglioria mandare un messaggi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il  IW0QNL@I0AKM.IUMB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iw0qnl@gw.iw0qmn.amp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 to all I introduce this program in network, it is simpl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with Guardian. The program is of modest sizes, then could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blems under TSTHOST being of only 42,640 kb. For can use 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from EE prompt and then with the key function F3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, or give E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llows to use three files together using the key F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n I help his orders enough press from inside editor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n it use with Guardian he is necessary copy EE.EXE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STHOST and rename the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EE_E.EXE EDI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information or improvement send a messag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il  IW0QNL@I0AKM.IUMB.ITA.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iw0qnl@gw.iw0qmn.ampr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