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 PHONE RING SERVER FOR TSTHOST...          (Without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"drin.com" file ring like a telephone calling the syso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nected to the pms send the "DRIN" or "PG DRI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 "drin.com" in the "P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hort description in file "TSTHOST.PGS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N  ==&gt;  Ca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PPIO TRILLO TELEFONICO PER TSTHOST...  (Non serve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emplice file "drin.com" chiama il sysop con un suono simile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o trillo telefonico quando un utente connesso al pms invia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N" o "PG DR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l file "drin.com" nella directory "P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una breve descrizione del comando nel file "TSTHOST.PGS" com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N  ==&gt;  Chiama l'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Ambrogio I2EHN @ IW1BBL.IPIE.IT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