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N5.EXE PER TSTHOST 1.42 e superi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TSTHOST  permette, di eseguire ogni ora dei comandi DOS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i al programma tramite il suo comando TSTHOST.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unziona il programma CRON5.EXE? Aggiungete nel TSTHOST.CR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run  CRON5.EXE, Appena mandato in esecuzione da TSTHOST,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a leggere il file CRON.SYS, e qui  eseguira' i vari programmi all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nelle versioni precedenti, nel cron.sys e' possibile spec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re sulla stessa riga, fino a un massimo di 12 e si potranno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a 2 programmi distintamente. Ho inserito la possibilita' di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i comandi solo se la porta 8 e' disconnessa, il  comando dovra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uto dal carattere "+", es.  +DIR &gt; lista.txt. Il comando dir v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to da CRON5 solo se nessuno e' connesso alla porta n. 8 cioe' q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 connette il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nuova versione colloquia con  il TSTHOST 1.41 tramite la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vettore di interrupt quindi e' in grado di sapere le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inativo della stazi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inativo dell'Home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o dei canali impostati su TSTHOST con lo switch /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o della porta che normalmente si collega con i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5 riconosce automaticamente il numero delle porte quindi sa qual'e'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, che collega i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' stata rifatta la grafica della finestra, ora e' piu' grande 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visualizzare molte informazioni, ecco come si presenta la finest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tazione:IK0BVF Canali:8   HomeBbs:IK0MHG-8  Status: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seguo:RLINE56.EX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[ CRON5  by IK0BVF 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to a destra verra' visualizzato il vostro nominativo, poi il numer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i attivi, il vostro homeBbbs ed infine lo stato della porta che col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bs, che potra' avere i seguenti valo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porta disconness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porta da noi impiegata per una normale connessi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un utente ha connesso la porta P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l'home bbs ha connesso la porta per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connessione al bbs per ricezion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</w:t>
        <w:tab/>
        <w:t>Unproto, connessione per ricezioni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precisazione sulla porta del BBS, Normalmente e' sempre l'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canali disponibili, quindi nel caso aveste fatto partire il TSTHOS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witch /K4 la porta che collega il bbs e' la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entro della finestra il CRON5 visualizza i programmi che sta per eseg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stato impostato un piccolo ritardo prima dell'esecuzione per dar mod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ha computer molto veloci, di visualizzare quello che sta accad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regole per scrivere il cron.sys sono le stesse delle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i, ecco un esempio di cron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 CRON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4 16 18 20 22 00 02 04 &lt;-le ore in cui dovranno essere eseguiti 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E.exe                  &lt;-comando da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MSG MAIL\*.MES       &lt;- ""     "" , si possono passare 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&lt;-alla fine della programmaz. deve sempre ess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12 17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C:\TEMP                &lt;-puo' anche esserci solo un coman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                         &lt;-se cron5.exe trova 99 eseguira' ogni or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7P.EXE                  &lt;-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+AUTO7P INQUIRYFILE 7PDATA.FWD  &lt;-questo comando verra' eseguito solo 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porta 8 del TSTH e' disconnessa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 righe che cominciano con il carattere "#" non saranno pre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zione. Nella prima riga dovrete specificare le ore in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seguire i programmi, nell'esempio "RLINE.exe" e "Pkzip msg mail\*.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eseguiti solo alle ore 12,14,16,18,20,22,00,02 e 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seconda e terza riga scriverete i programmi da eseg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devono essere solo comandi DOS e non comandi interni del TSTHOST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non e' sotto PATH specificate anche la directory dove si tr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ultima riga di ogni programmazione ci dovra' sempre essere il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che indica appunto la fine di questa programm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rattere "*" e' obbligatorio altrimenti non verra' mandato in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o i 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vrete notato nel Cron.sys c'e' anche l'ora 99 non e' un erro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odo si comunica a Cron.exe che i comandi successivi, "ricev7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ranno essere eseguito sempre cioe' ogni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raccomando non lasciate righe vuote e seguite sempre la sintas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ORA ORA ORA OR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ORA ORA OR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 precisazione sulle righe dei comandi DOS, queste non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lutamente superare gli 80 caratteri, comunque il CRON5 visualizz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finestra solo i primi 46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rogramma potra' essere eseguito solo se prima e' stato avvi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STHOST 1.41, lanciato dal medesimo programma tramite il TSTHOST.C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hi ha la necessita' di lanciarlo prima che scatti l'ora puo'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RUN CRON5.EXE oppure andare in dos con il comando RUN e da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 CRON5 occupa solo 17k quindi puo' essere installato anche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 poc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piate CRON5.EXE e CRON.SYS nella directory del TSTHOST, e poi edit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.SYS a vostro piacere, non dimenticate di metter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RON5.EXE nel TSTHOST.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ro sia di vostro gradimento, un ringraziamento particolare 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IK1GKJ che mi ha aiutato a  capire il funzionamento e l'util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interrupt, a Vittorio Mario e Claudio rispettivamente I0YSV, I0FM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0QKN che si sono prestati a provare le prime versioni di questo CRON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vando non pochi err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Egi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0BVF@IW0E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