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NLOG 1.0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a piccola utility e' stata scritta per PULIRE il log creato 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 TSTHOST 1.3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utility (TST-LOG) che io gi utilizzo del collega IW2FSP gi agis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mente sul LOG, dividendolo in mesi, ed annualmente comprimendo il tu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copo 'consultazioni future'. Salvare lo spazio  imperativ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ndo apprezzato l'ottimo TSTHOST solo dalla versione 1.37, non s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lle versioni precedenti il log venisse creato, e se si, in che form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te il fatto che il programma, attualmente, registra nel log anch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TATIVI di connessione, ovvero anche quando il corrispondente NON 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ponde, noi ci troviamo ad avere un log con un gran numero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ssioni, solo alcune delle quali sono v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connessioni con ??:?? al posto dell'orario non sono avvenute, in rea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 BE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o potrebbe succedere solo con eprom TFxx, non conoscendo io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zionamento di TSTHOST in modo KI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fatto, in modo HOST come la utilizzo io, la EPROM (o megl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irmware...) accende SUBITO il LED 'CON', al primo comando di richi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connessione, per poi spegnerlo a numero tentativi esauriti (TRI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eprom AX25 'normali', questo non avviene, il LED 'CON' si accende so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nessione effettivamente avvenu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Ho voluto specificare questo perch questa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una particola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le eprom che lavorano in HOST, e non un difetto o bug di TST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NLOG ELIMINA le linee con ??:?? al posto dell'orario di connessi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a che si tratti dell'orario di avvio connessione (o tentata), sia che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tti dell'orario di fine connessione, o disconness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ta che ci sia un '??' in qualunque punto della riga, e l'intera riga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r riportata nel file di usci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LOG sar pi piccolo, il che non guasta, ma soprattutto sar VE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ispondente cio alle connessioni effet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NLOG, per evitare possibili danni, NON sovrascrive il log esistente,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 crea un altro con il nome fisso di CLEANLOG.C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r semplice, con due linee di batch, sovrascrivere al suo posto il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i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NLOG TSTHOST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1 goto 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 TSTHOST.LOG TSTHOST.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 TSTHOST.CLN TSTHOST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TSTHOST.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o CONTIN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ERR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CONTIN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T-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K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c e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invece vogliamo sempre tenerci una copia del log precedente, cambier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batch 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NLOG TSTHOST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1 goto 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TSTHOST.LOG TSTHOST.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TSTHOST.CLN TSTHOST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o CONTIN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ERR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CONTIN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T-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K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c e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atti CLEANLOG ritorna un errorlevel 1 allorch non riesca pe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sivoglia motivo ad accedere al file di input (che ho voluto settabi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acere, come argomento) mentre  fissa l'eliminazione di '??:??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lanciato da solo senza argomenti d due righe di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riportate il BATCH come sopra esemplificato, e se vi servite dell'ut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T-LOG, mettete CLEANLOG PRIMA di TST-LOG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erch al cambio del mese, TST-LOG vi numera le connessioni, 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NLOG agisce DOPO vi taglia anche i numeri, insieme alle lin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siderate. Mettendolo prima  senza inconveniente alcu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INO (Rm) 5 Ottobre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3 de IW0BRH @ IK0TQK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