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X-CONE 1.2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different connect-text on each channel of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d file MIX-CONE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_FILT.EXE   The connec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ANNEL1.ENT   Example of a connec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_TSTH.COM    Patch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nect-tex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X-CON.DOC    This doc 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L3RTD.COM     File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AV.TXT       Anti-virus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EXE comes in the directory of TSTHOST.EXE.If you a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_filter,then you have bad luck,you can only use one connec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 text the files  CHANNEL1.ENT up to  CHANNEL8.EN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comes in th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file is added.You can make the text as long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#calls the call of the user is added to the connec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original TSTHOST connection text,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TSTH.COM.This file comes also in the directory of TSTHOST,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original text remains only the first line and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TSTH.COM works only with the TSTHOST versions 1.42,1.43(a) and 1.4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EXE starts automatically when an user connects,and show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ccording to the us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you can copy it and give it to your friends,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t! The source code is the property of Appie.RL3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ested for good working an virusses,however I take no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ability for any damages d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remarks,complaints or tips write a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e, RL3RTD@NL3RTD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appie@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site: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, March 18th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73's,Ap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