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v1.0 por Nstor daro D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e original (CALL.ZI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EXE        Es 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.DOC        Es este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 es C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ALL es un PG o SERVER para el TstHost 1.43b que sirve para llamar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.  Es  muy posible que funcione en otras versiones, no estoy seg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que no las conozco y no las pr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en  es  posible  que  funcione en otros programas como Baycom, TP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stalacin es muy facil, solo hay que copiar el CALL.EXE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PG del Tst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erdense de agregarlo a la lista (TSTHOST.PGS), para que los usuario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n de que ex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y trabajando en la nueva versin que tiene muchas mejoras como deja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al SysOp cuando no contesta, pero no les prometo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 que les sirva, y que me enven mensajes con sugerencias, pregunt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o que quie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favor dirigir mensajes a: LU8FBC@LU9F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*=- Nstor Daro Daz -=*=- Rosario, Santa Fe, Repblica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