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pLog 1.9� - By lu2pcj -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plog, es un programa que su funcion es hacer un peque�o registo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que deja el AUTO7P (que es el mas usado) diciendo que archiv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rograma se decodifico en 7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quete original compr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OG.EXE  &lt;-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OG.DOC  &lt;- manual de como inst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OG.CFG  &lt;- configuracion del 7p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OS.EXE &lt;- programa PG para ver el contenido del archivo gener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7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su instalacion, es muy FACIL, se puede utilizar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ebe colocar el archivo 7PLOG.EXE y 7PLOG.CFG en el directorio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ncuentra el TSTHOST.EXE y el archivo NUEVOS.EXE en el directorio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locar en el TSTHOS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n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+7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indica que habilita el server 7p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so es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ebe colocar el archivo 7PLOG.EXE y 7PLOG.CFG en el directorio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ncuentra el INIT.SRV y el archivo NUEVOS.EXE en el directorio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habilitar del INIT.SRV el server 7P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ndo al f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Fil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OG 7PLOG Genera un log del AUTO7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ambos casos modifi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AUTO7P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car en  la linea que d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 where address the sysop message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ia donde se direccionan los mensajes para e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ea que qu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ign where address the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o del 7PL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cencia d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LU2P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ia del PBBS o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chivo donde se coloca e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og:C:\TSTHOST\USERS\AUTO7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en donde se realizara el registro de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LU2PCJ PBBS - Nombre de programas decodificados por el AUTO7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 que sera colocado al principio del archivo d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7PLOG.CFG las lineas que contengan el caracter # son ignor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no eliminar los : en las linea del 7PLOG.CFG ya qu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rrera como es deb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7PLOG contiene una autoverificacion de CRC para evitar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cion de un virus o algo parec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o que les sea de uti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dezc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2PCO - Se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1PAA - Radio Club San Ju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consulta o sugerencia hacerl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2PCJ@LU2PCJ.5400.SJ.ARG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liano Dobla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Luis 177 -Oes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0 - San Juan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: 064-212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