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List to TPK - fileformat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-- LIST2TPK v1.11   1995-04-26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-file is also available in Swed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na DOC-fil finns ven p Svens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2TPK is a program that converts a normal FBB-listing (lr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used by TPK. This is of use when you can't h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adcasts of some reason or if you want to have the who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been gone a couple of days (Usually you only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300 m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also be used in cooperation with broadcasts. You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use the Rescan feature. The Rescan feature sc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mailheaders (in &lt;bbscall&gt;.LST) for headers to exclu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fwd. The autoforwarding is a bit nicer than in TP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: The config-files might help you understand wha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line-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? or /H     - Display som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&lt;filename&gt; - Configuration-filename (e.g. /CLIST2TPK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&lt;filename&gt; - List-filename (e.g. /LC:\TPK\CAPTURE\MAIL.BB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T&lt;path&gt;     - Targetdirectory (e.g. /TC:\TPK\LISTS\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&lt;callsign&gt; - BBS-callsign (e.g. /BSK2D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D           - Disable diskfree-check. Disable this if you KN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you have enough diskspace. If you run out of dis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your files may be trash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R           - "Rescan" NEW message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           - Rescan ALL message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           - Don't do any list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V           - Verbose. Display too much info..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 0|1|2|3   - 0 =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1 = No continuous update of the "statusl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2 = No normal text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3 = No errors or warnings displayed. (Wl ok, so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file (LIST2TPK.CF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Your own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Call    = "NOC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The callsign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Call   = "NOC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The directory where TPK keeps the mail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Dir = "C:\TPK\LISTS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The capturefile where the maillis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File  = "C:\TPK\CAPTURE\MAIL.BB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Autofwd of messages to(&gt;)/from(&lt;)/@BBS(@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  = ("&gt;TPK", "&lt;SM2SVX", "@SM2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Autoforward of messages with subjec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XSubject = ("*list2tpk*", "Hello, world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essages to(&gt;)/from(&lt;)/@BBS(@) will not appear in the mail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de = ("&gt;AMIGA", "&gt;CQ*", "&gt;C64", "&lt;SM0XXX", "@SM0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essages containing these texts in the subject will be ex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Subj = ("*CQ*", "*foo*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Do you want the excluded messages saved in BBS EXCLUDE (EXCLUDE.LST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Excludes 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Do you want to check excluded messages for autofw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FwdExcludes 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BBS-list format (N=Number, P=mailtyPe, I=sIze, T=To, B=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                F=From, Y=Year, M=Month, D=Day, S=Subj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Format = "NNNNNN P   IIIII TTTTTT BBBBBB FFFFFF MMDD      SSSSSSSSSSSSSSSSSSSSSSSSSSSSSS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Do you want to exclude mails sent by you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deOwn 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Do you want to scan the mailfile for new mails received by broadcas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can =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Do you want to rescan the _whole_ mail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canAll =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Do you want the conversion to be done (FBB-List -&gt; TPK-format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Some more warning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ose =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How much text do you want LIST2TPK to displa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0 = No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1 = No continuous update of the "statusli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2 = No normal text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3 = No errors or warnings displayed (alm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ent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If set to Yes, the default configurationfile LIST2TPK.CFG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If set to No, you have to specify a name on the commandline (/C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Config 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need for the diffrent keywords to appear in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or appear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fwd means that TPK automatically downloads interesting m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you marking them manually. Wildcards can be used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XSubject/Receive are case-in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de takes away uninteresting messages from the usual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rds can be used (see below). If "SaveExcludes = Y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cluded headers will be stored in the file EXCLUDE.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ccess these mails as with any other BBS if you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configuration in CONFIG.TPK: BR EXCLUDE &lt;connect path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t "AutoFwdExcludes = Yes" the excluded headers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hecked for interesting subject/to/from/@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Subj/Exclude are case-in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Format defines the BBS-lis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mail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- mail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- mail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- To-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-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- From-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-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-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-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-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rds in the LIST2TPK.CFG-file is us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- matches a characterstring (can be emp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DX*  - all that begins with DX (DX, DXNEWS, e.t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*XX  - all that ends with XX (HELLOXX, 123YXX, e.t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*YY* - all that contains YY (xfYY32, YY, e.t.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 - matches on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SM?SVX - SM2SVX, SM1SVX, SM7SVX, SMTSVX, e.t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] - One character within the brackets must be a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. Can be used if you want to match a * or 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SM[23] - matches either SM2 or SM3. (but not SM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[*]-DATA - matches only *-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QUEST[?] - matches only QUE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wildcards can of course be mixed in different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, *?, [] is not defined (and of no us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-sign = comment. Everything after this sign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parameters have precedence over the configuration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what GETLIST.CMD do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LIST.CMD is called from TPK. This script then calls GETLIST.BA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s the old capturefile and executes PREPROC.EXE which cre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scriptfile TEMP.CMD. This scriptfile is finally execut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B-list is fetched and co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 and function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macros and functionkeys should be defined. When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K write (not the comments...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A1 exe getlist.cmd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 the "list-fetch-function" on the key Alt-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 capstamp ^7echotpk ^M^7echotpk [File captured: %DATE yy-mm-dd% %TIME%]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 time and date in the capturefile. This information i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2TPK to decide if the file is already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 NOT CHANGE THIS LIN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 getlist at %TIME%+200 m getlist^Mexe getlist.cmd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"listfetch" every second h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deta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2TPK modifies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bbscall&gt;.LST - Here is where all mailheaders rec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bbscall&gt;.NUM - The number of the last received mail is stor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XMSG.TPK     - Forwardfile. All messagenumbers marked for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re stor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G_PRIV.LST  - This is where your private mails ar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G_PRIV.NUM  - The latest mailnumber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ST2TPK.BIN  - Contains the last mailnumber scanned and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"[File captured..."-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is list carefully and you'll get an installation tha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 MAKE BACKUP-COPIES OF ALL MAILFILES BEFORE YOU TEST THIS PROGRAM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 of the files *.NUM and *.LST which probably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\TPK\LISTS\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installation (without the l2t_inst.exe-program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method if you want to be sure of what is happening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-files and so 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opy all files in the archive to the TPK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dit LIST2TPK.CFG to get correct paths, callsigns and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(e.g. AutoFwd and Exclude). It is important that List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rrectly setup. This is most easily done by putting a real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BB-listing, above the ListFormat-row and compare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ccomplished by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Log in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ress Alt-S and specify a filename (e.g. MAIL.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List one mail with the command: l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Press Alt-S again when you get the prompt back to stop the cap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Logout from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Rename LIST2TPK.CFG to LIST2TPK.SA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Locate the file you just captured. It is probab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-directory. From the TPK-directory wr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APTURE\MAIL.BBS + LIST2TPK.SAV LIST2TPK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Edit LIST2TPK.CFG with an editor (e.g. EDIT LIST2TPK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put as many S as there can be characters in the su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2576 B$   8451 NASA  @AMSAT  N5IST  1201/2229 SHUTTLE PROCESSING: Nov. 17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NNNN P   IIIII TTTTTT BBBBBB FFFFFF MMDD      SSSSSSSSSSSSSSSSSSSSSSSSSSSS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f you have set SaveExcludes = Yes (in LIST2TPK.CFG) you must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o CONFIG.TP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 EXCLUDE C &lt;the same connect-route as your normal BB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Edit PREPROC.CFG so that the path to the LISTS-di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ign of the BBS i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Edit GETLIST.PRE: Connect-route to the BBS and the look of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Enter the following macros manually in TP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A1 exe getlist.cmd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 capstamp ^7echotpk ^M^7echotpk [File captured: %DATE yy-mm-dd% %TIME%]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 getlist at %TIME%+200 m getlist^Mexe getlist.cmd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Make sure that the page break is off in the BBS. This is d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op (if page-break is 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Check that no garbage can destroy the list during re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only one station connected allowed, USERS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Installation complete. Start up TPK and press Alt-F1.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etch the list automatically every second hour write: m get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(well almost)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-prog is a (medium-)fast hack. There can be errors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your backups there is nothing to worry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aths is assumed to be the default ones. If you hav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change the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Go to your TPK-directory: CD \T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Make a backup directory: MD 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Make backups of: CONFIG.TPK, TPK.DIR and the mailfiles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one that already. If you have a previous version of LIST2T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, make backups of LIST2TPK.CFG, PREPROC.CFG, GETLIST.CM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LIST.PRE and GETLIST.BAT (if they ex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ONFIG.TPK 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PK.DIR 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LISTS\&lt;BBScall&gt;.* 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LISTS\MSG_PRIV.* 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LIST2TPK.CFG 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PREPROC.CFG 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GETLIST.* 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Copy all files in the archive to the TPK-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Run the install-prog 'l2t_inst' and amswer the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 old installation of LIST2TPK, b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2TPK.CFG and PREPROC.CFG is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for preserving (and possibly converting) your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to version 1.11 of LIST2TP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satisfied with what you just did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undo-utility, 'l2t_undo.bat', to re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setup (if an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Edit LIST2TPK.CFG with your favorite text-editor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forward and exclude functions work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The Receive, RXSubject, Exclude and ExclSubj keyw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also have to fix the ListFormat. Take a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graph 2 above (Manual install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Add a shortcut-key. In TPK:s command window wr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A1 exe getlist.cmd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inds the key-combination Alt-F1 to execute GETLIST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Hav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Don't blame me. It works here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2T_UNDO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ttle batch-file restores the last setup you ha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l2t_inst.exe. It just copies the backup files back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(messed up?) config-files. Take a look at it if you jus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ndo the changes for one file and locate the right copy-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C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cr.com puts a carrage-return character in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-ahead-buffer. This is to eliminate the annoy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ess any key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processor (PREPROC.EX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doesn't do much. It exchanges any occurance of %NEXTNUM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file with the last mailnumber received+1. You can figur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PREPROC &lt;infile&gt; &lt;outfile&gt; [/C&lt;config-filnam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have to use the escape-character (~) to prevent PREPROC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ing the # as a comment (if you want to put a # we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meant as a com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ROC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The directory where TPK keeps the mail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Dir = "c:\tpk\lis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Callsign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Call = "NOC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Escape-character (see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Char = "~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2TPK is public-domain and can be distributed freely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 is taken for what the program might do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(hardware/softw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sure there are lots of spelling errors in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be glad if someone corrected them for me and sen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py. Documentations in other languages are also most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any bugs in this software, please report it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of Runtime error: Write down the numbers that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, bugreports or constructive idea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     : SM2SVX @ SK2DR.BD.SWE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    : blomman@ludd.luth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il-mail : Tobias Blom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Vaederleden 9, 5: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976 33  Lule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mes, ugly words &gt; NUL (Did you read the _whole_ manual...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's es good luck de Tobb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