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THUNDER(tm) - Terminal Packet Program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Version 15.0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(c) Copyright 1993 by Claudio M. Zanella LU4AEY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Released For Public Distribution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ALL RIGHTS RESERVED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intento  de uso en mbitos  comerciales deber ser consul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amente   para obtener  la  correspondiente  autorizacin  lo  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car el pago de las regalas por derecho de autor. Esto le d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 al nmero de Legtimo  usuario con las garantas y oblig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o involucra junto a la versin PROLINK  v15.0C que fue  cread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 efecto.  De no observar esta advertencia se expondr a las 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ciales correspond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ESTA ADVERTENCIA ''NO'' ESTA SIENDO OBSERVAD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ESE UNA SORPRESA DESAGR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ficion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 su distribucin no se solicita ningn tipo de arancel; si Ud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edor  de THUNDER, por favor hgamelo saber a efectos de llevar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dstica  de uso, como as tambin cualquier tipo de error  que 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a llegar a detectar o sugerencias para su mej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desea retribuir la atencin  no lo haga  con dinero, u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defecto ser bien recib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