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THUNDER(tm) - Terminal Packet Program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Version 15.1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(c) Copyright 1992 by Claudio M. Zanella LU4AEY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Released For Public Distribution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ALL RIGHTS RESERVED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7.2 {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en rutinas de OVERLAY el THEDIT para facilitar la ope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eleccion 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rutina SCREEN OFF ante no actividad de la cons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FULL EDITOR LINE, permitiendo la edicion total de 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emision antes de que esta sea emi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corpora LINE BUFFER, las ultimas 10 lineas emitias seran almacend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l objetor de poder ser reeditadas y emitidas, se actua con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y PAGE DOWN resp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protocolo YAPC (YAPP-F6FBB) y OFFSET TPK lo que le permi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ambio de archivos BINARIOS entre los terminales TPK y BBS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Se reimplementa rutina de separacion de campos en YAPP HEADER a los 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etectar el CHECKSUM del F6FBB y salvar FIX BUG que producia 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tiempo de corridad. (Integer divide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Se incorpora deteccion de version DOS a los efectos de impedir su cor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sistemas operativos no compatibles con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 Deteccion y muestreo en pantalla de los Subdirectorios en la opcion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modo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 Depuracion de rutinas varias en busca de posibles BU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7.3 {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chequeo por checksum tipo TPK para archvios binari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y Upload de BBS's tipo FBB 5.14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corrige Fix Bug en rutinas SCROO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replantea rutinas de preseteo para e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7.4 &gt; v9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os interno y depuracion de rutinas en busca de BUG's dorm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UEVA GENERAC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0b {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ncorporacion del TH-DOS, emulador de MS-DOS para mod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operacion en modo TRANSPARENTE para TH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orrecion de errores en PASSWORD (acceso remoto a TH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corpora nueva interface de manejo de TNC que permite un op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1 {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el comando TREE al TH-DOS con el objeto de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ar la arquitectura del diso ope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depura error en TH-DOS, BUG al cambiar de unidad de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reinstala acceso a modo remoto por intermedio de PASSWORD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su depur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Incorporacion de modo TPK CRC a eleccion, con el objeto de sa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cion ambigua en dicho protocolo de transfer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nterno solamente (Depuracion de posibles BUG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revee modo REMOTO libre o via PASSWORD configurable desde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ontrol THUNDER.CNF. (Augusto, LU3A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3 {Gener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la opcion UPLOAD_DIR, DOWNLOAD_DIR para facilitar la 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recepcion y envio de ARCHIVOS.  (LUis, LU1CLZ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incorpora a TH-DOS comando INFO 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prevee la deteccion y creacion de los directorios SYSTEM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 y DOWNLOAD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organiza la deteccion del Link state para compatibilizarl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distintas version de KANTRONICS (A/V Link states is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teban, LU3A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Incorporacion del G8BPQ-BIOS que faculta a la interface serie de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operar bajo SWITCH BPQ, incluso como APLICACION de 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Reprogramacion general de rutinas con el objeto de detectar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's y optimiz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3a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Deteccion y correccion de FIX's BUG en protocolo YAPP y ZPACK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Deteccion y correccion de FIX's BUG en comando CONMODE en TNC'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o KAN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3b &gt; 9.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 interno sol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3d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al TH-DOS el comando TERMINAL que le permite a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ornal al modo CONVERSACION sin tener que desconec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al TH-DOS el comando NODE que le permite a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onectar de THUNDER para retornar al SWITCH, esta opcion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 bajo BPQ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3f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CRC al modo ZPACK (CRC de 16 Bits XMODEM) con lo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gura una optima transferencia libre de todo posi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para FIX's BUG en comando MAIL (LUis LU1C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mejora funcionamiento de comando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para FIX's BUG en filename modo UPLOAD y DOWNLOAD bi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posiblidad de alterar VITUAL_COMPORT desde line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ando, para faciliar la tarea en modo MULTICOPIA. E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/5         &lt;- Asigna al com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/BW /9     &lt;- THUNDER en modo Monocromatico, Compor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5a (Gener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habilita linea de teclado para corregir diversos problemas 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mueve opcion SPLIT por no ser ya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reprograma manejador de pantalla para optimizar la opera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corrigen FIX BUG's en uplad_dir y download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deteccion de numero de version en THUNDER.CNF a f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itar diversos problemas en el arran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 incorpora el comando CALL que permite llamar al operador de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Se incorpora comando MEM a TH-DOS con el objeto de poder cheque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a disponible para futuro comand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Se adiciona la posibilidad de almacenar ultimo nombre ingresado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andos F4, F5, F7 y F8 a los efectos de facilitar la tarea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encias binarias 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5b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detecta y corrige FIX BUG's en antigua variable SPLIT que pro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linea aleatoria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mueve del archivo THUNDER.CNF la opcion PRIVATE_DIR, en su luga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ciona en archivo a parte (THDIR.CTL) el nuevo sistema de contro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o a directorios, se permite el uso de WILDCARDS con lo que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dir el acceso a unidades de discos especificas Ej: *D:* impi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o total a la unidad D. (Augusto LU3A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5c &gt; 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 interno sol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A pedido de diversos usuarios se restaura opcion SPLIT mejorad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bilidad a setear operacion en SPLIT, posicion del SPLIT 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inea d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la opcion CONNECT_TEXT que permite el envio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ER.SCR, reemplazando en forma mas eficiente al CTEXT de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deteccion de inicio de llamado (C LU1CLZ) a los 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un correcto funcionar del CONNECT_TEXT a la vez de proporcion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ado de la ultima llamada realizada en la ocpcion ALT-R (reconecc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Depuracion y mejora de la unidad de menejo BINARIA con vistas a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stala en forma parcial la unidad THRXB que le permitira a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un futuro no muy lejano el manejo del modo RXBLOCK de los TNC T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iendo la monitorizacion del canal aun estando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stala en forma condicional no habilitada al usuario la o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QHOST, que le permitira a THUNDER un manejo mas extenso de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8BPQ.  (EN ESTUDIO Y DESARRO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en THUNDER.CNF las opciones USE_DV y TH_DOS_PREFIX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 USE_DV permite al DESQview un menjor manejo de los TASK d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tiempo adecuado a este a conmutar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_DOS_PREFIX permite el TESTEO de THUNDER a travez de repet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que el mismo entre en LOOP. Si TH_DOS_PREFIX se encuentre en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s los comandos del TH_DOS deberan ser antecedidos por el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7C) (#124) (|) Ej: |TYPE TH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reprograma unidad de descodificacion automatica de Password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jorar su funcionamiento y posibilitar su uso en la descod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assword de otros softwares (ej. W0RLI, THENET, AA4RE, 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la ocion STAND_BY que permite alertarnos ante la pres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una estacion en particular previamente seteada en el THUNDE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re la linea STANDBY_CALL. Se activan las teclas ALT-A para act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re esta op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al THUNDER.CNF la opcion mejorada de BEACON TEXT,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uede incresar textos en distintas lineas (Con un maximo d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te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adiciona la posibilidad de inicializar el TNC desde un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o al THUNDER.CNF. Para ello basta indicarlo en el camb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o de comandos del THUNDER.CNF el nombre del archivo y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ente PATH antecediendo un signo $40 (@) E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:\PRGCOM\THUNDER\THVHF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corrige FIX BUG en modo G8BPQ (RUNTIME ERROR 201) que impedi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que del programa. (Gabriel LU3BG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fija el tamano maximo del buffer de OVERLAY en 32 Kbytes para ev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bles over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corrige ERROR  en opcion SAVE SCROLL. Al indicar un path incor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idad de disco, se producia la detencion del programa (RUNTIME 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stavo LU2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NUEVA opcion a la interface (AX25_MODEM) que permiti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futuro proximo el uso del MODEM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opcion AUTO_CR que permite el envio en forma automati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inea de transmision al llegar a los 80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optimiza el envion en mod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en TEST 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a THUNDER.CNF la opcion UPDATE_BEACON que permite el e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BTEXT o no a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en THUNDER.CNF dos areas de BEACON_TEXT, el primer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ado al cargar el programa y el segundo es enviado al finali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provee la posibilidad de BEACON multi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programa la opcion ALT-L (Display Directory) con la idea de prov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mejor manejo de la visualizacion de directorios. (Helio LU8A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Reestrucuturacion general de rutinas varias y reprogramacion de 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Esto permitira en proximas versiones el manejo d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 provee a las opciones F5 y F7 acceso a pantalla de directorio, pu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cionar el archivo a emitir desde esta. (Helio LU8AF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9.9b &gt; v9.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ambios diversos en procura de correccion de errores y optimiza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tinas gener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Inclusion de opcion standby para alertar cuando la estacion setea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Opcina para el envio o no del comando BT al inicio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mueve el TURBO-EDITOR dejando solamente la opcion SHEL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en TEST 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nclusion de la interface remota de acceso a los comandos del TNC,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de el THUNDER-DOS se puede acceder al PROMPT del TNC para sete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izar sus comandos. Esta opcion es habilitada a eleccion des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o CNF. (Ej: CMD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D CON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D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omando DISP queda anulado con el objeto de evitar una transm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 alla de lo necesario en un sete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Correccion de espera por cmd: en start up en finish program en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o 2, KANTRONICS, MFJ, etc. (Salvo PK232 o PK88) (Esteban LU3A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con vistas a expancion el archivo THUSER.MSG, qued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artado el archivo THUSER.SCR. El nuevo archivo contien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sajes que el programa enviara al usuario (LOGON, PROMPT, LLAM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SYSOP, ETC) Admitiendo el uso de variables (Ej: $U USER CAL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A los efectos de facilitar aun mas el acceso y manero del modo 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PASSWORD, el archivo THUNDER.KEY queda descartado. A tal 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crea nuevo directorio seteable desde el CNF el cual contendr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os LUxxxx.MAT que genera el THK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en TEST 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0.3 &gt; v1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nterno sol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Fix Bug en directory_matrix que impedia la busqueda correct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s de control para acceso a TH-DOS vi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Se efectuan cambios en la unidad de decodificacion automatic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THUNDER.MAT es reemplazado por xxxxxx.MAT donde xxxxxx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 a la Licencia de la estacion solici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Fix Bug en comando ALT-F4 al utilizar la tecla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 Nueva funcion de acceso directo a achivos o via director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 ALT-F5 y AL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Se remueve protocolo ZPACK, en adicion se implementa Yapp/Y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sum y Reprise) Full compatible con F6FBB's &amp; TP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Se incorpora Server para la opcion DOWNLOAD, ahora bastar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citar al BBS el envio del archivo (DB YAPP THUNDER THxxxx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resto se efectua en forma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 operacion es validad para intercambio entre F6FBB / TPK /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FIX BUG en nuestreo de error de DOS en mod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0.6 (Beta test inte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IX BUG en protocolo YappC ( Xmodem Checks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Implementacion de V24 Status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n nuevos campos a la ventana de transferencia b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corpora PULL_DOWN Menus, los cuales soportan su opreacion a tr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MOUSE (ACCION: SHIFT IZQUIER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WORDWRAP a la linea de ingreso de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 mejora rutina THLOG manejadora del archivo THUNDER.LOG a los 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impedir que se ingresen lineas superiores a los 40 caracteres a su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dispone de filtro de caracteres que impide errores en la lec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Se agrega al THUNDER.DIR lineas de comentarios y la posibi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ciar la conexion enviando parametros definidos desde un arch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A los efectos de impedir posible errores, se le adiciona a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os barras anteriores ''//CAL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 Seteo de teclas NUM LOCK, CAP LOCK y SCROLL LOCK en OFF al inici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arranque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0.7 Relea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 v10.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ix bug en THDIRCHK.CTL, Si por ejemplo se declara *DOS* y 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o queria realizar un DOWNLOAD del archivo HELPDOS.TXT,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 permitia. (Augusto LU3A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el comando FIND al TH-DOS. Modalidad de uso igual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's existentes para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archivo THDEFKEY.CTL que permite DEFINIR 10 Tecl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o especial (ALT-1 al ALT-0), Ej. ALT1 = 164  (�). Debido a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de teclado es muy compleja por la incorporacion de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el acceso por medio del ALT-164 no es posible, es por el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incorpora esta nueva opcion para palear dicho inconveniente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vez dar un uso mas comodo y facil. (Ricardo PU3V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1 Relea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ix bug en rutinas de deteccion aceso a THDOS (un //REMOTE en el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terminal opuesto producia un autoactivado del THDOS en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Fix bug en Interface PASSWORD de aceso a THDOS. (No se cumpli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 SPA de seguridad en el ace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Fix bug en STACK &amp; HEA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mueve el comando YPUT por no ser util, este queda reempla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Yapp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Beta test) 111b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Se Reacomoda rutinas de inicializacion protocolo YAPPC con el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bajar el tiempo de espera durante este p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 incorpora deteccion de bloques con el objeto de ajustar el con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aso de YAPP's que utilizan len menores a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1b Relea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Procesamiento de linea de comando, se incorporan nuevas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 mis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: Blanco y Negro sol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: Nivel de DCD L = Low / H = High (Ej: -dL {Default = LOW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: BPQ port_com (Ej: -p9  = BPQ_COM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: Modo TEST (TERMINAL en modo sta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mueve de THUNDER.CNF opcion DCD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opcion SERVER en THUNDER.CNF (TH_DOS_SERVER)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e forzar a que THUNDER atienda en modo TH_DOS sin la nece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que el usuario envie el //REMOTE para su activac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adiciona en la tecla F6 la opcion de ACTIVAR o DESACTIV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nuevo mensaje al archivo THUSER.MSG a los efec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enviado al usario, cuando este activa el TH_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 derivan a OVERLAY distintas rutinas con el objeto de baj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rimientos de MEMORIA RAM BASE. (Importante bajo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3 Relea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reacomoda la interface manejadora de ventanas con el obje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ovechar la ultima linea, la cual quedaba en blanco por 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acomoda linea inferior de status con la intencion de una me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cion de la m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remueve del programa las rutinas de HELP, siendo derivada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evo archivo THHELP.HLP. El objetivo final es incorporar un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NLINE para el oper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5 Release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Justificado al WordWrap de 79 caracteres tot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detecta y soluciona error al estar el WordWrap en off (Ba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atoria en la linea de emision y 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a la linea de status la licencia de la es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da para la al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Se reacomoda el scroll_buffer de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Se incorpora a la tecla F8 la opcion de activar o desact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TH-DOS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 incorpora a la linea de status la visualizacion de l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 corrigen errores varios de menor importa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7 Release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7b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la posibilidad de alterar por linea de comando, el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rchivo de configuracion (THUNDER.CNF) esto facilita la ope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jo G8BPQ o probar distintas configuraciones. La opcion es -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de xxxxxx es el nombre del nuevo archivo.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 -Cthunder.bpq -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detecta y corrige error fatal en el arranque del programa baj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8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8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realiza update general de rutinas de version 6.0 a 7.0 de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e reprograman rutinas utilizando nuevas tecnicas e instruccion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on 7.0 con el objeto de optimizar el cod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 reestructura campos de envio de comandos en el THUNDE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9 Release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1.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Fix bug en rutinas de ingreso a conexion manual (ALT�M) al reque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ion via repetidores (Roberto LU8D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Fix bug en deteccion de solicitud de conxion por teclado en modo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en V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2.0 &gt; 13.0 (Beta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Depuracion y optimizacion de ruti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3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mejora el comando COPY y DEL en modo remoto, ahora permite el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aracteres wildcard al estilo del DOS. (COPY *.* C:\TEST .. DEL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comando ATTR al modo Remoto, este permite el camb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ibutos en los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elimina la ventana de decodificacion de password a los efec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esta no moleste en la lectura de los campos numericos. Est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evada a la linea de ingreso de tecl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corpora la tecla SHIFT_F10 DECODIFICACION AUTOMATICA 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3.2 (Beta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 incorpora posibilidad de forwarding formato FBB (Comprim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l efecto se incorpora nuevo directorion THUNDER.CNF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o de los mensajes recibidos (THINDEX.DIR contiene aho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vezado de los mensaj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Decodificacion automatica totalmente del password (C_FILTER LU3BG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remueve SHIFT_F10 y se reprograma la tecla ALT_F10 para decod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 manual 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3.4 Test interno sol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3.5 Relea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Depuracion de rutinas FWD formato FBB. Se implementa nuevo THINDEX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s efectos de mejor manejo y visualizacion del trafico recib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incorpora testeo de BID a los efectos de evitar duplica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Incorpora archivos DR.COM y RM.BAT para la comoda visualizacio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ico recibido via F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incorpora la posibilidad de negar la opcion FORWARDING desde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onfiguracion (VALIDATE_FW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Se prevee desactivado de SCREEN OFF si opcion VALIDATE_FWD es sete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3.6 Test interno sol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3.7 Relea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orreccion de errores en comando COPY y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Se depura rutina de deteccion de conexion a los efectos de d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ionamiento mas solido al FO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e prevee desde archivo de configuracion lista de mensajes a rech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. los dirigidos a WP NEWBBS HUMOR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Se mejora la presentacion del archivo THINDEX.DIR a los efec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mejor visualiz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3.8 &gt; 14.8 (Beta test, inte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Optimizacion generl del programa. Reduccion de modulos ej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l objedo de minimizar requerimientos d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Fix bug en Ventana de transferencia YAPPC (Reposicion de blo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bi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Incorporacion barra de progreso en ventana de transferencia Y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visualizar mejor el estado actual de la m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Fix bug en muestreo de hora actual en linea de status (no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izada durante las transferencias binar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Incorporacion en linea de status hora de arranque de la trans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rmite determinar la cantidad de tiempo que se esta insum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la transferencia 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Reprogramacion de modulo manejador de ventanas con el obje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jorar su funcionamiento y permitir futuras innov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Incorporacion de SHADOW a las vent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Deteccion de operacion WINDOWS (version 3.1 en adelante) y Plaqu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Sound Blaster (Futura incorporacion de operacion multi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Incorporacion de THUNDER.ICO y THUNDER.PIF para la op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ucion bajo WINDOWS (version 3.1 en adel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v15.1 Relesa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ble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omportamiento erratico en DOS DR-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G8BPQ-BIOS Ove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PullDown menu (RAM OVERFLOW)?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Forwarding comprimido con FBB?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Operacion bajo WINDOWS (3.1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Conflictos con plaqueta CREATIVE Sound Blaster pro 1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 de deseos -- Comentarios son invi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Server para ejecutar eventos especi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Help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onfiguracion de idi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Operacion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Descomprecion y visualizacion en linea de archivos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ATENC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intento  de uso en �mbitos  comerciales deber� ser con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amente   para obtener  la  correspondiente  autorizaci�n  lo  cu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r� el pago de las regal�as por derecho de autor. Esto le da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o al n�mero de Leg�timo  usuario con las garant�as y oblig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o involucra junto a la versi�n PROLINK  v11.5C que fue  cread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efecto.  De no observar esta advertencia se expondr� a las 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es correspond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STA ADVERTENCIA ''NO'' ESTA SIENDO OBSERVAD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ITESE UNA SORPRESA DESAGR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io M. Z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4AEY @ LU4AEY.#VDP.CF.ARG.S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Cl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