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center"/>
        <w:tblInd w:w="0" w:type="dxa"/>
        <w:tblLayout w:type="fixed"/>
        <w:tblCellMar>
          <w:top w:w="15" w:type="dxa"/>
          <w:left w:w="15" w:type="dxa"/>
          <w:bottom w:w="15" w:type="dxa"/>
          <w:right w:w="15" w:type="dxa"/>
        </w:tblCellMar>
      </w:tblPr>
      <w:tblGrid>
        <w:gridCol w:w="10740"/>
      </w:tblGrid>
      <w:tr>
        <w:trPr>
          <w:trHeight w:val="4065" w:hRule="atLeast"/>
        </w:trPr>
        <w:tc>
          <w:tcPr>
            <w:tcW w:w="10740" w:type="dxa"/>
            <w:tcBorders/>
            <w:vAlign w:val="center"/>
          </w:tcPr>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sz w:val="27"/>
                <w:szCs w:val="27"/>
                <w:u w:val="single"/>
              </w:rPr>
              <w:t xml:space="preserve">MMSSTV de funcionamiento como repetidor </w:t>
            </w:r>
            <w:r>
              <w:rPr/>
              <w:br/>
              <w:br/>
              <w:t>Para funcionar MMSSTV en el modo del repetidor, agregue "- la opción de r":</w:t>
              <w:br/>
              <w:br/>
              <w:t xml:space="preserve">MMSSTV.EXE - r cuáles esos los medios correctos chascan encendido el icono de MMSSTV en su tablero del escritorio. Elija las características, después ponga - el r después del ". Cerciórese de que haya un espacio después de que "entonces ponga - r. </w:t>
            </w:r>
            <w:r>
              <w:rPr>
                <w:b/>
                <w:bCs/>
                <w:i/>
                <w:iCs/>
                <w:color w:val="0000FF"/>
                <w:shd w:fill="FFFFCC" w:val="clear"/>
              </w:rPr>
              <w:t xml:space="preserve">Vea el cuadro. </w:t>
            </w:r>
            <w:r>
              <w:drawing>
                <wp:anchor behindDoc="0" distT="0" distB="0" distL="0" distR="0" simplePos="0" locked="0" layoutInCell="1" allowOverlap="1" relativeHeight="4">
                  <wp:simplePos x="0" y="0"/>
                  <wp:positionH relativeFrom="column">
                    <wp:posOffset>-398780</wp:posOffset>
                  </wp:positionH>
                  <wp:positionV relativeFrom="line">
                    <wp:posOffset>2354580</wp:posOffset>
                  </wp:positionV>
                  <wp:extent cx="3467100" cy="4200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467100" cy="4200525"/>
                          </a:xfrm>
                          <a:prstGeom prst="rect">
                            <a:avLst/>
                          </a:prstGeom>
                        </pic:spPr>
                      </pic:pic>
                    </a:graphicData>
                  </a:graphic>
                </wp:anchor>
              </w:drawing>
            </w:r>
            <w:r>
              <w:rPr/>
              <w:br/>
              <w:br/>
              <w:t>Mientras que MMSSTV está funcionando en el modo del repetidor, todas las funciones estándares siguen siendo operacionales. Goce de SSTV como usted generalmente.</w:t>
              <w:br/>
              <w:br/>
              <w:t>Si usted desea agregar su indicativo y/o el grupo fecha/hora al faro o jugar de nuevo cuadros, las plantillas del uso. Usted puede especificar las varias plantillas para estos propósitos.</w:t>
              <w:br/>
              <w:br/>
              <w:t>Usted puede cambiar el modo de transmisión del cuadro del jugar de nuevo de acuerdo con el modo del cuadro recibido. Uncheck "modo fijo" en la lengüeta de TX del MMSSTV setup la opción. MMSSTV utiliza el mismo modo que el cuadro recibido.</w:t>
              <w:br/>
              <w:br/>
              <w:t>Se recomienda para utilizar Hilbert transforma para el desmodulador de FM para una calidad mejor de la imagen. Gírese o "parada auto," "recomenzar auto de opciones," y de la "RESYNC auto"</w:t>
              <w:br/>
              <w:t>como usted prefiere.</w:t>
              <w:br/>
              <w:br/>
              <w:br/>
            </w:r>
            <w:r>
              <w:rPr>
                <w:b/>
                <w:bCs/>
                <w:sz w:val="27"/>
                <w:szCs w:val="27"/>
                <w:u w:val="single"/>
                <w:shd w:fill="FFFFCC" w:val="clear"/>
              </w:rPr>
              <w:t xml:space="preserve">Introducción de la función del repetidor </w:t>
            </w:r>
            <w:r>
              <w:rPr/>
              <w:br/>
              <w:br/>
              <w:t>Trabajos de la función del repetidor de MMSSTV como sigue:</w:t>
              <w:br/>
              <w:br/>
              <w:t>1. MMSSTV vuelve A LA DERECHA LA identificación después de recibir una señal del tono. El defecto</w:t>
              <w:br/>
              <w:t>la frecuencia del tono es 1750Hz.</w:t>
              <w:br/>
              <w:t>2. Cuando MMSSTV comienza a recibir un cuadro en el tiempo especificado (el defecto es 10 segundos) después A LA DERECHA de la identificación, él</w:t>
              <w:br/>
              <w:t>recibe y vuelve a enviar el cuadro.</w:t>
              <w:br/>
              <w:t>3. MMSSTV envía opcionalmente un cuadro del faro periódicamente.</w:t>
              <w:br/>
              <w:br/>
              <w:t>Reloj de las subsistencias de MMSSTV en el estado del silenciador antes de comenzar la operación de TX. Cuando el silenciador está abierto,</w:t>
              <w:br/>
              <w:t>MMSSTV no comenzará TX.</w:t>
            </w:r>
          </w:p>
          <w:p>
            <w:pPr>
              <w:pStyle w:val="NormalWeb"/>
              <w:rPr/>
            </w:pPr>
            <w:r>
              <w:rPr>
                <w:b/>
                <w:bCs/>
                <w:sz w:val="27"/>
                <w:szCs w:val="27"/>
                <w:u w:val="single"/>
                <w:shd w:fill="FFFFCC" w:val="clear"/>
              </w:rPr>
              <w:t xml:space="preserve">Silenciador </w:t>
            </w:r>
            <w:r>
              <w:rPr/>
              <w:br/>
              <w:br/>
              <w:t>El silenciador trabaja como sigue:</w:t>
              <w:br/>
              <w:br/>
              <w:t>1. Cancele A LA DERECHA la respuesta de la identificación</w:t>
              <w:br/>
              <w:t>Si el silenciador no es 10 segundos cerrados después de la detección de</w:t>
              <w:br/>
              <w:t>el tono del acceso, MMSSTV cancela la detección del tono y no</w:t>
              <w:br/>
              <w:t>transmita A LA DERECHA la identificación.</w:t>
              <w:br/>
              <w:br/>
              <w:t>2. Cancele el cuadro del jugar de nuevo</w:t>
              <w:br/>
              <w:t>Si el silenciador no es 20 segundos cerrados después del cuadro recibido,</w:t>
              <w:br/>
              <w:t>MMSSTV no jugará de nuevo el cuadro.</w:t>
              <w:br/>
              <w:br/>
              <w:t>3. Suspenda el faro</w:t>
              <w:br/>
              <w:t>Si el silenciador se abre en el período del "tiempo del silencio," MMSSTV</w:t>
              <w:br/>
              <w:t>pospone la transmisión del faro. Es decir MMSSTV no</w:t>
              <w:br/>
              <w:t>envíe el faro por lo menos que la venda está continuamente clara para</w:t>
              <w:br/>
              <w:t>"tiempo del silencio."</w:t>
              <w:br/>
              <w:br/>
              <w:t>El repetidor causaría QRM. El faro en detalle se transmite automáticamente sin el aviso,</w:t>
              <w:br/>
              <w:t>y es así probable causar a QRM. Pay la atención especial al umbral del silenciador (no lo fije demasiado alto).</w:t>
              <w:br/>
              <w:br/>
            </w:r>
            <w:r>
              <w:rPr>
                <w:b/>
                <w:bCs/>
                <w:sz w:val="27"/>
                <w:szCs w:val="27"/>
                <w:u w:val="single"/>
                <w:shd w:fill="FFFFCC" w:val="clear"/>
              </w:rPr>
              <w:t xml:space="preserve">Setup las opciones del repetidor </w:t>
            </w:r>
          </w:p>
          <w:p>
            <w:pPr>
              <w:pStyle w:val="NormalWeb"/>
              <w:rPr/>
            </w:pPr>
            <w:r>
              <w:rPr/>
              <w:t>Chasque encendido la "</w:t>
            </w:r>
            <w:r>
              <w:rPr>
                <w:b/>
                <w:bCs/>
              </w:rPr>
              <w:t xml:space="preserve"> opción </w:t>
            </w:r>
            <w:r>
              <w:rPr/>
              <w:t>" y selecciónela "</w:t>
            </w:r>
            <w:r>
              <w:rPr>
                <w:b/>
                <w:bCs/>
              </w:rPr>
              <w:t xml:space="preserve"> para setup el repetidor </w:t>
            </w:r>
            <w:r>
              <w:rPr/>
              <w:drawing>
                <wp:anchor behindDoc="0" distT="0" distB="0" distL="0" distR="0" simplePos="0" locked="0" layoutInCell="1" allowOverlap="1" relativeHeight="5">
                  <wp:simplePos x="0" y="0"/>
                  <wp:positionH relativeFrom="column">
                    <wp:posOffset>-398780</wp:posOffset>
                  </wp:positionH>
                  <wp:positionV relativeFrom="line">
                    <wp:posOffset>5355590</wp:posOffset>
                  </wp:positionV>
                  <wp:extent cx="4286250" cy="26765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286250" cy="2676525"/>
                          </a:xfrm>
                          <a:prstGeom prst="rect">
                            <a:avLst/>
                          </a:prstGeom>
                        </pic:spPr>
                      </pic:pic>
                    </a:graphicData>
                  </a:graphic>
                </wp:anchor>
              </w:drawing>
            </w:r>
            <w:r>
              <w:rPr/>
              <w:t>" para abrir la ventana de la disposición del repetidor.</w:t>
            </w:r>
          </w:p>
          <w:p>
            <w:pPr>
              <w:pStyle w:val="NormalWeb"/>
              <w:rPr/>
            </w:pPr>
            <w:r>
              <w:rPr/>
              <w:t>Si usted ha cambiado las opciones siguientes, usted debe chascar el botón ACEPTABLE para hacerles efecto de la toma.</w:t>
              <w:br/>
              <w:br/>
              <w:t xml:space="preserve">[ </w:t>
            </w:r>
            <w:r>
              <w:rPr>
                <w:shd w:fill="FFFFCC" w:val="clear"/>
              </w:rPr>
              <w:t>permitido ]</w:t>
            </w:r>
            <w:r>
              <w:rPr/>
              <w:br/>
              <w:t>Compruebe esta caja para permitir la función del repetidor de MMSSTV.</w:t>
              <w:br/>
              <w:br/>
              <w:t xml:space="preserve">[ </w:t>
            </w:r>
            <w:r>
              <w:rPr>
                <w:shd w:fill="FFFFCC" w:val="clear"/>
              </w:rPr>
              <w:t>nivel SQ</w:t>
            </w:r>
            <w:r>
              <w:rPr/>
              <w:t xml:space="preserve"> ]</w:t>
              <w:br/>
              <w:t>Esto especifica el nivel del silenciador del automo'vil-correlator. Cuando el nivel de la salida del automo'vil-correlator excede este umbral, MMSSTV no comienza TX.</w:t>
            </w:r>
          </w:p>
          <w:p>
            <w:pPr>
              <w:pStyle w:val="NormalWeb"/>
              <w:rPr/>
            </w:pPr>
            <w:r>
              <w:rPr/>
              <w:t>Si usted pone 0 al nivel SQ, el automo'vil-correlator se da vuelta apagado y MMSSTV comenzará TX independiente de las señales de RX.</w:t>
            </w:r>
          </w:p>
          <w:p>
            <w:pPr>
              <w:pStyle w:val="NormalWeb"/>
              <w:rPr/>
            </w:pPr>
            <w:r>
              <w:rPr>
                <w:b/>
                <w:bCs/>
                <w:color w:val="FF0000"/>
                <w:u w:val="single"/>
                <w:shd w:fill="FFFFCC" w:val="clear"/>
              </w:rPr>
              <w:t xml:space="preserve">ESTO NO SE RECOMIENDA </w:t>
            </w:r>
            <w:r>
              <w:rPr>
                <w:shd w:fill="FFFF00" w:val="clear"/>
              </w:rPr>
              <w:br/>
            </w:r>
            <w:r>
              <w:rPr/>
              <w:br/>
              <w:t>Elimine errores de las exhibiciones del cristal el nivel de la salida del automo'vil-correlator. Viendo el cristal, ponga un apropiado</w:t>
              <w:br/>
              <w:t>valor, que debe ser levemente más alto que el nivel de ruidos, a la caja llana SQ. Debe ser observado</w:t>
              <w:br/>
              <w:t>ese MMSSTV nunca comienza TX cuando está recibiendo un cuadro. El automo'vil-correlator no funcionará</w:t>
              <w:br/>
              <w:t>mientras que MMSSTV está recibiendo un cuadro.</w:t>
              <w:br/>
              <w:br/>
              <w:br/>
              <w:t xml:space="preserve">[ </w:t>
            </w:r>
            <w:r>
              <w:rPr>
                <w:shd w:fill="FFFFCC" w:val="clear"/>
              </w:rPr>
              <w:t>respuesta</w:t>
            </w:r>
            <w:r>
              <w:rPr/>
              <w:t xml:space="preserve"> ]</w:t>
              <w:br/>
              <w:t>Ponga A LA DERECHA la identificación, que MMSSTV transmite en respuesta a la señal del tono recibida, a esta caja.</w:t>
              <w:br/>
              <w:t>la frecuencia y la velocidad A LA DERECHA de la identificación se especifican en la ventana de la disposición de MMSSTV.</w:t>
              <w:br/>
              <w:br/>
              <w:t xml:space="preserve">[ </w:t>
            </w:r>
            <w:r>
              <w:rPr>
                <w:shd w:fill="FFFFCC" w:val="clear"/>
              </w:rPr>
              <w:t>tono</w:t>
            </w:r>
            <w:r>
              <w:rPr/>
              <w:t xml:space="preserve"> ]</w:t>
              <w:br/>
              <w:t>Frecuencia del tono para tener acceso al repetidor. El defecto es 1750Hz, pero usted tiene que utilizar un diferente</w:t>
              <w:br/>
              <w:t>frecuencia si usted tiene otro repetidor en el mismo canal. La frecuencia del tono se exhibe como a</w:t>
              <w:br/>
              <w:t>línea punteada en la ventana del espectro.</w:t>
              <w:br/>
              <w:br/>
              <w:t xml:space="preserve">[ </w:t>
            </w:r>
            <w:r>
              <w:rPr>
                <w:shd w:fill="FFFFCC" w:val="clear"/>
              </w:rPr>
              <w:t>det del tono. ]</w:t>
            </w:r>
            <w:r>
              <w:rPr/>
              <w:br/>
              <w:t>Tiempo de detección del tono (milisegundo). Para tener acceso al repetidor, usted tiene que transmitir continuamente el tono del acceso</w:t>
              <w:br/>
              <w:t>para en</w:t>
              <w:br/>
              <w:t>menos el período especificado aquí.</w:t>
              <w:br/>
              <w:br/>
              <w:t xml:space="preserve">[ </w:t>
            </w:r>
            <w:r>
              <w:rPr>
                <w:shd w:fill="FFFFCC" w:val="clear"/>
              </w:rPr>
              <w:t>espera de la respuesta ]</w:t>
            </w:r>
            <w:r>
              <w:rPr/>
              <w:br/>
              <w:t>Espere la hora (milisegundo) para A LA DERECHA LA identificación. Cuando MMSSTV detecta un tono del acceso, espera el tiempo especificado aquí</w:t>
              <w:br/>
              <w:t>y entonces comienza a transmitir A LA DERECHA la identificación.</w:t>
              <w:br/>
              <w:br/>
              <w:t xml:space="preserve">[ </w:t>
            </w:r>
            <w:r>
              <w:rPr>
                <w:shd w:fill="FFFFCC" w:val="clear"/>
              </w:rPr>
              <w:t>descanso de RX</w:t>
            </w:r>
            <w:r>
              <w:rPr/>
              <w:t xml:space="preserve"> ]</w:t>
              <w:br/>
              <w:t>Tiempo fuera de la hora para recibir un cuadro. Si MMSSTV no recibe un cuadro antes de que expire este contador de tiempo,</w:t>
              <w:br/>
              <w:t>MMSSTV va de nuevo al estado que espera del tono.</w:t>
              <w:br/>
              <w:br/>
              <w:t xml:space="preserve">[ </w:t>
            </w:r>
            <w:r>
              <w:rPr>
                <w:shd w:fill="FFFFCC" w:val="clear"/>
              </w:rPr>
              <w:t>juegue de nuevo la espera ]</w:t>
            </w:r>
            <w:r>
              <w:rPr/>
              <w:br/>
              <w:t>Espera para al jugar de nuevo. MMSSTV espera el tiempo especificado aquí después de la terminación de RX, y entonces la</w:t>
              <w:br/>
              <w:t>comienza la operación del jugar de nuevo TX.</w:t>
              <w:br/>
              <w:br/>
              <w:t xml:space="preserve">[ </w:t>
            </w:r>
            <w:r>
              <w:rPr>
                <w:shd w:fill="FFFFCC" w:val="clear"/>
              </w:rPr>
              <w:t>sensibilidad del tono ]</w:t>
            </w:r>
            <w:r>
              <w:rPr/>
              <w:br/>
              <w:t>Sensibilidad de la detección del tono. Lo más arriba posible está el más sensible, más bajo es el lo más menos posible sensible.</w:t>
              <w:br/>
              <w:br/>
              <w:t xml:space="preserve">[ </w:t>
            </w:r>
            <w:r>
              <w:rPr>
                <w:shd w:fill="FFFFCC" w:val="clear"/>
              </w:rPr>
              <w:t>carpeta</w:t>
            </w:r>
            <w:r>
              <w:rPr/>
              <w:t xml:space="preserve"> ]</w:t>
              <w:br/>
              <w:t>Si usted especifica un nombre de la carpeta aquí, los cuadros de TX se ahorran automáticamente en la carpeta. La carpeta debe preexistir.</w:t>
              <w:br/>
              <w:t>Los cuadros se almacenan en el formato del JPEG.</w:t>
              <w:br/>
              <w:br/>
              <w:t xml:space="preserve">[ </w:t>
            </w:r>
            <w:r>
              <w:rPr>
                <w:shd w:fill="FFFFCC" w:val="clear"/>
              </w:rPr>
              <w:t>No. De la Plantilla.</w:t>
            </w:r>
            <w:r>
              <w:rPr/>
              <w:t xml:space="preserve"> ]</w:t>
              <w:br/>
              <w:t>Seleccione los números de la plantilla para juegan de nuevo y señalan con almenara cuadros. La plantilla número 0 inhibe el cargamento de la plantilla.</w:t>
              <w:br/>
              <w:br/>
              <w:t>En el modo del repetidor, MMSSTV exhibe un número pequeño en la esquina izquierda superior de cada cuadro en cuadros almacenados</w:t>
              <w:br/>
              <w:t>y ventana almacenada de las plantillas.</w:t>
              <w:br/>
              <w:br/>
              <w:t>Usted puede utilizar las selecciones múltiples para el No. de la plantilla. En este caso, MMSSTV utiliza las plantillas en la orden especificada.</w:t>
              <w:br/>
              <w:br/>
              <w:t>Ejemplo: 25.26.27 - Utilice La Plantilla 25, 26, 27, 25, 26, 27....</w:t>
              <w:br/>
              <w:br/>
              <w:t>Para los cuadros del faro, usted puede agregar # delante del número para enviar el cuadro almacenado del mismo número, con</w:t>
              <w:br/>
              <w:t>la plantilla sobrepuesta.</w:t>
              <w:br/>
              <w:br/>
              <w:t>Ejemplo: 26, #27, 26, #28 - 27 y 28 se envían con los 27mos y 28vos cuartos cuadros, respectivamente.</w:t>
              <w:br/>
              <w:br/>
              <w:t>Si usted no agrega #, los cuadros del faro se cargan de los cuatro cuadros más últimos en la historia.</w:t>
              <w:br/>
              <w:br/>
              <w:t>Si usted no desea utilizar una plantilla, especifique un número de cualquier plantilla vacía.</w:t>
              <w:br/>
              <w:br/>
              <w:t xml:space="preserve">[ </w:t>
            </w:r>
            <w:r>
              <w:rPr>
                <w:shd w:fill="FFFFCC" w:val="clear"/>
              </w:rPr>
              <w:t>Faro-Intervalo ]</w:t>
            </w:r>
            <w:r>
              <w:rPr/>
              <w:br/>
              <w:t>Señale con almenara el intervalo. "off"inhabilita el faro.</w:t>
              <w:br/>
              <w:t>Se reajusta el contador de tiempo si MMSSTV recibe un cuadro.</w:t>
              <w:br/>
              <w:br/>
            </w:r>
            <w:r>
              <w:rPr>
                <w:shd w:fill="FFFFCC" w:val="clear"/>
              </w:rPr>
              <w:t>[ tiempo del Faro-Silencio ]</w:t>
            </w:r>
            <w:r>
              <w:rPr/>
              <w:br/>
              <w:t>Reloj de las subsistencias de MMSSTV en la frecuencia por el tiempo especificado antes</w:t>
              <w:br/>
              <w:t>transmitir el faro.</w:t>
              <w:br/>
              <w:br/>
              <w:t xml:space="preserve">[ </w:t>
            </w:r>
            <w:r>
              <w:rPr>
                <w:shd w:fill="FFFFCC" w:val="clear"/>
              </w:rPr>
              <w:t>MODO Del Faro-SSTV ]</w:t>
            </w:r>
            <w:r>
              <w:rPr/>
              <w:br/>
              <w:t>Modo de SSTV para el cuadro del faro.</w:t>
              <w:br/>
              <w:br/>
              <w:t xml:space="preserve">[ </w:t>
            </w:r>
            <w:r>
              <w:rPr>
                <w:shd w:fill="FFFFCC" w:val="clear"/>
              </w:rPr>
              <w:t>Faro-Utilice el filtro de la imagen ]</w:t>
            </w:r>
            <w:r>
              <w:rPr/>
              <w:br/>
              <w:t>Cuando los cuadros del faro se componen de las cuatro imágenes más últimas</w:t>
              <w:br/>
              <w:t>en la historia, usted puede utilizar un filtro de la imagen. El filtro degrada levemente la resolución de la imagen, pero disuelve el error que dobla</w:t>
              <w:br/>
              <w:t>causado en escale -abajo la operación.</w:t>
              <w:br/>
              <w:br/>
            </w:r>
            <w:r>
              <w:rPr>
                <w:shd w:fill="FFFFCC" w:val="clear"/>
              </w:rPr>
              <w:t>[ botón del faro ]</w:t>
            </w:r>
            <w:r>
              <w:rPr/>
              <w:br/>
              <w:t>Envíe el faro inmediatamente.</w:t>
              <w:br/>
              <w:br/>
              <w:br/>
            </w:r>
            <w:r>
              <w:rPr>
                <w:b/>
                <w:bCs/>
                <w:sz w:val="27"/>
                <w:szCs w:val="27"/>
                <w:u w:val="single"/>
                <w:shd w:fill="FFFFCC" w:val="clear"/>
              </w:rPr>
              <w:t xml:space="preserve">Elimine errores del cristal </w:t>
            </w:r>
            <w:r>
              <w:rPr/>
              <w:br/>
              <w:br/>
              <w:t>El cristal del eliminar errores exhibe los valores siguientes para supervisar la operación del repetidor.</w:t>
              <w:br/>
              <w:br/>
              <w:br/>
              <w:t>Estado:</w:t>
              <w:br/>
              <w:t>0 - Esperar el tono del acceso</w:t>
              <w:br/>
              <w:t>1 - Detectó el tono del acceso</w:t>
              <w:br/>
              <w:t>2 - Esperar A LA DERECHA la transmisión de la identificación</w:t>
              <w:br/>
              <w:t>5 - Esperando el cuadro reciba</w:t>
              <w:br/>
              <w:t>6 - Recepción del cuadro del jugar de nuevo</w:t>
              <w:br/>
              <w:t>8 - Esperar la transmisión del cuadro</w:t>
              <w:br/>
              <w:t>10 - Transmitir el cuadro del jugar de nuevo</w:t>
              <w:br/>
              <w:br/>
              <w:t>American National Standard: Número A LA DERECHA de la identificación transmitida</w:t>
              <w:br/>
              <w:t>RX: Número de los cuadros recibidos</w:t>
              <w:br/>
              <w:t>TX: Número de los cuadros transmitidos</w:t>
              <w:br/>
              <w:t>Nivel: Nivel de la salida del automo'vil-correlator</w:t>
              <w:br/>
              <w:t>Faro: Número de los faros transmitidos y del valor del contador de tiempo del faro</w:t>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jc w:val="center"/>
              <w:rPr/>
            </w:pPr>
            <w:r>
              <w:rPr/>
              <w:t xml:space="preserve">[ </w:t>
            </w:r>
            <w:hyperlink r:id="rId4">
              <w:r>
                <w:rPr>
                  <w:rStyle w:val="InternetLink"/>
                  <w:b/>
                  <w:bCs/>
                </w:rPr>
                <w:t xml:space="preserve">MMSSTV Casero </w:t>
              </w:r>
            </w:hyperlink>
            <w:r>
              <w:rPr/>
              <w:t>]</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216.239.37.104/translate_c?hl=es&amp;u=http://mmhamsoft.ham-radio.ch/mmsstv/index.htm&amp;prev=/search%3Fq%3Dmmsstv%26hl%3Des%26lr%3D%26rls%3DGGLG,GGLG:2005-34,GGLG: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3:01:00Z</dcterms:created>
  <dc:creator>primipc</dc:creator>
  <dc:description/>
  <cp:keywords/>
  <dc:language>en-US</dc:language>
  <cp:lastModifiedBy>primipc</cp:lastModifiedBy>
  <dcterms:modified xsi:type="dcterms:W3CDTF">2005-10-15T13:01:00Z</dcterms:modified>
  <cp:revision>2</cp:revision>
  <dc:subject/>
  <dc:title> </dc:title>
</cp:coreProperties>
</file>