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PTCT is a Terminal program for the PTC pactor controller from 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ne hand it is a program wich make full u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1 to F10 and combiations of keys to give all the comma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TC as: AM ,PT ,L 1 a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other hand you can use it as a dumb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commands to the PTC are given then with the normal tex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most of the function keys don't wo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best way to learn the commands 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written in Turbo Pascal and many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L5FB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When the program is running there are 2 wind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per window is the receive screen and the lower wind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transm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A status line gives information about the status 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If you have the Firmware version lower than 2.0  set local 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"ECHO 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function keys F1 ..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Before typing a command, use y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ll the function keys and the combinations key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Switch to Pactor standby. When connected in pactor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disconnects. F2 also stops calling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Switch to Amtor standby.When connected in amtor to a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key disconnects. F3 also stops calling a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Switch to RTTY Bau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Call a station in Pactor or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extra window on the screen for the call of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Toggles listen mode for pactor and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7   Toggles Unproto(100 Baud) for pa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c for amtor and Transmit in 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Calling CQ in pactor, amtor or r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hows all the parameters of the ptc.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Switch to dumb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 if you want to change parameters of the PT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want to read from or to write to your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box 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Combin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1  Toggle a help line between Rx and T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2  Shows the pactor commands of the ptc (When on pactor S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3  Shows the amtor commands of the ptc (When on amtor ST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2 Hard disconnect for PACTOR. If you loo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QSO partner you can force to go to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TOR with this combination. Don't us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is good for your QSO partner sends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l his 'timeout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2 is the normal disconnect key for PA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3 Hard disconnect for AMTOR. If you loose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QSO partner you can force to go to S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TOR with this combination. Don't use i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is good for your QSO partner sends RE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ll his 'timeout'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3 is the normal disconnect key for AM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5  Call a station in Pactor or Amtor from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is an extra window on the screen with the cal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PTCT.CAL. The maximum number of call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10. If there are more the re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restart the program if you create a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e return after the last call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7 Toggles Unproto with 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   Use a text editor. The editor must first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with ALT-C and the 'k' option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Show the scrollback buffer. All received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ransmitted data to the ptc is stored (in memory)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E   Ending of reading the scrollback buffer. (Also does 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 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   Write all received data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   To write additional information (i.e Name and QTH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log when disklog is ON and when you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K   Make the call of your QSO partner know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ONLY necessary if the QSO partner DID CONNEC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connected, the call is already known to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need this callsign if you want to use CTRL-END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dis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   Write the PACTOR logbook of the PTC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O   Goto DOS and back to PTCT with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   Pri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   Clear the 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 Clear the transmit screen and the transmi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V   View a disk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W   Toggles Wordout. With 'Wordout on' you can correct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before the word is transmitted. The backspace 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transmitted when Wordou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En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Y   Clears the Scroll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6.02.1993 ��� 17:57 ������ Receive ��������������  PA0NC 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==  Pactor  V.2.0  ==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(C)   SCS-GmbH   199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2768 Bytes good RAM /  20750 Bytes fre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&lt;System-Level: 1&gt;  ROM-Call: PA0NC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 PACTOR ACTIVE &gt;&gt;&gt;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 STBY &gt;&gt;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md: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 </w:t>
      </w:r>
      <w:r>
        <w:rPr/>
        <w:t>Commands &amp; Transmit 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PACTOR    STB            IGNOR         WO Off  9600Bd�COM2�PTCT V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wer line on the screen is the status line. It giv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of the status of the PTC. The status line is devi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1: This is a hint to us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2: The mode pactor, amtor or rtty is display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3: STB, LISTEN, UNPROTO, FEC, CALLING or CONNECT or baudrate in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4: The call of the calling or connected station(only when YOU ca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5: PHASE, IDLE, ERROR,TRAF,DATA or 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6: TRANSM. or RECE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7: WO On or WO Off  (the ALT-W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8,9,10: information about serial parameters a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when calling a station in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PACTOR  CALLING  DF0THW  PHASE  TRANSM. WO On   9600Bd�COM1�PTCT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when connected to a station in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PACTOR  CONNECT  DF0THW  IDLE   RECEIV. WO On   9600Bd�COM1�PTCT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when transmitting FEC in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AMTOR     FEC            IDLE   TRANSM. WO On   9600Bd�COM1�PTCT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when transmitting UNPROTO in p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=Help  PACTOR  UNPROTO                 TRANSM. WO On   9600Bd�COM1�PTCT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new parameters( the ALT-C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y want the standard build-in parameters to become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r rename the file PTC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window as it appears when ALT-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PTCT V2.6  Installation of new parameters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COMx-Hardware   Serial parameters      Screen         Delay times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COM  Adr  IRQ  * Baudrate  :9600      Change          Display/ms:1000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* Wordlength:8         COLORS          Char /ms  :1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* 1  $3F8   4   * Parity    :n         BIOS/RAM:r      Lines /ms :25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* 2  $2F8   3   * Stopbits  :1         CGAWrite:n      Blank /min:10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* 3  $3E8   4                          Line len:67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* 4  $2E8   3     ScrollBackbuffer     TxWindow:5      Warning Signal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* V24-COMx: 1     Bytes :8192          VgaMode :n      Bell/Morse:m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                </w:t>
      </w:r>
      <w:r>
        <w:rPr/>
        <w:t>Frequency :50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DiskLog         Editor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ON              Q.EXE                 Save           Station call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   </w:t>
      </w:r>
      <w:r>
        <w:rPr/>
        <w:t>PTCT.INI        Call      :PA0NC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AAB                                  Selcall   :PANC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̺                     </w:t>
      </w:r>
      <w:r>
        <w:rPr/>
        <w:t>OFF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= change in PTCT.INI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hoose one of the blinking characters.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         </w:t>
      </w:r>
      <w:r>
        <w:rPr/>
        <w:t>Stop with  ESC.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Your choice :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#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=Help  PACTOR    STB            IGNOR          WO Off 9600Bd�COM3� PTCT V2.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is for installing the disklog feature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   is for installing an editor.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is for Automatic Answer Back (AAB) in Amtor.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     is for user defined colors. Try it. WARNING! THE COLORS FOR R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X SCREEN MUST B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is for video output via BIOS o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 is for older CGA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 is wrap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is height of TX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    is for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is for saving the new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 is for the displaytime of err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,N   is for delay time for each character and for linefeeds.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ks fine,leave them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is the Blan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the reserved bytes of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 When switching to different modes with the F keys you c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rse sign, a single beep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is for choosing the frequency of the warn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is your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 is your Sel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  Change the transmit direction 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CTOR the program sends a CTRL-Y and in AMTOR a +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END  Transmits the sentence  ' yourcall de mycall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he very first character in the PTCT.INI file is the com.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hange it to 2 or 3 if you want to use com port 2 or 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editor. The IRQ and Adress are changed automatica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calling CQ with FEC or Unproto you can transmit a CQ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8 key. There must be 3 CQ files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TCT.EXE,  named  PTCT.CQA for Amtor, PTCT.CQP for Pact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CT.CQB for Baudot r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files are in this package. Always start this file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HE CALLSIGN TO YOUR OWN CALL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ersonal Mailbox 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e mailbox system of the PTC switch to '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' with  F10. You can use now the commands Dir, Read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 and Delete. All with the restrictions decribed in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ange the mode from pactor to amtor a.s.o when in '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' the newmode is not known to the program. Wh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terminal mode use the F2 key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a file in the memory of the mailbox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write a textfile with your own editor( ALT-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F10 (dumb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mpt cmd: 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test  (the filename you want to write in the MB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:  ALT-S   (Give the name of the disk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file now goes from disk to the MB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write on disk a file wich is in the MB memory d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prompt Cmd: Type: R test (name of the MB mem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ading strike F10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LT-B (scroll back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LT-F (save the scroll back buffer on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ke ALT-B for going back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 can edit the diskfile with ALT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LT-A you can use your favourable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editor must be installed with the ALT-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 k.  The editor must be in the same directory as PTCT.EX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full path and filename must be given with the ALT-C and then 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path to the editor must be given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use an editor answer  NONE  at the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in the ALT-C screen.The first character of the edito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not be a 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n pactor STB or amtor STB you can toggle a help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important function keys at the place where normaly the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between the RX en TX screen is. This can be useful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program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for this feature is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ime ALT-F1 and the helpline disappears. This also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umb terminal (F10) is 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AB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automatic AAB function i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TCT receives a $ (dollar sign) then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RA mycall myselcall. Both your call and selcall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TC. Some stations and most aplink stations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ollar sign as a 'Who Are You' sign (WR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TC then answers with your call and sel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need this feature switch it OFF with ALT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  SWITCH AAB to OFF WHEN RECEIVING  7PLUS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 !  SWITCH REMOTE OFF WHEN RECEIVING 7PLUS FIL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OUT and LINEWRAP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PACTOR the wordout is automaticaly switched off while most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ons do accept the backspace character. So if you typed a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backspace key and then the righ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MTOR , UNPROTO,FEC and RTTY the wordout is automaticaly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n. In all modes you can change wordout with ALT-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typing on the keyboard it is not neccessary to type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t the end of a line. After X characters there is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d linefeed at the end of a word. A return is st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at a shorter line. (X=installed wrap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gbook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TC has the posibility of a short logbook for the last 16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. This program has the possibility to write on di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s you made even in PACTOR and in AMTOR. If disk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C screen is set to OFF the PTC's logboo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t the disklog to ON the logbook for the contac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y sav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end of the logfile (perhaps your diskcapacity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t is better to rename after some time the file PTCT.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hen you have a link with another station you can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 (name and QTH) to the logfile PTCT.LOG. Use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when you are receiving. There is no lost of in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text during the time you are u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characters you can add is 35. Don't pas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T-I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LT-A you can even edi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ope you enjo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73 from Roel, PA0NC @ PI8D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