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Mterm:  Copyright 1992,1994 by Jim Graham, N5IAL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ation covers features in version 1.2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additional features in 1.30, see ver_1_3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more recent firmware in their TNCs, Kantronic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ode of operation known as Host Mode.  Host Mod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normal'' operating mode in many respects, and offer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additional capabilities when using Host Mode 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general introduction to what Host Mode i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, what it buys you, and some special considera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as opposed to the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st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ny detail on the benefits of using Host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first have a general idea of what Host Mod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how it operates, as opposed to the normal command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accustomed to using.  It is not necessary that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tails behind this, but you should have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what's going on behind the scenes.  Th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 in the Kantronics documentation, and onl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command mode on TNCs, the text you typ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TNC exactly as you typed it.  This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ftware on your computer other than a simple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In fact, in normal command mode, you can attac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as opposed to a computer running terminal emulatio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however, the text you type is not transferred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It is first enclosed in blocks of data, which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dicating the type of data being transmitted (commands,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, etc.) and the port and stream to which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and a flag marking the end of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NC IS IN HOST MODE, A SIMPLE TERMINAL EMUL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MUNICATE WITH THE TNC DIRECTLY, AS IT WILL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REQUIRED DATA BLOCKS.  Likewise, when the TNC i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, software attempting to run Host Mode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will also fail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used within Host Mode is actually very si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at used in other data communications protoco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, AX.25, TCP/IP, etc.).  The blocks of data are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called a FEND (C0H, or decimal 192).  In most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first FEND is followed by 3 character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lock, the port, and the stream, respective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ctual data, and finally another FEND which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ost Mode Buy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(assuming you have the KAM, as opposed to the KP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non-packet mode on HF, while operating packet on V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Host Mode, attempting to operate non-packet modes on H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n VHF packet will get you a ``NOT WHILE CONNECTED''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type of Kantronics TNC, the speci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Host Mode allows you to do many things in Host M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ne in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normal command mode, all data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/stream it is from, is simply dumped to your screen,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streams, you must issue a command to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the new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however, the data block identifies the strea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is arriving, which provides for the design of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uch as KAMterm.  In such an environment,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eam can be given its own window, thus keeping things clea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 KAMterm, you need not keep telling the TNC whi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ork with---the Host Mode data format takes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Outgoing data is automatically set to the port/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window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feature is the ability to have an entirely separ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entry (same as you would have with the TNC at the 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 and for monitor output, once again keeping the scre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boils down to being able to have multiple connection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screen for everything.  To change from on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you simply move to the next screen and the soft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res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eatures derived from this in KAMter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keep an eye on one stream while in another stream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TOR XMITECHO window (which displays the text as it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ing with other operations).  These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When Using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Host Mode can make things much simpler for you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things you need to keep in mind, or you may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us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important, if the TNC is set to use normal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is trying to use Host Mode (or vice-versa), n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e other.  While you are in KAMterm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ost Mode and normal command mode, KAMterm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NC's setting for you.  If you also run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it is important to keep this in mind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expect to use any other terminal program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ther Host Mode software, you should configure KAMterm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and exit in Host Mode.  This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xit from KAMterm and leave the TNC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y to use a plain terminal program, it simply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NC is expecting Host Mode data blocks,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roviding them.  To prevent this situation,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n Host Mode if you expect to use a regula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have instructed KAMterm to immediately star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(see the section on the configuration file for detai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s in normal command mode, KAMterm will be present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ata to the TNC, and the TNC will not recognize th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establish communications with the TNC by telling KAM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has come to my attention that the HostMaste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automatically returns the TNC to normal comman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, so if you use KAMterm after using HostMast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TNC is in Host Mode---it probably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hing to keep in mind is the fact that the comma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with some port/stream combin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n streams A, B, and C on the VHF port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stream C (using the DISCONNECT command), you w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creen and enter that command.  You must,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screen is pointing to VHF Stream C, or you m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connecting the wrong stream!  The status bar will alwa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/stream associated with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thing to keep in mind is the fact that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the command screen, you will see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of the connect, but from that point on,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 will be displayed on a different screen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would expect when using normal command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connect is dumped straight to the same screen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my not being able to find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advantage of the KAM's host mode functionality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user interface, without sinking large amounts of ca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o, after getting tired of being told (by the KAM) that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that while connected, I decided it was tim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So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my answer to this problem.  I've included a lo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hat you see in most terminal programs (i.e., split-screen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logging to a file, etc.).  I've also added a lot of thing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have been seriously lacking in everything I've tr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designed around several 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ach active stream has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re is a separate screen for command mode and fo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You can switch between screen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re is a ``priority window'' that you can use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data on a given stream while working with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is designed to be extremel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will NOT modify your TNC's parameters unless you as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f you choose to do so, you have the ability to create start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mmand files that will configure the K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When logging to a file, KAMterm will try to keep things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line above any text it logs indicating who said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 some menus, if you have a mouse, the mouse can be us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ormally, host mode does not have some of the things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oes---these are ``faked'' in KAMterm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s take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fake command prompt (hcm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|n to switch to VHF stream n for command window i/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~n---same idea, except for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 simple [CR] will result in new hcmd prompt (for aesthetic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crollback buffers are setup for each window if memory permits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justable via configuration file (kamter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will notify you of incoming connects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b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ogrammable function keys---[F1] is reserved for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y of the function keys ([F1] through [F10]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or in combination with [SHIFT], [ALT], and/or [CTRL]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ros, etc.  The limitation here is that the string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cro command files---just as you can have setup files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, you can send macro command files to the KAM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unn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``Brag'' files are supported, too. 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ish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provided AS IS with no warranty, expressed, 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While every effort has been made to keep KAMterm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s do vary, and it is beyond the autho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KAMterm in all possible system configuration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KAMterm's author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that may be incurred by the performanc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UNMODIFIED copies of KAMter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documentation, sample files, and other rel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d unmodified.  This applies ONLY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---registered versions of KAMterm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ation, are not to be distributed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may, if needed, be re-packaged by another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ZIP, ZOO, ARJ, etc.) for distribution.  This represent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``modification''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*NO* circumstances is the Copyright notice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ocumentation to be altered in any way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 NS16550AN/AFN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provides full support for the NS16550AN and NS16550AFN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ARTs (made by National Semiconductor), provide a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reliability at higher speeds (the definition of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ed of the computer, and ranges from 4800 bps in seve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,400 bps or higher on fast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 does this in two ways.  First, it provides a 16 character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s opposed to the 1 character FIFO in older UAR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.  This provides some breathing room for your progra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 16550 does is to allow a single interrup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other words, with only one interrupt,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ad several characters from the port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reduces the interrupt loading on the comput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performance of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utomatically detects either the NS16550AN or NS16550AF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takes advantage of the FIFO and the mod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while KAMterm does support speeds up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) 115,200 bps, most TNCs currently only suppor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16550 UART (you would know if you did---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, and are not standard stock in most serial ca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you have a slower computer, you may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9600 bps.  If you're seeing dropped characters (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hen there is a continuous stream of incoming data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speed down to, say, 4800 bps or lower. 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n the TNC (this requires a reset) before chang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 KAMterm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some operational aspects of KAMter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rtup options, screen layout, and what happens inter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nects become activ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orth mentioning, even though this is not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, is the TNC's handling of the LEDs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x of the firmware, some LEDs function differently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n they do in normal command mode.  The CON LED on the VH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ta is being transmitted from the TNC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 LED on the VHF side indicates that data i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.  The normal command mode functions of these LED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in Host Mode.  This includes the usage of the STA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tatus of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understanding that in version 5 of the firmware, PBB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connect status and outstanding packet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LEDs even under Host Mode. 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eeded, updates to KAMterm, will be added once I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 STARTUP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tartup option:  -h   (start immediately in Ho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TNC is already in Host Mode, and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TNC to initialize Host Mod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HOST parameter in the kamterm.cfg configuration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and starts in Host Mode regardless of its set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for times where you have left the TNC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rmally do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 SCREEN 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creen is divided into 2 regions.  The firs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ndow.  This takes the majority of the screen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window, which is the first place where the tex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. The format shouldn't be new to anyone who has used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for packet radio.  The status bar in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stream, who (if anyone) that stream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)  THE  SCREEN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KAMterm (assuming you start in non-Host Mo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creen which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OP OF SCREEN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MAIN WINDOW.  All text coming FROM the TNC is placed i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, as is the local echo (if it is turned on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window uses lines 0 through 19 on the scre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ne below (it is only one line in the program) is line 20, which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ATUS LIN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 NORMAL MODE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LOCAL WINDOW.  Text you type goes here.  This window u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21 through 24 on the scre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OTTOM OF SCREEN 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that picture in mind, let's take a look at what we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main window contains all text coming in from the TN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signed to the current window.  Because the TNC is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, this means all data coming in from the TNC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ndow on the screen is the local window.  This is whe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s first echoed.  In here, you can edit a line of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NC before actually sending the data.  If the line exceed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verything that has been typed to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TNC.  Word wrap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)  THE  STATUS 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provides some information as to where you ar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configured, etc.  Reading from left to right, we firs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hat F1 can be used for HELP.  Next, we see tha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configured for COM1, 9600 bps, 8 data bits, No parity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right a bit in the status bar, we see an indica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rmal mode, as opposed to Host Mode. 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NC's configuration, i.e., the TNC may really b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there is a mis-match between KAMterm and the TNC, thing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right of the status bar we have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Host Mode, the status bar will be modifi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HOST CMD:  VHF/A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telling us that we are in Host Mode.  Furthermor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MAND WINDOW, which is where we issue actu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(e.g., CONNECT FOO-BBS).  It then tells us that commands ty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affecting VHF stream A.  For many commands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(e.g., DAYTIME, MYCALL, MONITOR, etc.), but for oth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DISCONNECT, etc.), this does matter.  In addi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set the KAM's HF port to a non-packet mode (RTTY, CW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eeds to be HF, not VHF.  See the section on Hos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hanging the current 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ld KAMterm that you are using a Kantronics TNC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, your status bar will differ slightly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you have.  Basically, instead of using VHF and HF, it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(and Port 2, where applicable) just as your TNC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you hit [PgDn]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HOST MONITOR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the HOST MONITOR WINDOW, and all monitor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you hit [PgDn] again (assuming there are no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), you will go back to the HOST COMMAND WINDOW. 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you have a connection open (let's say your connected to my P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5IAL-1, on VHF stream A), you w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VHF/A (N5IAL-1)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s indicating here that the current stream is VHF stream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nnected to N5IAL-1 (or at least, KAMterm thinks it i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 then disconnect from N5IAL-1, the status bar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    VHF/A   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current stream is VHF stream A, an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knows, this stream is not connect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ttempts to keep track of who you are really connected to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So, for example, if you connect to a local digipeater node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OO-DIGI), and then from there, you connect to a local BBS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OO-BBS), you would see the status bar change to indic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you're connected to.  This assumes, however, tha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essage from FOO-DIGI is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-DIGI:callsign} Connected to FOO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s really important is that the FOO-DIG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rst string on the line, and that the next b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nected to'' message, followed by the new callsign/alia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hat KAMterm will miss one of the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not correctly track who you are connected to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can use the [ALT][Z] command to correct i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screens, the main window and the status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but the local window will remain the same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nnect command, etc., while still looking 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)  LOCAL  ECHO  vs.  INCOMING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llows you to use a different color for locally echoed tex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for incoming text from the TNC.  Thi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kamterm.cfg, which is discussed la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YELLOW for locally echoed text, and LIGHTBLUE, RED,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text in the COMMAND WINDOW, MONITOR WINDOW,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respectively.  These are also configu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 NEW  CONNECTS  (Host  Mode 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a new connect will cause a new window to be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onnected is not currently allocated to an active window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only windows open are the COMMAND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NDOW, and you connect to someone,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to handle that stream. 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the connect on, say, VHF stream A, and a window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 VHF stream A, no window would need to be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incoming conn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KAMterm will notify you of incoming conn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TNC parameter RING be set to ON (the ^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TNC on incoming connects are used as the ind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was not originat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)  KAMterm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 GENER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some commands are available all of the tim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while in Host Mode operation.  In this sectio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available at all times will be discuss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order by the key that calls them (i.e., [ALT][B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efore [ALT][F]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)  [ALT]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mit a ``brag file''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A window will popup and ask you fo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ansmit.  If this file is found, it will be transmitt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yped the information.  If, on the other han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KAMterm will complain about not finding the file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phase of the file transmission, KAMterm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mit buffers have been cleared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of the file.  This is to help insure that th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are not overrun by trying to send information faster tha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t to the remote station.  If the KAM's buffers fill up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r computer to stop sending data, the buffers within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mpty, and KAMterm will wait until it ca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really intended for use to upload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, etc., though it could probably be used for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short files describing your station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 error control with the remote station, and assume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is happy, the remote end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uploading actual files will be added when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pecifications for file transfer programs used on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)  [ALT]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scree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)  [ALT]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local echo of characters to the scree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, not from the KAM).  Local echo from KAMterm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AM is not echoing characters you type. 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, the KAM uses the ECHO command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want input echoed back.  In Host Mode, the KAM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you.  Therefore, KAMterm's default action is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only in Host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is command affects the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.  That is, the setting of the local echo parameter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for Host Mode are two different settings.  [ALT][E]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mode you are in when you use this comm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ther mode's valu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echo in both normal and Host Mode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configuration file, as well.  Thi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)  [ALT]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nd a macro command file to the K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ame of the file you wish to send to the K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ll be the name of the startup command fil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.  This command can be used to change the KA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KAMter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acro file is the same as that for the start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files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)  [ALT]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all KAMterm's internal QSO logg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n external logging program).  In the log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normal items you would enter in a logboo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callsign, the start/end times for the QSO,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you are in Host Mode, KAMterm will mainta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og information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og function for KAMterm is far from elega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as a quick and easy way to document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having to switch between a note pad, a log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QSO log information in the internal logger,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 until the entry is complete.  Once you save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KAMterm assumes that you have completed that entry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ccess the log in that window, it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a default filename for the logfile, you can do s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kamterm.cfg.  This is also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KAMterm to use an alternate logging program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)  [ALT]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between normal mode and Host Mod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hange the KAM's configuration, as this is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Changing the KAM's state to/from Host Mod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which will DROP ANY ACTIVE CONNE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Host Mode, KAMterm keeps track of which windows'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will warn you if it knows you have connects ac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, KAMterm doesn't know you're connected, and will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lso, if you have entered the program in Host Mod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ctive that KAMterm hasn't detected, and it will not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  It is also quite probable that the reset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ion to your PBBS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REFORE ADVISED to use the STATUS command t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connects active before using this command. 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any connects are active, including connects to your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)  [ALT]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some general information about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)  [ALT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a menu which allows you to chang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.  The menu will appear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ts exact nature will vary, depending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detected on the system.  The items in the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2 through F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1 through ALT F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RL F1 through CTRL F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HIFT F1 through SHIFT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oad new function ke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ave function keys to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i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ptions allow you to change the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AM for the function keys themselves.  Note that plain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list---[F1] itself is reserv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``Load new function key file'',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function key definitions from a file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, and if it exists, it will be loaded.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can either be created through the program,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option, ``Save function keys to file'',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you have defined to a fil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.   The results will then be sto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simply exits the menu.  Pressing [ESC]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unction key file will be discuss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FUNCTION KEY DEFINI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)  [ALT]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logging of the current window to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he current window is not active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lo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window is being logged to a file, the far-lef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, which normally indicates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ill now show the filename that all data is being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and will be reverse-video relative to the remainder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KAMterm will attempt to keep things organiz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ndicating who said what.  It will use the callsign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s the current connected call for the remote 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you defined (if any) in the configuration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 callsign, it will simply use ``YOU'' to refer to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doesn't know who you are connected to, this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define the callsign of the station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eed to) by using the [ALT][Z] command (discussed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) [ALT]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quick snapshot of the amount of memory available to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)  [ALT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communication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AMterm.  You will be given the following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Port [1-4]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Port Speed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KAM's Host Mode *REQUIRES a port set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f N81 and bidirectional hardware flow contro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ption selects the communications port, and valid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[2], [3], and [4], for COM1, COM2, COM3, and COM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ed option is just that---port speed.  The K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rt speeds greater than 9600 bps.  KAMterm will, however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ttings up to (and including)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data bits, and stop bits are automatically set at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character, and 1 stop bit.  These setting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's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KAM's Host Mode requires that flow contro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bidirectional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f flow control, the CTS (Clear To Send) contro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form the computer that the KAM is ready to receive dat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any to transmit, and the RTS (Request To Send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by the computer to inform the KAM that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, if any is available.  These operate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is mode of flow control is the preferred m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, etc., as it adds the ability for the compu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from the connected device when it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)  [ALT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execute an external DOS comm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ame of the command you wish to execute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R], you will simply shell out to DOS.  If you decide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re, simply press [ESC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.A)  [ALT]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uts KAMterm in a mode in which character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ransmitted to the TNC, instead of allowing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, editing it as needed, and then sending the lin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for this command is expected to be sending a '*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for autobaud purposes.  An alternate application of this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on-packet HF modes (AMTOR, RTTY, CW, etc.) on the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some substantial side-effects of this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operations.  When operating packet in Host Mode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uld result in an AX.25 packet for each individual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!  This, obviously, would make throughput on the frequency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exactly the same as if you had set PACLE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above potential side-effects, this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certain conditions.  Under normal mode,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any time, and does not interfere with pack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ost Mode, however, this can only be used for HF Stream 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(i.e., for non-packet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ode is in effect, the center portion of the status ba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current window) will go into reverse-video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tatus bar.  In Host Mode, this will onl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HF Stream 0's window---all other streams'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is mode under Host Mode, special mac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@amtor, @lamtor, @fec, etc., will not function--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 will be transmitted to the remote station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ta.  Also, you will not be able to edit any typo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 Once you type it,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3)  [ALT]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KAMterm.  If you are in Host Mode, and have connects active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knows about them) you will be asked if you REALLY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Host Mode, regardless of whether or not you hav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you will be given the option of leaving the KAM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[h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4)  [ALT]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t the date/time on the KAM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 sett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5) 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6)  [UP-ARR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back is enabled, and if scrollback buffers c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window, this will pull up the scrollback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 Within scrollback, [PgUp], [PgDn], [HOME], [END], [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DOWN] will move you around in the scrollback buffer. [ESC]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KAMterm'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ish to save the entire scrollback buffer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].  KAMterm will then ask you for the filena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to.  Press [ESC] instead of entering a filenam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 HOST  MOD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some commands are available only while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n this section, those commands which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Host Mode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)  [ALT]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ads a primative protocol analyzer. 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uilt for testing purposes within the program, bu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teresting, and as a result, it has rema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)  [ALT]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lete the current window.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MAND WINDOW or the MONITOR WINDOW.  If KAMterm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that the stream associated with window you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, it will ask you if you are really sur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oing so will not affect the connect itself,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eived for that stream, the window will be cre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except that it will no longer have the connect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and will not even show up as being conn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)  [ALT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stream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stream associated with that window is connected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f KAMterm believes it is), you will be warned that a 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nd asked if you reall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under the COMMAND WINDOW, but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asier to use the ``faked'' TNC stream switch comman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aked commands 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)  [ALT]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nd special non-packet HF port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.  This is needed due to the fact that in Host Mode, the K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rmal CTRL-C,n directives.  This will bring up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you can send.  All non-packet HF port directiv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Mode (currently, Kantronics firmware versions 4.0 through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)  [ALT]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use the PACLEN parameter as it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.  Instead, the length of transmitted p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block size of Host Mod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two parameters (defined in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section on setting up the configuration file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PACLEN and HFPACLEN to determine the default packet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is option allows you to override the default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a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ew value to be used within thi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command.  The current maximum is 78, as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you can type on one line in KAMterm. 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gher number, KAMterm will currently back it off to 78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mit entire files using the various protocol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BS systems is added, this will be modified according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limiting the efficiency of su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)  [ALT]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 new STREAM WINDOW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windows open, KAMterm will complain if you (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) try to open another window.  Also, if a STREAM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 for the port/stream combination you request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 Otherwise, the window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, however, that as you open more windows, things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hen switching from one window to another.  On the system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(20 MHz 386 w/ 2 Meg RAM, running Digital Resear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), this did not become noticeable until about 8 to 10 wind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this includes the COMMAND WINDOW and the MONITOR WINDO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too slow, and you have inactive window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)  [ALT]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manually override KAMterm's concept of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on a given stream, or even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 all.  You will first be asked if the window's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If you respond NO ([N]), all connect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cleared.  If, on the other hand, you respond YES ([Y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correct callsign of the person/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primarily intended for either of two purpos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KAMterm in Host Mode, and there is alread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KAMterm will not see the incoming status messag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onnect---this allows you to manually corr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Second, if (and I have never seen this happe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KAMterm should miss an incoming connect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, you can insert the correct informa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)  [ALT]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ell KAMterm that the window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the PRIORITY stream, and that you want to keep tabs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at window.  Using this command will create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uses the top four lines of the screen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splayed on the screen to display incoming tex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window you have defined to be your PRIORIT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, for example, for sitting on a DX clu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acket, RTTY, etc., over in another window.  With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don't have to check the other window every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thing interesting has come in---you can hav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window at the top of your screen to keep an ey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also be used when the PRIORITY WINDOW is 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eam that it monitors (i.e., you don't have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IORITY WINDOW just to change the stream you wish to keep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9)  [ALT]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when you want to temporarily hide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you still want to keep it active.  This simpl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priority window is actu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0)  [ALT]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letely deletes the PRIOR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1)  [ALT]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the AMTOR XMITECHO WINDOW.  This wind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PacTOR, under Kantronics firmware at version 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of another addition in version 5 of the K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, the ability to use the XMITECHO parameter on the K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MTOR under Host Mode. If this window is active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's status on transmitting the text you type.  Unlik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is does not impact the normal echoing of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you type them.  Instead, this will take the form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upper portion of the screen (just like the PRIOR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KAM's XMITECHO parameter be turn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documented in the version 4 document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re as well.  It is, therefore, not restri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to version 5 firmware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window, you press [ALT][1].  The port/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must be HF/0 (HF PORT 0).  This small windo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other streams' windows.  If the PRIORITY WINDOW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is will override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TOR XMITECHO WINDOW does not exist, and XMITECHO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blocks identified as XMITECHO data will be treat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coming from the KAM, and displayed in the appropri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2)  [ALT]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when you want to temporarily hide the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WINDOW, but you still want to keep it active. 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whether or not the AMTOR XMITECHO window i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3)  [ALT]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command completely deletes the AMTOR XMITECH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4) 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you immediately to the COMMAND WINDOW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ream and port associated with the COMMAND WINDOW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window you were in when you used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st bit does not, however, apply to the MONITOR WINDOW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ALYZER window if it is open, as these have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/port association.  In this case, the stream/por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is left as it w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5)  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next window active in KAMterm. 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dow, it will wrap you around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6)  [P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previous window active in KAMterm. 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, it will wrap you around to the last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7)  ``Faked''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Host Mode doesn't have some of the things normal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this can be rather annoying at times.  To make thing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``fakes'' some of these things, and takes th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se pseudo-commands are only effectiv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command prompt (hcm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TNC gives you a cmd: prompt telling you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mmands.  When you are used to this, it can be distra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et a blank screen staring at you in Host Mode. 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KAMterm generates its own prompt, hcmd: (the 'h'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he real cmd: prompt). A simple [CR]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hcmd prompt.  This is done for aesthetics only, and has n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action with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 and ~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respond to the stream switch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n normal command mode, because each block of data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KAM contains its own stream/por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KAM to a stream/port would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, however, allow you to use the stream switch comman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normal command mode.  The difference here is the resu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, using these changes all I/O with the KAM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eam, which will be affected by what you type. 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these commands internally to change the stream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ssociated with the COMMAND WINDOW. 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effect, since your commands will now impa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you have selected---it is simply handled within KAMter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8)  AMTOR  SPECI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working AMTOR a bit simpler, three special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KAMterm.  These are @AMTOR, @FEC, and @LAMTOR. 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directly as if they were text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n the LOCAL WINDOW---similar to the faked commands '|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~n'), and will only work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You must be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current port/stream must be HF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You are assumed to be planning to work AM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ommands are not implemented as function key macr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nor are they in effect when transmitting macr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the future, if there are reques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working AMTOR, you might listen for a CQ using the K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TOR command, and then call the remote station using either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Q) or Mode B (FEC).  To do this, however, you must first put the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packet mode (to remove it from LAMTOR mode), and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and enter either ``AMTOR selcal'' or ``FEC selc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commands allow you to switch from whatever mod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o the appropriate AMTOR mode, unless you are already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F packet stream (in which case, the KAM will probably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MTOR is used to immediately enter ARQ mode.  If it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 of the remote station you wish to connect with,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to attempt to connect to that station.  If it is not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, it will simply place the KAM in AR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@FEC can either be used to connect with another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FEC mode, or simply to enter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MTOR takes no arguments---it simply puts you into the LAM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monitor both ARQ and FEC transmissions, but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9)  PacTOR  SPECI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working PacTOR (version 6 or higher firmware required)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, two special commands have been created in KAMter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PACTOR and @PTLISTEN.  These special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special commands, @amtor, @fec, and @lamtor, an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CTOR is used to immediately enter PacTOR mode.  If i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of the remote station you wish to connect wi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KAM to attempt to connect to that station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additional arguments, it will simply place the K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TLISTEN takes no arguments---it simply puts you into the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(PTLISTEN) mode, where you can monitor PacTOR transmi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ter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)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a configuration file called kamterm.cfg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ost aspects of its configuration.  This file mus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need not have all configuration options in it (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that matter).  Any options which are not set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vert to their default values.  If the file is not foun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reate one for you with only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file, anything following a '#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, blank lines will be ignored, and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not case-sensitive.  Only one command is allowe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In the examples shown below (an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, a colon follows the field name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is included for readability only.  KAMterm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section, example commands will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E:  startup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commands grouped together, but th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or the command) will have a blank space above and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dented.  If KAMterm does not understand the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advise you of this, and tell you the offend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 GENERA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options which may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section will cover those which are gen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don't apply to any specific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)  EXPE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XPERTMODE (uncomment it) if you are familiar with KAM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know your way around.  If this isn't define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pointer here and there telling you what's going on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t.  This functionality is very new right now, but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grow in the future.  YOU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)  CA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BUFF is the size of the scrollback buffer for EACH WINDOW. 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reasing this number---remember that each stream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it, and that eats memory.  I suggest you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100 lines) and gradually increase.  If a window is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room to allocate this number of lines, that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ollback buffer, but will be opened (provide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zes for 100 line increments of th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is clearly a pattern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lines:  scrollba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lines:  18,400 bytes per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lines:  2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lines:  3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lines:  8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ets the scrollback buffer size to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BUFF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)  INITFILE  and  EX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filenames for the optional command (macr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KAM when starting and exiting KAMter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when KAMterm is loaded, it will transmit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d startup.kam to the TNC, and right before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for the file finish.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E:  startup.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FILE:  finish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can be anything you choose, provided of cour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dos filename, and that the total length of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80 characters.  The format for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section called FORMAT FOR INIT/EXI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)  QSO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hich can be used to customiz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SO logging functionality in KAMterm.  These includ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o log information to, setting up an ex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king KAMterm to automatically (and silently) record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s and disconn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LOGFILE.  This sets the default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 use when logging QSOs to a file.  You will st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, and can choose an alternate file if you so des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and if this is not found in you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 simply present a blank field when asking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is AUTOLOGFILE, which tells KAMterm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connect/disconnect times will be (silently) record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included, this information simply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default filename to use f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ogs is kamterm.log, and the filename fo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start/end times is autolog.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: kamte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FILE: autolog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options, if you wish to use an ex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ould identify it to KAMterm by using the LO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when you press [ALT][G], you will execut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, and when you exit from it, you will return to KAM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KAMterm to check with you before call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 (e.g., if you sometimes use the internal logg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ASKLOGGER option.  If ASKLOGGER is not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KAMterm will run the external logging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[ALT]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external logging program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`mylogger logfile.txt'' and we do want KAMterm to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xternal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R: mylogger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LOGG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)  MOR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Morse code for a few minor status message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option allows you to determine the cod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ssages will be sent from within KAMterm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. If this parameter is set to 0 (zero) words per minute,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default setting of 20 W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SPEED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cording to the documentation for Turbo C++, the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the delays used in generating the Morse code mess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ry with the CPU speed of the computer the program is run on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ultiple computers have verified this, however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find this to be in error, you may need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)  MORS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frequency of the ton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ssages.  The default is 600 Hz, as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TONE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)  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is the callsign that will be used for logging to 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value in the TNC in any way.  The example belo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to N5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ALL: N5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)  NORMALECHO  and  HO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CHO and HOSTECHO are used to determine if KAMterm shoul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ing text locally in normal command mode and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values selected for these must be either 1 fo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 f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normal mode is NOT to echo text locally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Mode is to echo text.  The examples shown below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 would be set if they were included in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CHO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ECHO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)  P1PACLEN  and  P2PA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exactly the same as VHFPACLEN and HFPA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ut are provided for the non-KAM multi-port TNCs,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ports as VHF and HF, but rather, as PORT 1 and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KAMterm will not know the difference between P1PACL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PACLEN, and P2PACLEN or HFPACLEN, regardless of the type of TN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ese new options are for basically for aesthetic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void confusion for non-KA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)  VHFPACLEN  and  HFPA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use the settings defined by its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This is left up to the Host Mode software.  Therefore,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parameters, VHFPACLEN and HFPACLEN,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and HF portions of the PACLEN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a line of text is limited to 78 characters (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), and the maximum setting for each of these option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78 (a higher value would have no meaning).  Wh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used on packet BBS systems is add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avoid artificially limiting the throughpu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Currently, the default for each of these settings i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s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PACLEN: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FPACLEN: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1)  MARGIN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o so, you can activate a margin bell tha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specified number of characters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the margin bell on actual mechanical typewri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is for this to be turned off, and if nothing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there will be no bell.  If, however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argin bell to sound at a given column, you wou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example below, which assumes you want the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5 spaces from the right margin (the right margin is at column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would want it to sound when you hit column 7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BELL: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2)  TN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KAMterm what type of TNC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to taylor its operation to fit your needs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---tells KAMterm you are using the Kantronics All Mode (K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eatures of KAMterm will be available to you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of your firmware revision---see KAM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MPORT---tells KAMterm you are using a multi-port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other than the KAM (e.g., the KPC-4).  All KAMter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nabled except those dealing with non-packet HF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names will refer to PORT 1 and PORT 2, instead of VHF and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SPORT---tells KAMterm you are using a single-port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(e.g., the KPC-2, KPC-2400, and KPC-1).  With this op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references to ports at all---only the stream i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OTHER---tells KAMterm that you are not using a Kantronic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  At the present time, only the Kantronics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protocol is supported.  When this option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term will not allow you to use any Host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TNC does support Host Mode, and you would lik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nder KAMterm, please contact me---I would lik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to support other Host Mode interface protocols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 You might also want to take a look at KTterm, which is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non-Host operation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listed under this parameter, the defaul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KAM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3)  STARTHOST and END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whether or not KAMterm assumes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up and/or exit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HOST defined in the configuration file, KAM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r TNC is already in Host Mode when it start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initialize itself in Host Mode.  If, in fact,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 Host Mode, KAMterm and your TNC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.  You can solve this problem by using [ALT][h]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(within KAMterm), and then use it again to go righ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(taking the TNC with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DHOST defined in the configuration file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 when you exit (i.e., you haven't dropped in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, KAMterm will leave your TNC in Host Mode when it ex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use a plain (i.e., dumb) terminal program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mmunicate with your TNC, because the TN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Host Mod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generally used if you only use Host Mo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  They are important in this case, because changing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requires a soft reset on the TNC, which will drop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including connects to your PBBS).  However,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terminal programs with your TNC, use them with car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what you're do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4   KAM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problems with TNCs running old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, KAMterm requires that you specifically tell 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visions above 4.x.  To do this, use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MVERS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lls KAMterm that you are running under vers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  This number must be an integer number (i.e., do not use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are not running version 5 of the firmware (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 not be included, as the default is to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rmware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things that version 5.0 of the KAM firmware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the LEDs on the front panel to act as they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.  So, for instance, CON now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stream is connected.  KAMterm will se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KAM when you change windows to cause i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for the stream associated with the window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is does not, however, apply to the MONITOR window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ALYZER windows, as these have no stream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en changing to these windows, the KAM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tiv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, of course, adds PacTOR to the KAM, and KAMterm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s for PacTOR (like AMTOR), that can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hange modes, etc., if you have told KAMte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sion 6 firmware (otherwise, these macros ar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 COMMUNICATION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communications parameter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)  COM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sets the default serial port which KAMterm will us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1, 2, 3, or 4, for COM1 through COM4, respectivel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COM1 (the default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OR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)  PORT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 sets the default serial port speed which KAMterm will u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ing written, the KAM does not allow port speed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(KAMterm will support anything up to and including 115,200 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default setting, 9600 bps, and ho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)  NONSTDPORT (for non-standard serial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for serial ports that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tandard'' base address and interrupt (IRQ) combinat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 PORT � IRQ CHANNEL � BASE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1    �      4      � 0x3f8 (3F8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2    �      3      � 0x2f8 (2F8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3    �      4      � 0x3e8 (3E8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4    �      3      � 0x2e8 (2E8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rial port uses an IRQ channel and/or base addres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sted in the table above, you must use this parame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here your por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does provide a great deal more flexibility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hat can be supported (for now, at least---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).  Only COM1--COM4 are supported, and the interrupt 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between IRQ3 and IRQ7, inclusive. 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will fail.  If you give KAMterm an incorrect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ink it's correctly initialized the port, but it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go high, and you won't get beyond a warning telling you that 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Use this command with care, and make sure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his command would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 that is COM1 (first argument is '1'), uses IRQ6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'6'), and has a base address of 0x3f8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DPORT 1 6 0x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ree arguments are not present, this command will fai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``-1'' (negative one) may be used in cases wher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fact, the default.  So, for the above, we se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for COM1 is 0x3f8, and that's what our exampl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uses, so this could have also been writt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DPORT 1 6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ake sure you know what you are doing here.  This is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imple error could easily lock up your machin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the standard configurations (as in the tabl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keep a table showing your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interrupt line and base address) for every serial port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oard, etc., that you have installed.  This helps preven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, but errors when installing new hardware, as well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Actually, this is a good idea, period, even if your hardwa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andard configurations.  I have saved myself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have been spent digging in manual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properly labelled, etc., by using a simple t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, and always keeping it up-to-date (whic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is obviousl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 COLOR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take exactly 2 arguments, and they must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first argument is the parameter which we wish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th, and the second is the col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program is included which will allow you to easi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o be used by KAMterm, as well as the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t is recommended that you use this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let you change color definitions with one keystr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sers will only see different shades of gra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y can still gain a lot by going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GA users (e.g., those with laptop LCD screens)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{mode bw80} command to specifically force monochrom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the window manager to use gray-scale instead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olor parameters deal with the colors assigned to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as of the screen in normal operations (i.e., not in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 second set of color parameters deal with the colo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s, menus, text entry (e.g., when you ar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, and so on.  These are shown in the follow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creen Colors for Normal Opera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TFG              �  STATUS LINE fore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TBG              �  STATUS LINE back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FG               �  PRIORITY WINDOW foreg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BG               �  PRIORITY WINDOW backg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FG             �  LOCAL WINDOW fore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BG             �  LOCAL WINDOW back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FG              �  MAIN COMMAND WINDOW foregrou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BG              �  MAIN COMMAND WINDOW backgrou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NFG               �  MONITOR WINDOW foregr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NBG               �  MONITOR WINDOW backgr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EAMFG            �  STREAM WINDOW(s) foregr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EAMBG            �  STREAM WINDOW(s) backgr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FG              �  local echo foreground (any wind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BG              �  local echo background (any wind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opup Menu/Window Colo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UPFG                  � popup window foreg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UPBG                  � popup window backg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FG                   � help screen fore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BG                   � help screen back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FG                     � scrollback screen foregrou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BG                     � scrollback screen backgrou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G                   � menu foregrou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G                   � menu backgrou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DRFG                � menu border fore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DRBG                � menu border back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SELFG                � menu selected item fore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SELBG                � menu selected item back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IRSTFG              � foreground for highlighted single key 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IRSTBG              � background for highlighted single key 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FG                  � text entry fore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BG                  � text entry back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KEY                 � text entry key text (label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MSG                 � text entry message text (messages to us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show the default assignments for each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AT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RI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RI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LOCALF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LOCAL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AINFG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AIN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ONFG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ON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REAMFG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REAM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CHO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CHO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OPUP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OPUPB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HELPFG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HELPBG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B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B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DR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DR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SEL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SELBG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IRST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IRST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KE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MSG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selected or the parameter to assign that color t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KAMterm will advise you that it did not recognize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, and the line number in the configuration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)  FUNCTION  KEY  DEFINITION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file containing function key definition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ollow a specific format.  First, in most case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'#' character is treated as a comment, and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exception to this is the line of 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, where the '#' character is treated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GENERAL 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ing text to be transmitted, the ']' character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This is not required at the end of the line, as a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nt at the end of the macro key.  It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ple commands being placed within one macro key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notation '^n' to send a CTRL-n key sequenc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ext to be sent to the KAM when a function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tell KAMterm what key you are defining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one of the following on a line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ALT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CTRL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SHIFT 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' is a number from 2 to 10 for the function keys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1 to 10 for [ALT], [CTRL], or [SHIFT] and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[F1] is reserved for the HELP command within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ext is the text that will be sent to the K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at function key.  If the next line of text is blan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Function key definitions cannot extend beyond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80 characters.  In this line, the '#'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we want to define [F2] to connect to FOO-BB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-DIGI, we would enter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KEY F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 FOO-BBS v FOO-DIG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mments within the above, take a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# This is a valid comment, and is igno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EY F2     # This is also a valid com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 FOO-BBS v FOO-DIGI    # This is NOT a commen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pressing [F2] would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K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C FOO-BBS v FOO-DIGI    # This is NOT a comment!&lt;CR&gt;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R&gt; is automatically added at the end of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ring itself had been followed by a ']' character,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 FOO-BBS v FOO-DIGI]''), an additional &lt;CR&gt; would have be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s well, thus sending TWO commands to the TNC (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``# This is NOT a comment!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INTERNAL  COMMAND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within KAMterm can, to some degre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within KAMterm and thus provide single-k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commands.  These are primarily intended to simplif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le in a QSO, where you may often use the sam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(e.g., sending a ``brag'' file), or wh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may be considered inconvenient or overl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command in the configuration files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-sensitive.  Only one internal command macro is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---if more exist on the line, they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acros are available only in Host Mode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in normal command mode, KAMterm will respond with a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 Code, reminding you of this (assuming you have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)  @B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transmit a ``brag'' file, as if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[B] command.  This command takes one optional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``brag'' file to be transmitted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, you will be asked to prov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)  @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transmit a macro command file to the KAM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entered the [ALT][M] command.  This command takes on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filename for the macro file.  If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you will be asked to prov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)  @D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set the time and date on the KAM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[ALT][Y] command.  It accep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)  @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similar to the [ALT][R] command.  The differenc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specify the command you wish to execut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macro line.  Like the [ALT][R] comman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mmand to execute, you will simply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)  @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immediately shell out to DOS. 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)  @SET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=] command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NDOW to the current stream.  It accepts no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7)  @TOGGLE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-] command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PRIORITY WINDOW.  It accepts no arguments. Th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)  @DELETE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0] command, which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WINDOW.  It accepts no arguments. This internal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9)  @SET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1] command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XMITECHO WINDOW to the current stream.  It accep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0)  @TOGGLE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2] command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AMTOR XMITECHO WINDOW.  It accepts no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1)  @DELETE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3] command, which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XMITECHO WINDOW.  It accepts no arguments. This internal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9)  @HFSPECIALS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nal macros duplicate the functionality of sele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[S] menu, which transmits non-packet HF port direct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in Host Mode.  These macros are, therefore, only availabl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re are five parameters which can be used with @HF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XMIT, RCVE, RCVI, PACKET, and CLRXMIT.  If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 this macro, KAMterm will respond with a '?'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ndicating that it doesn't understand what you want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ve not disabled Mors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RC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receive mode whe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RC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receive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HF port on the KAM to return to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CLR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transmit buffer for the KAM's HF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T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ich requires firmware revision 6 or higher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 PacTO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T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ich requires firmware revision 6 or higher,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disconnect of a PacTO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TAUTO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ich requires firmware revision 6 or higher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 link to the autobaud mode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T100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ich requires firmware revision 6 or higher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PacTOR link to use 100 baud.  This may not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AM PacTOR controllers on the other end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T200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ich requires firmware revision 6 or higher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PacTOR link to use 200 baud.  This may not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AM PacTOR controllers on the other end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)  FORMAT  FOR  INIT/EXIT  COMM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artup and exit command files, there are only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remember.  First, comments MUST have the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n the line. This is done here in order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in TNC command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wish to continue a command on to the next line (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), all you have to do is make sure the la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\'.  This character is ignored anywhere else on the lin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, it will result in sending the ^V^M sequence to the K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continue the comman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what you might wish to place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EXT Howdy!  if I don't show, pse lv a msg on n5ial-1.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3, de n5ial, Jim in Chicago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MSG 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nnect text (CTEXT) to send the messag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73, de n5ial'' part starting on a new line, and then sets the T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EXT on a new connec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what you might wish to place i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ext Hmmm.....I don't seem to be around. pse lv a msg on n5ial-1.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3, de n5ial, Jim in Chicago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sg pbb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nnect text (CTEXT) to send the messag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73, de n5ial'' part starting on a new line, and then sets the T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EXT on a new connect, and then transfer the user to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)  DEVELOPMEN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interested, the following is the environ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AMterm was developed, and initially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COMPUTER /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20 MHz 386 running Linux 0.99 and Digital Resear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rial port uses National Semiconductor NS16550AF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Turbo C++ Version 1.0 and Turbo Assemb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Windowing library is UltraWin Version 2.5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EnQue Software (BBS:  816-353-0991)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Communications library is Encom Version 1.5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 from EnQ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Kantronics All Mode (KAM) with firmware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Printed documentation formatted using emTeX version 3.0 [3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ed on Panasonic KX-P1124 24-pin impact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360 dpi (typical desktop laser printer is 30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may seem strange to some, but I'd like to include a small a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shareware product, the UltraWin library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windowing type functions in any C code, check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!  It is very nicely done, and is very powerful.  Support from E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very good WITHOUT EXCEPTION, and has been very help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problems, bug reports (what bugs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registered users via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)  ELECTRONIC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FASTEST way to reach me is via electronic mail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im@n5ial.mythic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.graham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UCP: uunet!valinor!n5ial!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ternet address, j.graham@ieee.org, is an ali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Eletrical and Electronics Engineers (IEEE)---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even if I move---if all else fails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pport will NOT be available via Amateur Radio---the FC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ome very bad things to sa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)  L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ach me is via landline.  This will probably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s I'm not always around the phone, and don'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ing machine.  I now have an AT&amp;T EasyReach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to my actual phone number, even if I mov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00-JGRAHAM (0-700-547-2426).  Please note that this is *NO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this, you will get an AT&amp;T menu that will ask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nd then ask if you want to charge to cal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alling from or your AT&amp;T calling card (if you have on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touch-tone phone, just wait a few seconds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harge the call to the number you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EasyReach number, there are a couple of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First, you must dial 0-700, and not 1-700. 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 AT&amp;T subscriber, you must dial 10-288-0-700 (10-ATT-0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T&amp;T line.  Admittedly, this is a hassle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ach me via telephone even if I mo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with the EasyReach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T&amp;T EasyReach customer service department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982-8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is points to is currently also my data numb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, or if a modem answers, you'll want to try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the modem may be setup to receive incoming UUCP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-mail and Usenet News.  If you have the ability to use UU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, we can set you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)  SNAIL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your questions to the snail mail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section.  This will take longer, a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volved.  I won't get it until my dad forwards it to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registered users aware of my current mailing addres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ocumentation with your registra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you,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a large investment of time and money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and is NOT freeware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send $ 2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mes A. Graham (my Dad---this address is more stable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Benn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, FL 3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, add $ 4 (US) shipping/handling.  International use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 (US)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mportant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ke check/money order payable to ``James D. Graham'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Jim Graha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hecks and money orders must be in US currency, and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drawn on a US bank (my bank has s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d yes, I am in the market for a new ban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printed, bound documentation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10 to your registration.  This is primari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urred at the printshop (would be much worse if I was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camera-ready art) and the additional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you will receive the latest release of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registration program which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new releases of KAMterm that you receiv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nnouncements of new releases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program requires a set of ``keys'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KAMterm that will be shipped with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 registered---this is to allow you to distribu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shipped to you if you care to do so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register it upon it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will be shipped on a 360 k 5.25" disk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shipped on a 1.44 Meg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eligible for full support from me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any enhancement reques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for my records---this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  CAL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day):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eve.):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-Mail Addresses (specify type, e.g., UUCP, Compuserve, BITNET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will currently only work if I can get to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try anyways. You never know---I might eve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right now. I am including a list of other networ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-mail with INTERNET sites.  This lis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msstate.edu (130.18.80.11), 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pub/docs/internetwork-mail-guide.  Other method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within the file as well.  In this distribu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mail.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                                 73 DE N5IAL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@n5ial.mythical.com  |  j.graham@ieee.org     ICBM: 30.23N 86.32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: n5ial@w4zbb (Ft. Walton Beach, FL)          AMTOR SELCAL: 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