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GPBBS 0.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 buz�n personal inte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 la terminal Graphic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7CVR @EA7PW.EAJ.ESP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is Ram�n L�pez L�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 Pintor Leonardo da Vinc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700 Linares (Ja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 S P A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e programa es de uso GRATUITO para los radioaficion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hibido su uso comercial y su v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 INDICE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COMENZ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Introducci�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Requisitos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Caracter�sticas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Compatibilidad con F6FBB BBS 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Agradecimientos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INSTAL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Los ficheros de distribuci�n 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El programa INSTALAR.EXE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El programa BBSCFG.EXE 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FUNCION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� Qu� cosas a�ade la BBS al GP ? 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� C�mo se comunica GPBBS con el GP ? 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� Puede el GPBBS intercambiar mensajes con otras BBS ?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Modo "Contestador autom�tico" 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EL BU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� En qu� consiste el buz�n ? 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Comandos del buz�n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Env�o de mensajes al usuario conectado 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USO DEL BUZON DE FORM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� C�mo puedo consultar los mensajes del buz�n ? 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El programa GPBBS.EXE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Limpiado de la lista de mensajes 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PERSONALIZ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 Cambio/traducci�n de los textos 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 Los ficheros LANG.*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 Los ficheros HELP.*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 Los ficheros GPBBSL.* 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 Los ficheros INSTALL.* 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  Qu� hacer para traducir la instalaci�n 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  El fichero INFO.BBS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APE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1  Teclas de edici�n de campos 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2  Pr�ximas versiones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BBS v0.99                - Manual del usuario -                   P�gin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3  Macros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4  Evoluci�n del programa 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COMENZ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- Introducci�n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e programa naci� con la idea de dotar a la terminal de radio-paqu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Packet con una PBBS (BBS personal).  Gracias a la flexibilid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ortada por el autor del GP, el proyecto pronto se materializ� en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a remoto interactivo totalmente funcional.  Se puso especial inter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la sencillez de instalaci�n y configuraci�n, de forma que toda pers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 algunos conocimientos de radio-paquete podr�a instalar el programa s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- Requisito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PC/XT/AT o sup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200 Kb libres de disco du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aphics Packet 1.61 (o superi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aptador EGA/VGA o superior (para ejecutar el G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 menos 28 Kb libres de memoria disponibles POR cada canal que pueda te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BBS activa. (ver secci�n de Memor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- Caracter�stica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nciona con tu terminal favorita: el Graphics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�cil configuraci�n a trav�s de men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�cil instalaci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�n interactiva manejada por men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 el usuario final, un entorno muy familiar debido a su similitud 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 software F6FBB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atible casi al 100% con el est�ndar en BBS de Packet Radio M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cepci�n de correo usando el protocolo MBL/R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porte multitarea. Puede ejecutarse simult�neamente en todos los can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dos en el GP (siempre que haya memoria suficien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l�ng�e: El usuario puede elegir su idioma prefer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exible. Todos los mensajes enviados al usuario final pueden ser cambia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usto del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atibilidad con muchas de las macros de la BBS de servicio completo FB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 un programa abierto a sugerencias. Estoy esperando vuestros mensajes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o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, �c�mo no!, con todos los programas en espa�ol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- Compatibilidad con F6FBB BB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funcionamiento de esta PBBS es pr�cticamente id�ntico al de la BB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io completo F6FBB, por lo que la mayor�a de los comandos ser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ocidos por los usuarios de radio-paqu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 - Agradecimiento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siera mandar un saludo desde aqu� 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7IY (Jes�s), EA7OS (Paco), EA7PW (Gabriel), EA7APX (Manolo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7AZH (Carmelo), EA7DGO (Blas), EA7DJN (Manolo), EA7EYX (Eugenio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7GYJ (Jose Antonio), EA7GYK (Armando), EA7GZT (Luis), EB4CSF (Angel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H1DAE (Ulf), F1EBN (Gerard), F6FBB (Jean-Paul), WA7MBL (Je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en general a todos los radioaficionados del mundo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 ayuda de todas estas personas, este programa nunca hubiera existi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BBS v0.99                - Manual del usuario -                   P�gina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INSTALAC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s la descompresi�n de los ficheros, ejecutar el INSTALAR. Respo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amente a las preguntas siguiendo las indicaciones.  El programa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argar� de situar cada fichero en su directorio correspondiente, adem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crear los ficheros y directorios necesarios para el perfec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ionamiento de la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- Los ficheros de distribuci�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 descomprimirse el fichero de distribuci�n (GPBBS???.EXE), se habr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do los siguientes archiv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AR.EXE -&gt; Programa de instalaci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EXE   -&gt; Programa de configuraci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BBS.EXE    -&gt; Buz�n ejecutable desde e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EXE      -&gt; Programa remoto de BBS (s�lo ejecutable por el G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.EXE    -&gt; Programa que toca una melod�a para avisar al opera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BBS.DOC    -&gt; Est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.BBS     -&gt; Informaci�n de la estaci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PIA.BAT   -&gt; Archivo que limpia la base de datos de mensaj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rrados y antigu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.*       -&gt; Textos de l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*       -&gt; Ayudas de l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BBSL.*     -&gt; Textos del GPBB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ESP        -&gt; Ficheros de idioma espa�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- El programa INSTALAR.EX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e programa es el encargado de instalar la BBS.  Al comenzar pedir�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cione una lengua de la lista, para hacer la instalaci�n m�s c�moda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s extranjeras.  Si s�lo hay una lengua disponible, esta se toma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defecto y no se presentar� men� algu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s una breve explicaci�n de la funci�n del programa, pulse Intro para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ienze una b�squeda por su disco duro.  El programa le avisar� cu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uent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Una copia del GP instalad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INSTALAR necesita saber d�nde instalar los ficheros necesarios para 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o funcionamiento del programa.  Parte de esa informaci�n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iene del CONFIG.GP que suele estar situado en el directorio del G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responde afirmativamente a la pregunta de "� Es esa la copia del 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 usa habitualmente ?", el programa proceder� a obtener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ci�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Un editor de textos conoc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programa GPBBS.EXE (explicado m�s adelante) necesita de un editor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os ASCII para la edici�n de mensajes.  INSTALAR le avisar� cua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uentre un editor de texto adecuado para esta misi�n.  Por el mome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l EDIT que acompa�a al MS-DOS 5.00 y super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l EDITOR que acompa�a al DR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QEdit (magn�fico editor de textos sharewa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ox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usted tiene alg�n otro editor que no est� en la lista anteri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dr� que introducirlo a mano con ayuda del programa BBSCFG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Una versi�n anterior del GP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caso de encontrar una versi�n anterior del GPBBS el programa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guntar� si desea actualizar esa versi�n.  En caso afirmativo INSTA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BBS v0.99                - Manual del usuario -                   P�gina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er� los datos de la configuraci�n anteri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vez acabada la b�squeda.  Pasar� a una "entrevista".  Deber� respo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s preguntas de la forma que se le sugiere en la parte inferior d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talla.  Los datos que tendr� que introducir s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irectorio de la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dicativo de la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mbre del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QTH Locator de 6 letr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iud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�digo Pos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ome-BBS (BBS donde recoge habitualmente su corre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est� actualizando de una versi�n anterior, s�lo necesitar� confirmar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os, pues �stos habr�n sido recogidos de la configuraci�n antigu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por alg�n motivo desea salir del programa de instalaci�n durant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uesta, pulse ESC y responda afirmativamente a la pregunta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aci�n.  Una vez completados todos los datos, el programa pedi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ra confirmaci�n antes de proceder a la instalaci�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informaci�n sobre la instalaci�n se dar� en la parte inferior d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talla.  Una ventana indicar� el desarrollo del proceso.  Una vez hay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do la instalaci�n, podr� introducirse en el directorio de la BBS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ribir GPBBS para ejecutar la versi�n interactiva (ver m�s adelante)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- El programa CONFIG.EX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 este programa puedes cambiar la configuraci�n de la BBS.  En la versi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92 este programa est� compuesto de una sola pantalla en la cual est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dos todos los par�metros modificables por el usuari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r de la 0.99 hay dos pantallas de opciones: una de configuraci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�sica y otra de configuraci�n avanzada. Con F2 se intercambia entre u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ci�n y otr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cambiar alguno de esos datos, ilum�nelo con las teclas del cursor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se Intro: aparecer� una ventana donde podr� editarlo inmediatamen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teclas de edici�n para cambiar el par�metro est�n listadas en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ci�n A.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ndo termine de hacer modificaciones pulse F10 para grabarlas y sali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 la tecla ESC podr� salir del programa sin grabar los cambios (pedi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aci�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FUNCIONAMIENT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esta secci�n intentar� mostrarle como funciona la BBS y c�mo usar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amen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- � Qu� cosas a�ade la BBS al GP ?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mente, el programa a�ade al GP un nuevo comando remo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BBS (o //RUN BBS).  Cada vez que un usuario escriba ese comando y est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dos los comandos remotos (esto sucede cuando el bot�n REMOTE es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uminado) la BBS ser� activada autom�ticamente, envi�ndole la bienvenid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desea m�s informaci�n sobre este nuevo comando remoto, rem�tase a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ci�n 5 de este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BBS v0.99                - Manual del usuario -                   P�gina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- � C�mo se comunica GPBBS con el GP ?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as personas estar�n interesadas en la forma que usa GPBBS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ntenderse" con el GP.  Si usted no est� interesado o simplemente qui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cer una lectura r�pida del manual, puede saltarse esta secci�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GPBBS est� basado en la especificaciones que el autor del GP impu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o programa que quisiera interactuar con la terminal (son las espec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aciones GPRI que vienen explicadas en el fichero GPRI.ENG).  La p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buz�n que ver� el usuario remoto est� gestionada por el progra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usted ejecuta ese programa desde el sistema operativo ver� que �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mpe inmediatamente la ejecuci�n y le devuelve al prompt.  Eso 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ido a que el programa detecta que no ha sido llamado por el GP ya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�lo sirve para ser ejecutado bajo �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ndo el GP llama al programa, �ste queda residente en memoria (TSR) y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arga de gestionar el texto recibido por el GP y de enviar una respues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e es el fundamento del programa.  Sin embargo, ser�a inc�modo tener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ectar consigo mismo para poder leer/enviar correo.  Para evitar eso (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lerar el proceso) se incluye el programa GPBBS.EXE que es una versi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a del BBS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de ese programa usted podr� leer y enviar mensajes de una forma c�mod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itando la necesidad de realizar una auto-conexi�n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- � Puede el GPBBS intercambiar mensajes con otras BBS ?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GPBBS est� preparado para RECIBIR correo de otras BBS.  Sin embarg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o est� bastante limitado.  Sus caracter�sticas s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porta recepci�n de mensajes usando el protocolo RLI/MBL (sin comprimi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porta BIDs/MIDs para evitar duplicidad de mensaj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 puede iniciar una conexi�n. Tendr� que ser la otra BBS quien conec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un futuro pienso arreglar esto a�adiendo un nuevo comando rem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//FORW, el cual podr� enviar y recibir correo comprimido compatible FBB)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ndo alg�n truco (por ejemplo,emulando pulsaciones de teclas) consigui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que sea el GPBBS quien inicie una conexi�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- Modo "Contestador autom�tico"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do experimental, hay una caracter�stica de la BBS que contempla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bilidad de dejarla como "contestador autom�tico" de forma qu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ra persona que conecte, ser� enviada autom�ticamente al buz�n.  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r esta caracter�stica, seleccione al canal donde desea que se que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espera pulse ESC e introduzca el comando //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GP-BBS presentar� un mensaje indicando que espera la llamada.  S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bargo, por limitaciones del GP, la BBS s�lo responder� LA PRIM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exi�n en ese canal.  Despu�s de que una persona conecte con el canal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BBS le responda, el GPBBS no volver� a activarse de forma autom�tica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e ca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EL BUZ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qu� se explica el funcionamiento del buz�n remoto, adem�s de los coman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sopor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- � En qu� consiste el buz�n ?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BBS v0.99                - Manual del usuario -                   P�gina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 instalar el GPBBS en tu ordenador, el GP habr� adquirido un com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o nuevo que es el coraz�n de este programa: //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cias a �l, los usuarios que conecten contigo podr�n leer y deja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sajes de la misma forma que t� lo haces conectado a tu BBS habit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- Comandos del buz�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ando H y ?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e comando te dar� informaci�n �til sobre los comandos del buz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ando B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comando B desconecta el enlace. Equivale al comando D del TNC/TFP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ando Q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comando Q te devuelve a la terminal sin desconectar el en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ando 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e comando te permitir� leer los mensajes. Hay varios tip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&lt;msj#1&gt; &lt;msj#2&gt; &lt;msj#3&gt;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er� los mensajes indicados. P.ej: R 212 231 2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              Leer� los mensajes dirigidos a ti y no le�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              Leer� los mensajes dirigidos a ti (le�dos o 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Y              Leer� los mensajes dirigidos a ti ya le�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&gt; &lt;indicativo&gt; Leer� los mensajes dirigidos al indicativo especifica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&lt; &lt;indicativo&gt; Leer� los mensajes enviados por el indicativo especifica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@ &lt;indicativo&gt; Leer� los mensajes dirigidos a la BBS especific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              Leer� TODOS los boletines (ten cuidado con este comand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              Leer� todos los mensajes privados que puedas le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              Leer� todos los mensajes ya enviados a otra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 &lt;texto&gt;      Leer� los mensajes que contengan &lt;texto&gt; en su t�tu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L &lt;n�mero&gt;     Leer� los �ltimos &lt;n�mero&gt; mensaj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ando V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 par�metros, muestra la versi�n del GPBBS e informaci�n variada sobre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l. Seguido de alg�n par�metro se comporta ex�ctamente igual que el coman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exceptuando que no comprime las l�neas R: (las BBS por donde ha pasa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mensaj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ando 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el comando para listar mensajes. Hay varios tip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          Lista TODOS los mensajes que puedes le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R              Lista los mensajes en orden inver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              Lista todos los bole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              Lista todos los mensajes privados que puedas le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 &lt;n�mero&gt;     Lista los �ltimos &lt;n�mero&gt; mensaj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&gt; &lt;indicativo&gt; Lista los mensajes dirigidos a &lt;indicativ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&lt; &lt;indicativo&gt; Lista los mensajes emitidos por &lt;indicativ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@ &lt;indicativo&gt; Lista los mensajes dirigidos a la BBS &lt;indicativ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M              Lista los mensajes dirigidos a 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              Lista los mensajes dirigidos a ti y que no has le�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Y              Lista los mensajes dirigidos a ti y ya le�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              Lista los mensajes ya enviados a otra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 &lt;texto&gt;      Lista los mensajes que contengan &lt;texto&gt; en su t�tu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BBS v0.99                - Manual del usuario -                   P�gina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tenci�n!: El comando LL es acumulable. Por ejemplo, para listar los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timos 5 mensajes dirigidos a BBS usa el comando siguien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 5 &gt;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ando 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e comando te permitir� borrar mensajes. Hay varios tip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&lt;msj#1&gt; &lt;msj#2&gt; &lt;msj#3&gt;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rar� los mensajes indicados. P.ej: K 212 231 2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              Borrar� los mensajes dirigidos a ti y no le�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M              Borrar� los mensajes dirigidos a ti (le�dos o 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Y              Borrar� los mensajes dirigidos a ti ya le�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&gt; &lt;indicativo&gt; Borrar� los mensajes dirigidos al indicativo especifica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&lt; &lt;indicativo&gt; Borrar� los mensajes enviados por el indicativo especifica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@ &lt;indicativo&gt; Borrar� los mensajes dirigidos a la BBS especific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              Borrar� TODOS los boletines (ten cuidado con este comand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P              Borrar� todos los mensajes privados que puedas le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F              Borrar� todos los mensajes ya enviados a otra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S &lt;texto&gt;      Borrar� los mensajes que contengan &lt;texto&gt; en su t�tu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: Solo podr�s borrar mensajes enviados por ti o dirigidos a 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ando 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comando S te permite enviar mensajes a la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lea S[tipo][espacio][indicativo] para enviar un mensaj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o: SP para un mensaje Personal, SB para un Bolet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lea S[tipo][espacio][indicativo] @ [BBS] para enviar un mensaj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a estacion en otro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lea SB TODOS para enviar un bolet�n a TODOS los usuarios de est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 TODOS @ EA para un bolet�n dirigido a todos las BBS de Espa�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 ALL @ EU para un bolet�n, en ingl�s a ser posible, para toda Europ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 DX @ EU, para un bolet�n de DX para todos las BBS de Europa,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finalizar un mensaje, se debe enviar en una linea �nica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Z o /EX en la primera columna y sin m�s tex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ando 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estra el contenido del directorio de usuario. Puedes coger fiche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�l con los comandos D e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ando 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comando D te permite coger ficheros de texto del directorio de usu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ribe D seguido de un espacio y el nombre del ficher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FICHER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ando 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comando Y te permite coger ficheros binarios del directorio de usu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ndo el protocolo Auto-B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ribe Y seguido de un espacio y el nombre del ficher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FICHERO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ando 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comando I muestra informaci�n sobre la estaci�n de la BBS (env�a el con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do del fichero INFO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BBS v0.99                - Manual del usuario -                   P�gina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ando 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ama al SysOp e inicia una charla con �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ando 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ahora soporta dos sub-comand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          : Lista los idiomas disponibles y sus c�dig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 &lt;c�digo&gt; : Selecciona un idioma entre los disponi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        : Activa/desactiva el orden inverso en la lista de los mensaj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ando 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bia entre el modo experto y el no exper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modo experto suprime alguna informaci�n superflua para hacer la comunic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�n m�s r�p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ando 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comando A fue introducido para compatibilidad con el F6FBB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mente muestra el mensaje "Interrupci�n !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- Env�o de mensajes al usuario conectad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enviar un mensaje al usuario conectado a la BBS en un canal, ba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 teclear el mensaje desde la ventana de transmisi�n. El GPBBS 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r� para especificar claramente que es un mensaje del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ejemplo, si tecleas "Usa el comando H para ayuda" el GPBBS enviar�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rio conectado "&lt;SYSOP&gt;: Usa el comando H para ayud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deseas comenzar una charla con el usuario teclea simplemente "T" en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tana de T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USO DEL BUZON DE FORMA LOC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esta secci�n tratar� de explicar como usar el buz�n de forma local o, 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es lo mismo, sin tener que realizar conexiones contigo mismo ni 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el estil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- � C�mo puedo consultar los mensajes del buz�n ?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manera m�s r�pida de consultar y crear mensajes es mediante el uso 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a GPBBS.EXE.  Mediante este programa podr� acceder a los mensaje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forma muy c�moda, usando pantallas a todo color.  Si deseas m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ci�n sobre el manejo del GPBBS.EXE, consulta la siguiente secci�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- El programa GPBBS.EX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 utilidad es quiz�s la menos desarrollada del paquete.  La mayor�a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mejoras que se incluyan ir�n destinadas a este programa.  Desde e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a se podr�n consultar los mensajes y crear nuevos.  Una 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ncado el programa se presentar� una lista de los mensajes.  Si no h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nguno, presentar� un mensaje anunci�ndo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leer un mensaje es suficiente con posicionar la barra sobre el mensaj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pulsar Intro.  Una vez visualizando el mensaje podr�s usar las siguien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l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SC           : Volver� a la lista de mensaj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BBS v0.99                - Manual del usuario -                   P�gina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lecha arriba : Mover� la texto una l�nea hacia arrib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lecha abajo  : Mover� la texto una l�nea hacia abaj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�g o PgUp  : Mover� el texto una pantalla hacia arrib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vP�g o PgDn  : Mover� el texto una pantalla hacia abaj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icio o Home : Ir al comienzo del mensaj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n o End     : Ir al final del mensaj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bi�n se pueden realizar otras operaciones desde la lista de mensaj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s           : Crea un nuevo mensaj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r          : Borra/recupera un mensaje borra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             : Busca un texto en los mensaj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             : Responder mensaj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             : Cambiar el contenido de un mensaj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3            : Acceso temporal al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deseas introducir un mensaje, pulsa la tecla INS.  Cuando la tecla s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ionada se presentar� una pantalla con casilla vac�as que deber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lenar con los datos del mensaj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po........ : B (bolet�n) o P (privad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igen...... : Qui�n env�a el mensaje (normalmente tu indicativ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stinatario : Qui�n recibir� el mensaj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BS Destino. : BBS a donde ir� dirigido el mensaj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�tulo...... : T�tulo del mensa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vez rellenadas las casillas, el GPBBS llamar� al editor de textos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ntrado durante la instalaci�n.  Si no se encontr� ninguno, tendr�s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ir el editor "a mano" con el programa CONFIG.EXE.  En el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er�a aparecer una cabecera con algunos datos del mensa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 ahora, el GPBBS no es capaz de enviar mensajes a una BBS de servi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o (como son FBB, MSYS, RLI, etc...) aunque en un futuro pr�ximo se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ble.  Por tanto, todo mensaje escrito no saldr� de est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quieres borrar un mensaje, pulsa la tecla Supr cuando est�s en la lis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programa pedir� confirmaci�n.  Un mensaje borrado presenta u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curo para diferenciarlo del resto de los mensajes.  Si lo que deseas 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uperarlo, pulsa Supr sobre el mensaje borrado.  Ahora se te pedi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aci�n para recuper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borrarlo definitivamente neesitar�s "limpiar" la lista de mensaj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er secci�n correspondien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- Limpiado de la lista de mensaj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ndo se borra un mensaje, �ste no desaparece realmente.  En lugar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rarse de forma definitiva simplemente es "marcado" como bor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quieres hacerlo desaparecer realmente, tendr�s que limpiar la lista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sajes.  Adem�s, el limpiado de la lista tiene otros objetiv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Quitar de la lista los mensajes borrados o no v�li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rcar mensajes antiguos como viej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rrar mensajes muy antigu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 que decir tiene que es muy recomendable limpiar la lista de mensaje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z en cuan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PERSONALIZAC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esta secci�n se  muestra  c�mo  es  posible adaptar algunos aspectos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BBS v0.99                - Manual del usuario -                   P�gina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BBS a tu gus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- Cambio/traducci�n de los text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deseas traducir (o simplemente cambiar) los textos que la BBS env�a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rio tendr�s que tener en cuenta todo lo que se dice en esta secci�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ficheros de lenguaje est�n situados en el directorio LNG\ de la BBS En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l habr� una serie de fiche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.*   -&gt; Textos enviados por la BBS al usu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.*   -&gt; Ayudas enviadas por la BBS al usu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BBSL.* -&gt; Textos mostrados en el programa GPBBS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extensi�n de los ficheros indica a que lengua se refi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ej: HELP.SP -&gt; Ayuda del lenguaje espa�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er� existir una copia de cada fichero por cada lengua distinta a us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os ficheros se pueden cambiar con un editor ASCII (como el EDIT 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o el EDITOR del DR-DOS). Si quieres m�s informaci�n sobr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ucci�n de cada fichero, consulta la secci�n correspondi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: Tambi�n existen otros ficheros llamados INSTALL.* que contie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ucciones, en este caso del programa de instalaci�n INSTALAR.EXE. 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ea que su traducci�n sea reconocida en la instalaci�n del program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e la secci�n 6.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- Los ficheros LANG.*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os ficheros tienen una cabecera de 4 l�ne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�) Idioma. Ej: "Espa�o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�) Iniciales de los meses del a�o (3 letras por mes sin dejar espac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e ell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j: "EneFebMarAbrMayJunJulAgoSepOctNovDi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�) Mensaje a presentar en modo "Contestador autom�tic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�) Mensaje a presentar cuando se seleccione este idi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S: - Las comillas s�lo sirven para delimitar el texto. No van inclu�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 el fich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 la cabecera de 3 l�neas no est�n permitidas l�neas en blanc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 comentar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resto del fichero tiene otra estructura diferente: est� dividido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ciones.  Cada secci�n delimita un texto que ser� enviado al usuario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s condiciones determinadas.  La estructura de cada secci�n 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@&lt;c�digo de 3 letras de la secci�n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texto de la secci�n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comienzo de otra secci�n delimita el final de la anterior. Ejempl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@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s pasado a modo expert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texto "Has pasado a modo experto" ha sido asignado a la secci�n "@EXP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ha secci�n ser� enviada cuando el usuario env�e el comando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- Los ficheros HELP.*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ficheros de ayuda no tiene cabecer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o el fichero est� dividido en secciones. Ver punto 6.2 para m�s inform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�n de como se estructuran las seccio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mpl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@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BBS v0.99                - Manual del usuario -                  P�gina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mbia entre el modo experto y el no exper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l modo experto suprime alguna informaci�n superflua para hacer l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unicaci�n m�s r�pid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secci�n ser� enviada al recibir el comando ?X o H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- Los ficheros GPBBSL.*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este fichero hay que tener especial cuidado. La traducci�n de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os debe hacerse atendiendo a las limitaciones en tama�o que se indic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a l�nea ir� precedida de un n�mero y dos puntos (:). A partir de l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untos, todo car�cter existente ser� tomado como texto. El n�mero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ienzo de cada l�nea indica la longitud MAXIMA de esa traducci�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mpl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4:Ultima l�ne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r�a que el texto puede tener 14 letras como m�xi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4:&lt;------------&gt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Aqu� ir�a el texto traducido o cambia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 - Los ficheros INSTALL.*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ficheros INSTALL.* se encuentran al descomprimir el fich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BBS???.EXE y no se instalan al directorio de la BBS, pues s�lo se us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ante la instalaci�n.  Al comienzo de este fichero hay una seri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ses sueltas seguidas de unas secciones al estilo de los ficheros LANG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tos anteriormen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6 - Qu� hacer para traducir la instalaci�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lo que quieres es traducir todo el programa, desde la instalaci�n ha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texto que se env�a al usuario final, debes tener en cuenta lo que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e en esta secci�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programa INSTALAR busca los lenguajes mirando en el directorio des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de se ejecuta.  La aplicaci�n dar� como v�lido un idioma si en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o de instalaci�n se encuentran ficheros LANG, GPBBS, HELP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con la misma extensi�n.  Imaginemos que quieres a�adir u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ucci�n al franc�s y le vas a dar la extensi�n FRA (*.FRA).  Bueno, p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 que el programa reconozca el idioma deben existir los fiche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.FRA, GPBBSL.FRA, e INSTALL.FRA.  Si alguno de estos archivos no est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el directorio del INSTALAR, �ste ignorar� el idiom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vez detectado el idioma ser� presentado como una opci�n en un men�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ectos, para que el usuario elija.  En caso de detectarse s�lo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ioma, ser� tomada por defecto y no se presentar� men� algu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7 - El fichero INFO.BB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e fichero contiene la informaci�n que se mandar� al usuario cuando �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riba el comando I. Se aceptan macros y, si no existe, informar�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rio de que la informaci�n de la estaci�n no est� dispon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- APENDI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�mos aqu� informaci�n variada sobre l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1 - Teclas de edici�n de camp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s teclas se usan en los programas INSTALAR, CONFIG y GPBBS cuando se v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editar camp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BBS v0.99                - Manual del usuario -                  P�gina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zquierda : Mueve el cursor hacia la izquier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derecha   : Mueve el cursor hacia la derech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cio           : Mueve el cursor al inicio del ca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              : Mueve el cursor al final del ca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�� (Retroceso)  : Borra el car�cter a la izquierda del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r             : Borra el car�cter que hay encima del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             : Cambia del modo insertar a sobreescribir y vicever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Y           : Borra el contenido del ca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�� (Intro)      : Acepta las modificaciones y sale del ca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    : Abandona las modificaciones y sale del ca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2 - Pr�ximas version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�ltima versi�n del programa siempre estar� 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a BBS de radio-paquete de EA7PW en Ja�n (144.675 - IM87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a BBS telef�nica "CEP BBS Linares" (tlf. 34-53-60010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pertences a la red FidoNet, puedes hacer un FileRequest en esta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:345/302) durante las 24 horas del d�a (excepto hora ZMH).  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ptan FileRequests de sistemas no listados.  Puedes pedir 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Name "GPBBS" (sin comillas) con el que recibir�s la �ltima versi�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icial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or correo: Envi�ndome un diskette (3� o 5�) formateado en un sob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franqueado a la direcci�n indicada al principio de este docume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ndo tu indicativo, nombre, direcci�n, QTH y Home-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: - S�lo devolver� cartas autofranquea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 tengo tiempo para enviar correo certifica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ed en cuenta que he gastado muchas horas en el desarrollo de e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a.  Aunque el programa es totalmente gratu�to, cualquier donaci�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� bien recibid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pr�ximas versiones del programa llevar�n las siguientes mejor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- Soporte de correo compatible FBB (comprimido y sin comprimi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nque este punto ya estaba casi resuelto, por limitaciones del  GP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 pudo implantar a �ltima ho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do SYSOP de acceso ple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 de conexiones y transferencias binar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stad�sticas de conexi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porte de horarios para conexiones/forwarding/transferencia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eros binar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ginaci�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abaci�n en el fichero USERS.BBS del �ltimo mensaje listado p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da usuar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andos SR (enviar contestaci�n) y SC (enviar copi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ucha m�s potencia en el GPBB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 editor de usuar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 servidor de ficheros c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+ Transferencias binarias YAPP (o en su defecto, un programa remoto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 f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Indicativos protegidos por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Modo SYSOP para poder acceder a todo el disco du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Comandos para enviar, recibir, copiar, borrar, crear y visuali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he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- Transmisi�n de balizas de correo autom�ticamen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- Posibilidad de iniciativa propia de enviar correo por el programa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er que esperar a que una BBS remota conecte para hacerl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: Las mejoras marcadas con un arterisco (*) no se podr�n incluir has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el GP subsane algunas deficiencias en el trato con los progra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os (o hasta que encuentre la forma de remediarlo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BBS v0.99                - Manual del usuario -                  P�gina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3 - Macr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macros son c�digos que cuando van a ser enviados al usuario, 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stituidos por una informaci�n. Se usan en los ficheros LANG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la columna de la izquierda est� situada la macro, y a la derecha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or por el cual ser� sustitu�d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a de las macros soportadas por la versi�n 0.99 del GP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%% : El car�cter de porcentaje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%B : Car�cter de campada (pitido). 07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%C : Indicativo con SSID del indicativo conecta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%D : Fecha actual, p.ej. "04/11/94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%K : N�mero de ca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%N : Nombre de la estaci�n conect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%T : La hora actual del reloj del GP. HH:MM:SS, p.ej. "10:41:3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%V : N�mero de versi�n del G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%Y : El propio indicativo (con SS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%Z : Uso horario (Zone Time) del reloj del GP (LOCAL, GMT, etc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%_ : Da un Retorno de Carro (CR) y un Avance de L�nea (L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$ : S�mbolo 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A : BBS de destino del mensaje (campo @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c : Ciudad de la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E : Versi�n del GP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G : Destinatario del mensaj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i : Fecha del mensaje en formato '1025/0920' (25-Oct a las 9:2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J : Fecha del mensaje en formato '951025' (25 de Octub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j : Fecha del mensaje en formato '23-Dic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K : Hora del mensaje en formato '23:30' (23 horas 30 minut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M : N�mero de mensaje (justificado con espaci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n : Tama�o del mensaje (justificado con espaci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O : Indicativo de la BBS sin SS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P : Expedidor del mensaj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R : BID del mensaj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r : Vale L si el mensaje es local o un espacio si no lo 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S : T�tulo del mensaj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s : Estado del mensaje (N,Y,$,F,K,etc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t : Tipo de mensaje (P,B,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U : Indicativo remoto sin SS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V : Nombre del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v : Ruta jer�rquica completa (home-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W : Retorno de carro. CR 13h ^M ENTER. Cambio de l�n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y : A�o del mensaje con 4 cifras: '1995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$? : QTH-Locator de la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= : N�mero de mensaje sin justific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- : Tama�o del mensaje sin justific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" : Tres �ltimas letras de tu indicativo (EA7APX -&gt; AP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l programa DISTINGUE entre may�sculas y min�sculas en las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s macros marcadas  por  arteriscos  (*)  son  macros  del GP hasta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�n  1.61. Las  nuevas  versiones  pueden  tener  otras  nuevas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adas aqu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s macros marcadas  por un s�mbolo de sumar (+) son macros compati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 las del software de BBS de servicio completo F6FB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4 - Evoluci�n del program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99 :   (16-10-95) - Segunda versi�n p�bl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El GPBBS.EXE acepta ahora el par�metro L, el cual limpia 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a de mensajes marcando algunos como viejos y borr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BBS v0.99                - Manual del usuario -                  P�gina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 que sean muy viej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rreglados algunos problemas del GPBBS con las teclas AvP�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ReP�g y cuando hab�a m�s de una pantalla de mensaj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La BBS renombra los mensajes dirigidos a SYSOP con el indicativ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operad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umentada compatibilidad con otras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Creado un nuevo BBSCFG m�s f�cil de us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El car�cter que separa el n�mero de mensaje y la BBS en l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DS puede ser cambiad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hora en los BIDS, el n�mero de mensaje ser� el resto de 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si�n del n�mero del mensaje entre 65536 (para mante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dad con otras BB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�adida la posibilidad de responder mensajes (equivalen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Se pueden cambiar y buscar mensaj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Solucionado un peque�o problema en el manejo de las l�neas 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�adido el comando V &lt;msj.&gt; para leer mensajes sin comprim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 l�neas 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liminado el soporte para los obsoletos mensajes NTS (tipo 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Los mensajes recibidos de otra BBS ser�n marcados como recibi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 lugar de como loc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Comandos LS y 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Se ha invertido el orden de presentaci�n de los mensajes, de form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 se muestren de m�s recientes a m�s antiguos. Sin embargo 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n se puede invertir con los comandos LR 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Por fin se aceptan comodines en los comandos L&gt;, L&lt;, L@, R&gt;, R&lt;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�adido el comando LL (listar los �ltimos n mensaj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Renombrados algunos archivo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.DOC     -&gt; GPBBS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CFG.EXE  -&gt; CONFIG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INST.EXE -&gt; INSTALAR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PBBS.*     -&gt; GPBBSL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SP        -&gt; *.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96 :   (24-07-9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rreglados algunos problemas con las listas de mensaj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Por fin he a�adido el comando T (charlar con el SYSO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El SYSOP puede mandar mensajes, comandos e incluso charlar c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 usuari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95 :   (26-04-9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Cambiado el caracter _ de los BIDS p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hora se conserva el idioma del usuario en el USER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hora las listas de mensajes no se saldr�n de la pantall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El comando W devuelve informaci�n m�s comple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Nuevas macros: $A, $G, $M, $n, $P, $R, $r, $S, $s, $t, $j, $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J, $k, $y, $= y $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hora al leer el mensaje, sale su hora y fecha en la cabecer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92b:   (15-02-95) - Primera versi�n p�bl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rreglado un peque�o fallo en la detecci�n del  lenguaje  a  us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hora el BBSINST pregunta por un dialecto en caso de haber 2 o m�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oni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En el BBSCFG ahora es m�s f�cil cambiar el idiom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La documentaci�n ha sido totalmente reescr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92 :   (07-02-9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Cambio en el �rbol de directori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lgunas rutinas internas han sido optimizad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Cimientos del soporte multil�ng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BBS v0.99                - Manual del usuario -                  P�gina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Los ficheros de lenguaje tienen una nueva estructu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hora los mensajes del GPBBS.EXE son configur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El GPEDIT.EXE ya no es distribu�do.  En su lugar, BBSINST busca 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 disco duro un editor ASCII (Edit, Editor, Qedit,  Boxer,etc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lo usa para crear mensaj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El comando //BBS puede introducirse en un canal  desconectado pa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o  "Contestador  autom�tico"  como   un   comando  de  la  TN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//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BBS v0.99                - Manual del usuario -                  P�gina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