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   SNDDIAG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5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ND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-Utility fuer die SoundBlaster- und W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soll helfen, die SoundBlaster- und WSS-Treiber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rieb nehmen zu koennen. Die Einstellung der korrekten Audi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es sich in der Vergangenheit als ein schwieriges Unter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erst gestartet werden, wenn sich FlexNe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treiber im Speicher befindet und der Soundkartentreiber lae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SET MODE ... 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in einem oszilloskopaehnlichen Diagramm das Eing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. Diese Anzeige eignet sich dazu, den Eingangspegel der Kart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Das Eingangssignal sollte das Diagramm etwa zu 75% aus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dioparameter der Soundkarte koennen entweder mit der zur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Utilities oder mit dem Utility SNDMIX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diagramm (Demodulatorausgang) kann zur Ueberpruefung der Fil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sowie der Qualitaetskontrolle der Kombination Soundkarte/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braucht eine EGA/VGA- oder Herkules-kompatibl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SNDDIAG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ND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y for the SoundBlaster and WS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 be a rather difficult task to correctly set the audi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Blaster and WSS drivers. This utility should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ust be started after FlexNet with a sound card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started. The sound card driver must be running,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un FSET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cilloscope like diagram of the input signal at the sound card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adjust the audio level.  The height of the tra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% of the diagram's height. The audio parameters of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either with the utilities that were included with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tility SND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ye diagram (demodulator output) may be used to verify the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heck the quality of the combination sound card/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uns only on computers with an EGA/VGA- or Hercul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