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 Control  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Creative Technology Pte Ltd, 1991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SBP-SET  /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   Run SBP-SET in quiet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        Reset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:l,r          Master volume control ( l/r = 0 - 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VOC:l,r        Voice volume control ( l/r = 0 - 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FM:l,r         FM volume control ( l/r = 0 - 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CD:nn          CD volume control ( nn = 0 - 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X:nn           Microphone mixing control ( nn = 0 - 7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CF:xx        Recording frequency ( xx = LOW/HIG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CS:xx        Recording source ( xx = MIC/CD/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NE:l,r       Line volume control ( l/r = 0 - 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ANFI:[on/off]  ON/OFF inpu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DNFI:[on/off]  ON/OFF output fil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