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L: Octava conferencia de Redes de Ordenadores - 7 de Octubre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 - UN NUEVO METODO DE TRABAJAR EN PACK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tlef J. SCHMIDT, DK4EG   Steinbrecherstr. 22    D-38106 BRAUNSCHW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&gt;&lt;LINK e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Peter Glzow, DB2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nsteiner Str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0880 LAA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on: Luis Fernandez, EA5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edicion: Pierre Cornelis, ON7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ce que de un tiempo a esta parte cada vez mas y mas estacione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jan de problemas para usar su nodo local o digipiter. Por lo visto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s no tienen problemas para escuchar el nodo, pero el nodo no p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ucharlos a ellos de ninguna manera. Los sintomas parecen correspo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l receptor del nodo esta "frito" o algo parecido. A pesar de qu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de fallo siempre es una posibilidad a tener en cuenta, este no es el 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uestro articu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so que vamos a tratar en este articulo es aquel en el que ocurr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omas anteriormente descritos, pero no debido a ninguna falta de sensib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 del receptor. Por el contrario el problema se debe a que el receptor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uchando demasiadas seales al mismo tiempo, y el usuario que llega baj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muy lejos se pierde irremediablemente en el "ruid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que esto ocurra es algo obvio si consideramos que mientras que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s pueden estar escuchando el nodo bastante bien, en muchos casos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uchan entre ellos. Por lo tanto, en algunas ocasiones mas de una est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ira al mismo tiempo, provocando colisiones de paquetes. Esta situ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enomina problema de "estaciones ocultas", y para los usuarios mas alej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cceso a su nodo favorito se convierte en dificil o imposible dura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as de mas activ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no es un problema nuevo, y de hecho hay otros servicios que tambien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ren. Un ejemplo puede ser el de los barcos en alta mar intentando acc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 satelite de comunic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n realizado varios experimentos diferentes para solucionar este dilem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adio Packet. Una posible solucion que ha sido apuntada es a trav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e repetidores full duplex (BTMA), sin embargo hay muchas desventaj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sistema. En las instalaciones "full duplex" los costes de equipos su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mucho mas altos y el sistema ocupa dos frecuencias pero solamente us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on el maximo rendimiento. Una solucion mejor puede ser aumentar el re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nto del canal a base de reducir las colisiones en un canal unico, en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ividir el trafico en dos canales. Seria ideal si pudiesemos incorpor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capaz de trabajar de esta forma simplemente cambiando e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sea, cambiando la eprom de una TNC) o modificando algunos parame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de los metodos usados que intenta solucionar el problema de las est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ultas manteniendo a la vez una unica frecuencia es el DAMA (Demand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Access). La descripcion de este metodo es la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ando con un protocolo orientado a la conexion, un usuario final intent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tar con la estacion principal (satelite) mediante un metodo bas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uecos" (ALOHA = Acceso al canal sin coordinacion alguna). Se pueden produ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siones durante esta fase, pero son tolerables por ser relativamente es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s. Una vez que la peticion de conexion es reconocida por la estacion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el indicativo de la estacion que se conecta se incluye en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ciones activas y de esta forma la estacion principal controla a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tan conectadas. La autorizacion para enviar datos se garantiza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mpleo de peticiones que pueden estar incluidas en paquetes de tipo ACK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o dentro de paquetes de datos en plena transferencia. Por lo tanto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, a un usuario solo se le permitira transmitir despues de recib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autorizacion de la estacion principal. Una vez que se rec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autorizacion se pueden enviar varios paquetes en un solo bloque. Sin emb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, si el usuario no responde en un tiempo establecido (digamos 1/2 segu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la estacion principal supone que el usuario no llego a recib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izacion para transmitir. La estacion principal va pasando entonces la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zacion para transmitir a todos los demas usuarios de la lista de est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s, y una vez terminada vuelve a atender al primer usuario y le da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ort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otra parte, si un usuario recibe en un momento dado la autorizacion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ir (poll) y contesta enviando un paquete tipo I, la estacion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ster) no confirmara este paquete hasta que vuelva a tocarle el turn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espues de haber servido a todas las demas estaciones activas. Si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autorizado por la estacion principal,el usuario responde con un paquete v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cive Ready/Final), entonces la estacion principal reducira la prior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izaciones para dicho usuario y se lo saltara de la lista en 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a actividad en el canal aumente, la prioridad de autorizacion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estaciones inactivas puede bajar aun mas, pero cuando esta estacion resp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con un paquete tipo I recobrara otra vez su prioridad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has entendido lo que se ha explicado hasta el momento, puedes pensar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hablando de protocolo AX.25 nivel 2 y esta es la razon por la que D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aplicarse al packet radio. El protocolo AX.25 nivel 2 proporcion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elementos necesarios para implementar el DAMA y no es necesario emple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sintaxis. La mayoria de las nuevas funciones que hacen falta se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er simplemente modificando los actuales parametros operacionales mie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l resto se lograria a traves de pequeos cambios en el firmware (EP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s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o tanto, Como podemos incorporar el protocolo DAMA al AX.25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ido al hecho de que no se necesita una nueva sintaxis, la siguiente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on solamente empleara terminos comunes del AX.25. Ya que se va a emplear C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SMA=Carrier Sense Multiple Access=Acceso Multiple por Deteccion de Portado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 como tambien DAMA, entiendase que todas la referencias futuras a DAMA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SMA-DAMA. El termino "poll" usado en este texto (N del T: Traducido co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utorizacion/peticion de transmision" ) no hace referencia de ninguna man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bit de "poll" en el campo de control de los paquetes de AX.25, y est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ce inalterado para asegurar la compatibilidad. Las diferentes fas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o seran descritas de forma independiente a continua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ECIENDO LA CON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un nodo intenta una conexion con un usuario, el nodo incluye el ind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vo del usuario a la lista y empieza a enviar solicitudes de conexion a 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cion. Si despues de un cierto numero de intentos, no se recibe ningun paq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UA de la estacion, el usuario se asume como "inoperable" y se elimin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un nuevo usuario empieza una secuencia de conexion al nodo, comi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ndo paquetes SABM a la estacion principal (nodo) en modo CSMA 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 y como lo hacemos hoy dia. Se pueden producir colisiones durantes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e, por lo tanto puede que sea necesario repetir los SABM varias veces 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l nodo conteste con UA. Una vez que el nodo reconoce el intento de con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usuario, su indicativo es aadido a la lista de una manera muy similar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eada por los nodos TheNet para la lista de usuarios, y asi el nodo tom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de las transmisiones de los usuarios. Despues de que el usuario en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ABM y el nodo le responde con un UA, el usuario contesta con RR0 para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al nodo que ha recibido correctamente el 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DO IN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ntras no exista ninguna transferencia de informacion entre el usuario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o (inactividad), el nodo enviara sus autorizaciones de transmision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RR con el correspondiente numero de conteo. Si la respuesta por part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es simplemente un RR#, entonces el tiempo transcurrido hasta la sigu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autorizacion para transmitir se alargara para evitar una carga inneces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anal. La cantidad exacta de tiempo a aadir depende de la activida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a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transferencia de informacion de otros usuarios simultaneos del nod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 (determinada por el numero de paquetes I enviados) entonces la cant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iempo aadido antes de atender a una estacion "inactiva" de la list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or que en el caso en el que haya poca actividad en el canal. Eso quiere de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uando la frecuencia esta practicamente vacia, los tiempos de esper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n a un minimo, con lo que no se produce una reduccion de prestacion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odo. Este es el principio del mecanismo de auto-regulacion del DAMA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gura que un canal sea siempre empleado con sus maximas prest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lguna vez el nodo no recibe un RR del usuario (debido a colisiones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o de autorizacion a transmitir o de respuestas RR de otros usuarios)ento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odo pasara a atender a la siguiente estacion de la lista. El nodo volv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tender a esta estacion cuando haya acabado con todas las demas de 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spues de un cierto numero de intentos enviando la autorizacion a transmi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estacion aun no ha contestado, se le considerara fuera de alcance del n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se eliminara completamente de la lista. Esto es como decir que hay que man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 la estacion activa contestando a las solicitudes del nodo para no que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ENCIA DE DATOS: NODO ---&gt;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xisten diferencias entre el CSMA normal y el DAMA en este caso. Y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mpre va a ser la estacion principal (nodo) la que actue primero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r uno o mas paquetes I, o una autorizacion para transmitir, a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uario confirmara los paquetes I inmediatamente con un RR#, pero tam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enviar sus propios paquetes I con el correspondiente numero de cont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l tener que corregir el numero de conteo de los paquetes I enviados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ismo proposito que los paquetes ACK en AX.25 ). El significado del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"Poll/Final" permanece in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ENCIA DE DATOS: USUARIO ---&gt; N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hemos dicho anteriormente, el nodo enviara autorizaciones para transmi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dos los usuarios que se encuentran conectados (en lista) y estos usu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esponderan hasta que reciban esta autorizacion o un paquete I del n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ce logico indicar que cuando un usuario es autorizado a transmitir,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contestar con algun tipo de respuesta, incluso un RNR#. Si el nodo f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no recibe respuesta del usuario entonces supone que algo funciona mal (s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ido una colision) y salta al siguiente usuario de 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sistema de esperar siempre una autorizacion por parte del nodo para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ir es el fundamento para evitar colisiones en casos donde existan est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ultas entre si (que no se escuchan). Esto contrasta con el metodo actu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MA, donde varias estaciones pueden transmitir a la vez. De forma adiciona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solventado tambien el problema de las colisiones en "tiempo muerto"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empo muerto" se entiende el periodo que transcurre desde que la TNC deter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l canal esta libre y comienza a transmitir, hasta que lleva en el air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 necesario para que otras TNCs detecten su portadora. Este no es nin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 raro, y se puede ver en el ejemplo de una o mas TNCs que estan esper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 la portadora de un nodo desaparezca para transmitir en la frecu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ndo DAMA el nodo NO confirmara los paquetes recibidos en el instante 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n escuchados. En lugar de ello primero atendera a todas las demas est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lista y luego respondera con un RR# a las estaciones que hayan envi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es I junto con una autorizacion de transmision para dichas est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autorizacion viene a significar " Tienes alguna otra cosa para mi 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ON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estacion principal quiere cortar la conexion, enviara el paquete hab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ISC al usuario. El usuario respondera entonces rapidamente con un paqu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 (con el bit de final activado). Si el nodo no recibe el UA y vuelve a env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aquete DISC, el usuario respondera con un paquete DM. Esto funciona ig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n la version actual de C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a el usuario el que quiera desconectarse del nodo, esperara a env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paquete DISC hasta haber sido autorizado por el master. En este caso no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rencia entre que el nodo responda al usuario directamente con un UA 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e al siguiente turno para hacerlo. Sin embargo es preferible una conte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on inmediata de UA por parte del n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ES TIPO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o en CSMA como en el entorno DAMA, los paquetes tipo UI se manejan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ra especial debido a que estos paquetes se emplean para pasar inform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margen del protocolo normal usado. Normalmente los paquetes UI nunc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n desde un usuario al nodo, y no es una practica recomendable el llev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 QSO's directos en modo desconectado en la frecuencia de entrada de un n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embargo, a diferencia de un sistema duplex, actualmente es posible hace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a que aunque los paquetes UI reduciran las prestaciones de un sistema CS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ra tan catastrofico como si ocurriese en un sistema duplex que teng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O en su frecuencia de entrada. Los paquetes UI originados por el nodo no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oblema, ya que todas las estaciones los reciben. (Todas detectan Carr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ELEMENTOS DEL PROTO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s recorrido de principio a fin toda la descripcion de un sistema D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emos traducido todos y cada unos de los elementos del AX.25 a uno que te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ignificado especial para el DAMA. Esto no es necesario ya que much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os conservan su significado original. DM, RNR, REJ, etc se usara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 forma que antes. La unica desviacion de la version pura del CSMA 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cho el que los usuarios solo podran transmitir estos paquetes despues de h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do una autorizacion del nodo (master). El nodo solamente transmitira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de paquetes despues de haber atendido a todos los usuarios en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DAD ENTRE DAMA Y C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ntaja del metodo DAMA es que no implica el que todo el mundo cambie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na sola vez. Por el contrario cuantos mas usuarios modifiquen sus TNC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ar en modo DAMA, mas se notara el aumento de prestaciones del n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o los usuarios que estan a la espera de modificacion pueden ayudar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ongestion del canal ajustando unos cuantos parametros. Por ejempl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rdo entre la recepcion de un paquete y la confirmacion de la TNC (a v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minado D2 o DWAIT) debe ser reducido a un valor inferior a 1 seg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mismo tiempo, el intervalo de tiempo entre que se envia un paquete I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 envia un RR# para preguntar por un ACK pendiente, debe ser ajustado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 que sea claramente mayor que el tiempo entre dos autorizaciones a trans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r enviadas por el nodo (normalmente mas de 30 segundos a 1200 B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obtener las maximas prestaciones del DAMA nodo y usuarios deben traba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tos en un sistema tipo "master/slave". Suponiendo que la TNC del usuari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z de trabajar en modo DAMA y normal, aun tenemos el problema de como de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usuario que cambie a "modo DAMA". Hay varias maneras de hacer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Deteccion automatica de la version de protocolo mediante el by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cion de protocolo o el byte reservado de SSID del nodo (op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i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Aadiendo un parametro especifico del canal que controle la vers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Aadiendo un nuevo comando UPLINK aparte del CONNECT, que seria emple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cceder a nodos D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Aadiendo un elemento mas al protocolo como los paquetes tipo SABM (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X.25) para que al conectar, el nodo avise al usuario de la existenc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caracteris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so de la opcion #1 sera suficiente decir al usuario que pase a modo D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ola vez al realizar la conexion. De esta forma permaneceria en ese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la desconexion. Sin embargo, ya que no existe campo de PID en los paq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 SABM esta informacion hay que enviarla de alguna otra forma,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a ser el utilizar el bit 5 del campo SSID del nodo. Se ha propuest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versiones de test de DAMA pongan este bit a 0 para dar a la TNC d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formacion necesaria sobre el tipo de protocolo a emp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existente de AX.25 se establecio en 1982 cuando el radio packe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a tan extendido como ahora. La mayoria de las estaciones pioneras 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similares y no habia diferencias entre funciones DTE y DCE. Sin emb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puesta en marcha de redes con amplia cobertura no todas las est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n realizando la misma funcion. De hecho los nodos actuales estan funcion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DCE considerando sus aspectos de control y de intercambio de inform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funciones se podran llevar a cabo mucho mejor mediante el empleo del D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etodos explicados en este articulo pueden aumentar las prestaciones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 de AX.25 tremendamente. Una ventaja es el erradicar la saturacio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que existe cuando se sobrecarga el canal. Empleando DAMA, las pre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ones del canal aumentan continuamente hasta alcanzar el maximo. No exis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ecto que se produce en CSMA, donde a un 60% las prestaciones caen en p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en se da un fuerte componente "social" en el DAMA, sistema en el que inc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as estaciones menos potentes pueden trabajar a traves del nodo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nte sin ser chafadas por las estaciones cercanas al n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posible mantener conexiones con otras estaciones en la frecuencia del n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saturarlo, a diferencia de los sistemas duplex. Como aadido, las TNC'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usuarios aun mantienen la funcion de digipiter propia de nuestros ac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s simplex. Todos los elementos del protocolo mantienen su sign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, lo que posibilita que ambas versiones puedan cohexistir en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, y aun las prestaciones iran mejorando a medida que mas y mas usu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en al nuevo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A DE ON7PC: El glosario y las referencias bibliograficas no se incluy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de DB2OS: El protocolo DAMA se encuentra totalmente implementad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 version de TheNetNode (TheNet para PC) como DAMA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TheFirmware (WA8DED Hostmode para TNC) como DAMA SLAVE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&gt;&lt;LINK. El protocolo DAMA esta tambien soportado por TF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oftware residente para PC emulador de TNC AX.25 (sol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ita un modem externo, no TNC) y el ultimo software DIG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64. El protocolo DAMA se esta empleando actualm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s nodos Alemanes y los resultados son francamente prome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ses de Luis, EA5DOM @ EA5VDR.EAV.ESP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5DOM @ UO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