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&gt; HOLA QUERIDOS COLEGAS, ESTE ES EL ENESIMO BOLETIN QUE MANDO PAR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LGUIEN NOS AYUDE CON LA CONFIGURACI�N DEL TSTHOST Y FLEXNET C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LACA DE AUDIO, DADO QUE TENEMOS MUCHOS INCONVENIENTES Y NAD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NFORMACION, Y VEO QUE LA MAYORIA USA ESTA CONFIGURACION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CONVENI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NUESTRA MOLESTIA ES POR QUE POCO CONOCEMOS Y MUCHOS PROBLEMAS TENEM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ERO DADDO LA CANTIDAD DE VECES QUE HEMOS SOLICITADO AYUDA POR 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EDIO Y NADIES HA RESPONDIDO, NO QUIERO CREER QUE SE TRATA DE NO QU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MAS AYUDAR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GRADECEREMOS ALGUNA DIRECCION DE INTERNET DONDE BAJAR EL FLEXNET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AMBIEN ALGUN EMAIL PARA PEDIR POR ESE MEDIO LAS NECESIDAD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C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SDE YA GRACIAS POR VUESTRA COLABOR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Saludos. 73' RADIO CLUB LA RIOJA  * 22-Set-1998 * 18:07 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SysOp LU4SAB J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LU4SAB @ LU4SAB.LRJ.ARG.SO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net: gaset@sat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a amigos de La Rioja, saludos cordiales al SysOp Juan, mi nombr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an Patricio y soy titular de LW3DCF, vivo en la ciudad de Jun�n (Bs 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� el bolet�n solicitando ayuda sobre el tema de hacer que la plac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do funcione como modem, yo en particular utilizo el programa W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�n 6.4, con placa de sonido, obviamente el sistema operativ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lizo es el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s utilice el TSTHOST, que es un gran programa par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sa es a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: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Operativo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a de Sonido:Sound Blasters 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re el programa creo que no hay dudas, es decir, tal vez con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r el TSTHOST en su directorio defecto que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TST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vez instalado hay que configurarlo, a continuaci�n env�o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�a contener el archivo TSTHOST.CFG que ser�a el archiv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cion del TSTHOST (Progra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STHOST.CFG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nfiguracion de los colores de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6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5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9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3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4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15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nfiguracion del interface TNC 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xframe desde 1 hasta 7  1/300bd 4/1200bd 7/9600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MA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FR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yCall-Indicativo de la estaci�n con/sin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MY LW3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intentos de ll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 RE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po de monitoreo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MON I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antidad de PACLEN  desde 64/300bd hasta 250/1200-9600b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 PAC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sistance/probabilidades de transmi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P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x Delay temporizador d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TX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dentificacion via MAIL/CQ/UMPROTO/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UN ID LU1DPW-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ero de conexiones simultaneas permi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U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via el beacon tal como estas abajo, 15 es el intervalo de tiemp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 BE 15 &lt;BALIZA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edes poner a cada canal un indicativo distinto o SSID  (ejempl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PO 1 LW3DCF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PO 2 LW3DCF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PO 3 LW3DCF-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icativo del canal 8 para conexiones automaticas al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de donde recibes/envias correo y lista unproto, es aconsej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ner un SSID distinto del normal, y solamente este canal e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s llamadas de FWD entrada/salida con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 el CTEXT del tnc, se puede omitir ya que el programa tien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ada y posibilidad de a�adir el fichero TSTHOST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CTEXT Bienvenidos al PMS del muchacho Juan Patricio 1998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gunda estacion solo para el envio de correo/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IAS  LW3DCF-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nfiguracion de los directorios de tra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o disponible para el comando W a los usu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IR C:\TSTHOST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o del programa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DIR C:\TSTHOST\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nfiguracion de la seccion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mebbs desde donde recibes/envias cor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LU1DP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o que se a�ade automaticamente a cada mensaje generado por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ditar el fichero LOGO.TXT y poner lo que quiere a�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MESSAGE C:\TSTHOST\LOGO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viso acustico para llamada exterior T SySop OFF/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mpanita en RX activa/no activa para CTRL G   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empo/intervalo llamada al Homebbs para el FWD, en min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IM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wd tipo FBB OFF/ON si/no (comprim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TENCION: si activa esta ruta tu estacion se volvera' como una verda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BS a todos los efectos......consultar el coordinator de zona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LW3DCF.6000.BA.ARG.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6000.BA.ARG.SA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tiva la baliza de informes de mensaj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ctiva el protector de pantalla, tiempo en minu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ulando el comando se anula el protector de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AVE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 de trafico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figuracion de la lista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ando para lista umproto E habilitado, D anu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S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empo en minutos para petici�n automatica de la lista um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ST 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IST W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 Q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empo en dias antes de ser borrados los mensajes personales ( K-Y-F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los boletines, y de los que estan en estado 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Pdatedms Pdias Bdias K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30 3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leci�n automatica de los tipos de boletines a pedir en lista um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 A +LW3DCF +TST +TSTH +TSTHOS +WINPAC +TSTH7 +WINP7 +WIN +WINP +WI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tras Configur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empo en minutos de inactividad y desconexi�n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 cualquier canal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MON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#A�adir Rline si/no en forward 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tivaci�n copia mensaje/s 7PLUS  (7PCopy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P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ci�n campos/tipos de mensajes para copiar en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" SAvemsg +/- TOcampo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+LW3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figuracion de los Servidores utiliz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a incluir o quitar los programas automaticos en 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los servidores SERver +/- nome servidor  hasta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a cada uno de los servidores consultar el manual de los mi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+AUT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+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+7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+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+7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+TS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figuracion de las Fun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1 RUN AUTO7P INQUIRYFILE C:\TSTHOST\WORK\7PDATA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2 CON LU1DP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3 CON LU8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4 RUN 7PREC C:\TSTHOST\WORK\7PDATA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5 RUN 7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6 U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7 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8 RUN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9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10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11 UL Q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12 RUN TSTKILL 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13 RUN TSTACK LW3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14 HO LU1DP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15 RUN BORR_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16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17 RUN HROU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18 RUN MAINT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19 CON JU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20 HO LU8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 Fin del archivo de configurac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archivo tal vez difiere con el que tenes vos, pero de todos for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ser de gran ayuda tener este texto a m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undo punto: el sistema oper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as veces tenemos problema con los programas, no nos funciona y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amos la culpa al programa o a la configuraci�n del programa, 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ci�n correcta deber�a ser, o mejor dicho la pregunta ser�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go bien instalado mi sistema operativo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de las cosas que hace bastante mal el DOS, es administrar 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e nuestro ordenador para solucionar eso nosotros ejecutamos MEM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 una solucion bastante buena, pero cuando instalamos un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la placa de sonido, y �ste instalador modifica el contenido d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 AUTOEXEC.BAT, debemos ejecutar otra vez MEMMAKER para ob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�ptima administraci�n de memoria, y nuestros programas en un futu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ideal ser�a que nuestra memoria quede con 610Kb de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cional. Lo que es, tal vez, muy dif�cil de log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cer punto es instalar la placa de sonido, para ello nuestr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EXEC.BAT se van a modificar con el instal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uando reiniciamos el sistema, contamos con menos memoria que 610Kb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mos ejecutar MEM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vez instalado todo esto, hay que instalar el FLEXNET, lo cual impl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gran trabajo. Primero hay que contar con el paquete FLEX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ra describo como hay que instalar el FLEX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laraci�n este documento sirve tanto para WinPack como TST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a amigos de la red LUNET, este documento que env�o es para re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os mensajes que llegan, refiriendose al WinPack para que funcion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laca de son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cion detallo los pasos para que este programa pueda func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placa de son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aquete FLEXNET cuenta con varios archivos, muchos son aplic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o de DOS como de WINDOWS 95, tambien se encuentran librerias de en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mic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idea es crear un directorio, por ejemplo FLEXNET y copiar dentro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rchivos del paquete FLEXNET, luego hay que darle paso directo des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UTOEXEC.BAT modificando el PATH,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el PATH es PATH C:\DOS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ra s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C:\DOS;C:\WINDOWS;C:\FLEX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decir que lo unico que agregue es el ultimo directo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aquete FLEXNET esta compuesto por 28 archivos, los cuale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ROUT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C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.VX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XAPI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XDECO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XPARM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XTRAC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APP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FSK1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DI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SK9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IX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BCF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W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WSSF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M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M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SMD.V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 estos archivos deben ser colocados en el directorio FLEXNET, y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arle paso directo en el AUTOEXEC.BAT entonces hay que modific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y AUTOEXEC.BAT, de manera tal que funcione como men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cion multiple, como detallo en el archivo ARRANQUE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ntemente enviado a la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ego hay que cerciorarse de que en WINDOWS 95, esten instaladas to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herramientas para trabajar en REDES, de loc contrario no v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bien debemos controlar muy bien en que estado esta la placa de son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zar muy bien en el panel de control, sistema, administrad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vos que la placa de sonido, este seteada en IRQ 5 , DMA 1 IRQH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uy importante para que la placa funcione b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e destacar que este paquete FLEXNET es puramente para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ra bien, si contamos con una placa de sonido compatible co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s, hay que inicializar la placa de sonido desde el AUTOEXEC.BA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dependiendo del dispositivo que necesite para ser inicializ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mi caso por ejemplo tengo una Diamond 3D, y la inicializo des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con una linea que agrega el instalador de la placa de son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Win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EMM386.EXE RAM HIGHSCAN I=B000-B7FF X=C800-C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9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- By Windows 95 Network for LastDrive - LASTDRIVE=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 /L:1,16976 =C:\WINDOW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=A, Packet con WinPack 6.4 ===&gt; LW3DCF.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=B, Comandos Comunes.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DEFAULT=A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COMMAND\display.sys con=(ega,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=054,850,C:\WINDOWS\COMMAND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Hora: $T$_Fecha: $D$_$V$_$P-$G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WINDOWS;C:\WINDOWS\COMMAND;C:\NORTON;C:\TRABAJO;C:\FLEX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%PATH%C:\ARCHIV~1\PUBLIC~1\SMALLT~1.04\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%PATH%C:\ARCHIV~1\PUBLIC~1\SMALLT~1.04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%PATH%C:\ARCHIV~1\BORLAND\DELPHI~1.0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RCMD=/O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/L:1,16560 C:\WINDOWS\COMMAND\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By Windows Setup - LH /L:3,29472 C:\MOUSE\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n codepage prepare=((850) C:\WINDOWS\COMMAND\ega.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n codepage select=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%CONFIG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Carga el Nucleo del Flexn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Carga PTT para Windows 95 por puerto LPT1 (Programable por Usu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bc /tl:0x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Activa el nucleo del Flexn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Carga Modem Placa de Sonido para Windows 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fsk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Activa a 1200 Baudi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 mode 0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Activa retardo de PT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 txdelay 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Activa Se�al de llamada digit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 digicall LW3DC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Carga la linea de entrada de SBlaster para RX en Windows 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ixer /s:line /il18 /ir18 /ol18 /or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Comunicacion entre archivos anteriores y WinPa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TST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bc /tl:0x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fsk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 mode 0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 txd 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ixer /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/t /i253 /r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modelo de arranque trabaja conjuntamente con un circuito, el cual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�o en 7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nas direcciones d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l0td.afthd.th-darmstadt.de/~flex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versi�n de flex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eno espero que les sirva, cualquier duda, por favor envienme un mensa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dos Cordi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--.          .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\   __   /    ------ �</w:t>
      </w:r>
      <w:r>
        <w:rPr>
          <w:rtl w:val="true"/>
        </w:rPr>
        <w:t>ۻ �ۻ    �ۻ���ۻ</w:t>
      </w:r>
      <w:r>
        <w:rPr/>
        <w:t>����</w:t>
      </w:r>
      <w:r>
        <w:rPr/>
        <w:t>Ȼ���</w:t>
      </w:r>
      <w:r>
        <w:rPr>
          <w:rtl w:val="true"/>
        </w:rPr>
        <w:t>ۻ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/     \ (..) /    -----   �</w:t>
      </w:r>
      <w:r>
        <w:rPr>
          <w:rtl w:val="true"/>
        </w:rPr>
        <w:t>ۺ �ۺ    �ۺ   ۺۻ</w:t>
      </w:r>
      <w:r>
        <w:rPr/>
        <w:t xml:space="preserve"> �ܺ���</w:t>
      </w:r>
      <w:r>
        <w:rPr/>
        <w:t>ͼ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    ' \/ '    ---      �</w:t>
      </w:r>
      <w:r>
        <w:rPr>
          <w:rtl w:val="true"/>
        </w:rPr>
        <w:t>ۺ �ۺ    �ۺ  �ۺۺ  ۺۺ  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 / //  :    :  ---        �</w:t>
      </w:r>
      <w:r>
        <w:rPr>
          <w:rtl w:val="true"/>
        </w:rPr>
        <w:t>ۺ</w:t>
      </w:r>
      <w:r>
        <w:rPr/>
        <w:t xml:space="preserve">  �� � ��</w:t>
      </w:r>
      <w:r>
        <w:rPr/>
        <w:t xml:space="preserve">ɼ   </w:t>
      </w:r>
      <w:r>
        <w:rPr>
          <w:rtl w:val="true"/>
        </w:rPr>
        <w:t>ۺۺ �ߺۺ</w:t>
      </w:r>
      <w:r>
        <w:rPr/>
        <w:t xml:space="preserve">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/   /    '    '--           ���</w:t>
      </w:r>
      <w:r>
        <w:rPr>
          <w:rtl w:val="true"/>
        </w:rPr>
        <w:t>ۻ</w:t>
      </w:r>
      <w:r>
        <w:rPr/>
        <w:t xml:space="preserve"> �����</w:t>
      </w:r>
      <w:r>
        <w:rPr/>
        <w:t>ɼ ���</w:t>
      </w:r>
      <w:r>
        <w:rPr>
          <w:rtl w:val="true"/>
        </w:rPr>
        <w:t>ۺ</w:t>
      </w:r>
      <w:r>
        <w:rPr/>
        <w:t>����</w:t>
      </w:r>
      <w:r>
        <w:rPr/>
        <w:t>ɼ���</w:t>
      </w:r>
      <w:r>
        <w:rPr>
          <w:rtl w:val="true"/>
        </w:rPr>
        <w:t>ۻ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//. .\\             ���ͼ ����ͼ  ���ͼ���ͼ ���ͼ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����UU���UU����������������������������������������� W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//|||\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۱۱۱۱۱۱۱۱۱۱۱۱۱۱۱۱۱۱۱۱۱۱۱۱۱۱۱۱۱۱۱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mbre      : Juan Patricio VAZQUEZ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cket Mail : LW3DCF@LU1DPW.6000.BA.ARG.S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st Mail   : P.O.Box 3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C P 6000 Juni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Bs As ARGENTINA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QTH-LOCATOR : FF95MI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Software    : WinPack-PCF V6.4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quipament  : Pentiun 100Mhz 24Mg Ram WINDOWS 9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m       : Placa de Sonido Super Sound 3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ansceptor : Yaesu FT411 5 Watt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۱۱۱۱۱۱۱۱۱۱۱۱۱۱۱۱۱۱۱۱۱۱۱۱۱۱۱۱۱۱۱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3 - Juan, LW3DCF @ LU1D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saje Hora: 14:15 el 25 Sep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sage enviado con WinPack-PCF V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porte de Win_Ace 1.5 32Bit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porte Conv2Html para Correo Electron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porte para servers de mi propia autor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���&gt; 16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NAV ��&gt; 16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 �����&gt; 32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 ����&gt; 32Bi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