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FlexNet Dokumentation       FLEXDIGI.EXE 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8.0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Kernelerweiterung f�r Netzkn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keine vollst�ndige Dokumentation. Es wird das Vorhandens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en Sysop-Doc zu FlexNet V3.3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nur kurz die speziellen Merkmale von PC/FlexNet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/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, besser AT mit mindestens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Flexnet ben�tigt ca. 200kB RAM, zuz�glich dem Platzbedar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treiber und Utilities. Bei Digis mit vielen Ports is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MS-DOS 3.1, besser 5.0 oder 6.2, hier k�nnen Teile d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UMBs hoch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Bedarf, je nach verf�gbaren Kanaltreib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ls Hardware gen�gt prinzipiell bereits ein PC/XT. Die erzi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 h�ngt im wesentlichen von Geschwindigkeit und Date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ardwaretreib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/FlexNet unterst�tzt ladbare L1-Treiber. Sie werden durch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im Speicher installiert. Dadurch ist es sehr einfach,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zu unterst�tzen. Ein "Treiber-Kit" steht f�r interes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l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Kanalnummern ergeben sich in aufsteigender Folge durch die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 der Treiberinstallation. Ein Treiber kann beliebig viel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en. FlexNet kann jedoch derzeit nur maximal 15 Kan�le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rch Aufruf von FLEX.EXE mit dem Argument "/U" wird das gesamt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llen geladenen Modulen de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i DOS �blich, d�rfen dazu keine weiteren TSRs gela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sonst kann es zu Abst�rz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gesamte Installation wird �blicherweise in einem Batchfil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, da die meisten Kanaltreiber noch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. Auftretende Fehler werden beim Abbruch 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ldet, das Batchfile sollte dann die Installatio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mu� stets zuerst geladen werden. Danach folgen die Trei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w�nschten Reihenfolge. Danach folgt bei Netzknoten FLEXDIG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letztes erfolgt die Aktivierung der Module mit dem Utility "F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ieser Aktivierung werden keine Treiberinstallationen mehr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hat als optionalen Parameter die Gr��e des benutzten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 f�r die Nutzdatenspeicherung in Kilobytes. Je nach Kanal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amit etwas experimentiert werden. FlexNet liebt Speich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, Richtwerte sind z.B. 60 kB f�r einen kleinen Knoten mit 2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kB bei 8 Links mit stark belegtem BBS an einem d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Voreingestellt sind 15kB, das reicht f�r eine User-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f�r einen Netzknoten viel zuwen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Kanaltreiber sind, je nach Verf�gbarkeit, dem Paket beigelegt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Treiber gibt es ein gleichnamiges .DOC-File, das s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t. Au�erdem gibt jeder Treiber beim Aufruf mit /? eine kurze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�ber seine Parame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Tests mit MS-DOS 6.0 gab es Probleme, Erfahrungen mit DR-DO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r. Empfohlen wird die Verwendung von MS-DOS 5.0 oder 6.2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ie Module, gen�gend Speicher vorausgesetzt, in die UMB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generell "LOADHIGH" oder "LH" verwenden, es schadet nicht;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 nicht genug Platz ist, landen die Module trotzdem im konvent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. Einen Platzgewinn erzielt man auch dann, da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keine L�cke im Speicher hinterl��t. Mit "MEM /D"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legung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m ersten Aufruf von FLEXDIGI.EXE wird ein leeres Parameter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ollte nun, oder auch vorher mit "SYSNUM.EXE" die Sysop-Geheim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C.EXE" ist eine einfache TNC-Emulation, die bei Bedarf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 Mit "&lt;ESC&gt;H" erh�lt man eine kurze Hilfestellung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RM_TERM.DOC" im Lieferumfang von RMNC/FlexNet kan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anal 15 wird als interner Koppelkanal f�r Applikationen be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und auf automatische Sysop-Freigabe parame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TNC.EXE" kann man den Knoten nun connecten und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erung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n sich dabei vertan hat, einfach das File "FLEXNET.FPR"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e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.FPR ist nicht direkt editierbar, da es mit Pr�fsumm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lschung gesicher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Texte f�r 'C', 'A', 'I', 'H', 'L' und 'S' werden in separat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gespeichert, sie haben alle die Endung ".FPR". Diese Fil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ernsteuerung oder direkt mit einem Editor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rierung ist bis auf Kleinigkeiten identisch mit der des RM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s ist treiberspezifisch, DOC-Files und Online-Hilfen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Die Files werden normalerweise im gleichen Verzeichnis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 auch die .EXE-Files liegen. In manchen F�llen kann es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ein anderes Verzeichnis zu legen. Dazu kann man z.B. mit dem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"SET FLEXNET=C:\FLEXNET\PAR" ein anderes Verzeichni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fad kann absolut oder bezogen auf das .EXE-Verzeichni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also setzt z.B. "SET FLEXNET=PAR" das Arbeitsverzeichn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FLEXNET\PAR, sofern die .EXE-Files in C:\FLEXNET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ET-Befehl mu� vor dem Laden der FlexNet-Module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erzeichnis mu� von Hand angelegt werden, wenn es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inweis: PC/FlexNet l�uft komplett im Hintergrund als TSR. Dah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 andere Anwendungen gleichzeitig laufen, sofern der ver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ausreicht. Die FlexNet-Infobox und der Bak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bei aber u.U. nicht mehr bedient, soda� kein Dialo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ten mehr m�glich ist. Dies passiert aber nur bei unsaub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rten Applikationen oder Monstern wie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�ber den Digi sowie die Internodekommunikation sind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 nicht betroffen, sie sollten immer funktionieren, gleichg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r PC sonst noch zu tun hat, es geht nur eventuell all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rweiterungen im Funktionsumfang werden u.U. etwas l�nger auf sich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vor allem was Spielereien und Komfortfunktionen a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MNC ist nach wie vor die bevorzugte Plattform fuer FlexNet, 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 nicht geht, wird auch auf dem PC nicht gehen, von Klein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nutzer sollen eine einheitliche und von RMNCs bereits gewo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fl�che vor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lungsziel war und ist eine in der Handhabung einfache und rob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tenrechnersoftware, die Betreiber und Anwender m�glichst wenig �r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optimale Zuverl�ssigkeit und Geschwindigkeit zu minima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artungskosten haben will, sollte auf RMNC um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und der unvermeidliche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ambel: Die folgenden Restriktionen haben lediglich den Zweck, Kons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artbarkeit zu erreichen und nat�rlich kommerzielle Anwendung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en, soweit sie nicht mit den Autoren der einzelnen Module ab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 sind. Erfahrungsgem�� passiert es bei einer unkontrollierten Ver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, da� nur Teile der Software oder veraltete Versionen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s resultieren Probleme beim Endanwender sowie unn�tige und l�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fragen. Schlechte Erfahrungen f�hren leider dazu, da� dieser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l�nger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NC/FlexNet, PC/FlexNet sowie die dazugeh�rigen Hilfsprogram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en sind ein Produkt von Gunter Jost, DK7WJ.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von sind als solche gekennzeichnet. Alle Rechte verbleib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. Der Benutzer erh�lt das einfache Nutzungsrecht a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Software wird ausschlie�lich zur nichtkommerziellen Nutz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funk eingesetzt. Alle anderen Verwendungen, insbesond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unkdiensten, bed�rfen in jedem Einzelfall der schri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immung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gesetzlichen Bestimmungen des Amateurfunks werden ei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Gewerbliche Vervielf�ltigung und Verkauf der Software i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ftlicher Genehmigung des Autors gestattet. Eine, auch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gabe zu gewerblich vertriebenen Komponenten (z.B. Modems)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einer schriftlichen Zustimmung. In jedem Fall mu� der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ftlich dar�ber informiert werden, da� er durch die Beigab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se Bedingungen hinausgehenden Rechte an der Software erwi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 der Software d�rfen keine �nderungen vorgenommen werden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Autor abgesprochen sind. Individuelle Parametrier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von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rhebervermerke, Copyright-Meldungen von Softwaremodulen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t 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Software darf weder in Teilen noch insgesamt �ber PBB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�ffentlich zug�ngliche Mailboxen pub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ie Autoren und Verteiler der Software k�nnen nicht f�r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, gleich welcher Art, die durch den Einsatz un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oftware entstehen,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Einsatz der Software werden vorstehende Nutzungsbedingung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 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noch ein paar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�ckmeldungen aller Art sind jederzeit willkommen. Man darf auch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fach alles gut funktioniert. Bitte BBS-Anfragen kurz 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n bitte deutlich als solche herausstellen, durchnumerier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kB Text oder Trace-Dump verstecken! Das beschleunigt die Antwor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lefonische Anfragen bitte nur nach vorheriger Kontaktaufnahm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nd jetzt viel Spass, wenig Frust und jede Menge Erfolgserl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Gunter,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Documentation       FLEXDIGI.EXE 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.0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kernel extension for network no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documentation. The reader should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ysop documentation of FlexNet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mentions briefly the special features of PC/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 or better a PC/AT with at least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FlexNet requires about 200kB RAM plus the RAM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drivers and utilities. Digipeaters with many por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 or later, preferably 5.0 or 6.2, wher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ay be loaded into th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ed (see available channe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PC/XT should basically suffice. The achievable data rate depend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and throughput of the chan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/FlexNet supports loadable L1 drivers (or channel drivers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memory simply by calling them. Therefore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y interface. A "driver kit" is available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numbers are allocated in ascending order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A driver may support any number of channels. FlexNe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t most 15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, the channel drivers and other extensions may be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"FLEX.EXE /U". DOS however requires that there w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loaded after FLEXNET, otherwise the machine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whole installation is usually done with a batch file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drivers need command line parameters.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ack to COMMAND.COM, and the batch file shoul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must always be loaded first. Then the channe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in the desired order. After that, FLEXDIGI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for network nodes. Then the modules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utility "FLEX". After activation, chann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ize of the used data memory may be specified as an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to FLEXNET.EXE. Depending on the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should experiment with different settings. FlexNet lo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, reasonable values are for example 60kB for a small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links or 120kB for a big node with 8 links and a heavily use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default is 15kB, which suffices for a user sta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 far too few memory for a network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drivers are included in the package if available.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omes with a .DOC file with the same name that expl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Every driver also displays a short help text if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that explains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sts with MS-DOS 6.0 showed problems, and there is no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. The author suggests the use of MS-DOS 5.0 or 6.2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to be loaded into UMBs if there is suffi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modules (with MS-DOS 5.0 or later), use "LOADHIGH" or "L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hurt; if there is not enough memory in the UMB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aded into the conventional memory. Even in this case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since the environment block does not leave a gap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 /D" shows 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rst start of FLEXDIGI.EXE generates an empty parameter fi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(or even before the first start of FLEXDIGI) s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number with "SYSNU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C.EXE" is a simple TNC emulation, that may be star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ESC&gt;H" shows a short help text, the file "RM_TERM.DOC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C/FlexNet distribution may also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15 is used as internal channel where applications ar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gipeater. It is parameterized for automatic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, therefore, connect the digipeater with "TNC.EXE"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gets stuck, one may simply delete the file "FLEXNET.FPR"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.FPR is not directly editable. Checksums preven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exts for 'C', 'A', 'I', 'H', 'L' and 'S' are stored in sepa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extension ".FPR". These files may be loaded eithe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d directly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ization is except for some details identical to the RM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teres are driver specific, see DOC files and the on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PR files are normally put into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. In some cases it may be useful to put them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Another directory may be specified by for examp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SET FLEXNET=C:\FLEXNET\PAR". The path may be absolute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th of the EXE files. "SET FLEXNET=PAR" therefor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to C:\FLEXNET\PAR if the EXE files reside in C:\FLE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mmand must be issued before loading the FlexNet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must be created by hand, if it is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: PC/FlexNet runs completely in the background as a TSR.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may therefore run simultaneously if the rema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s. The FlexNet infobox and the beacon generator however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ses cease to be serviced. Then QSOs with the node becom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wever happens only with uncleanly programmed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like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over the digi or the internodecommunications are not touch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nd should work what ever the PC has to do, only the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-FlexNet is currently in the beta test state, although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suggests a final release. This version number was chosen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MNC version number, as the features implemented in the RM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versions are the same. No exhaustive performance te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. If the software runs too slow, please send a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describe the working conditions. There are most like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ne tuning may increase the performance, but these pl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dent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itional features may not be implemented anytime so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ys" and comfort functions. The RMNC is still the preferre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lexNet, and features that do not work there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, except for min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should encounter an uniform and already from the RMNC kn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of the development was the creation of a easy to use and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node software that annoys users and operators the lea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wants optimal reliability and speed at minimal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costs should switch to RM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gal terms below are for your informational purposes on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lace the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he inevitable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: The following restrictions serve the purpose to get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ability and, of course, to exclude commerci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y are not negotiated with the authors of the modu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with uncontrolled distribution only parts or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problems for the users and unnecessary and annoying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experiences make the following paragraphs g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MNC/FlexNet, PC/FlexNet and the accompanying utiliti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product of Gunter Jost, DK7WJ. Exceptions are mark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t the author. The user has the right to us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ay only be used noncommercially for amateur radio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, especially in other radio services, needs in ever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legal regulations concerning amateur radio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mmercial copying and selling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prohibited. Also, the software must not b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sold components (for example modem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 In every case the custom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d in writing that he does not acquire further righ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 be patched or changed. Chan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pyright notices must not be removed or changed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, neither in part nor wholly, publis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BS systems or publicly accessib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authors or distributors of this software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ability for any harm that results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implies accepting the above leg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 few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edback of every kind is always welcome. It is not forbidden to wri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works well. Please keep BBS inquiries short! Plea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clearly and number them, do not hide them in 10kB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dumps! This hugely speeds up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fore telephoning, please contact the author via BBS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sh you much fun and few annoyances and much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Gunter,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C/FlexNet        FLEXDIGI.EXE 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.0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u noyau FlexNet pour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ne constitue pas une documentation compl�te. Il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la documentation SySop de FlexNet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s quelques particularit�s de PC/Flex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nfiguration materielle / logiciel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, ou mieux  AT avec un minimum de 512 K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Flexnet utilise environ 200 Ko de RAM, sans compter la place occ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les diff�rents drivers et utilitaires. Si vous utilisez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, pr�voyez une m�moire plus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�me d'exploi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r de MS-DOS 3.1, ou mieux 5.0 ou 6.2, de fa�on � stock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 des paquets dans les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onction de vos besoins et des drivers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t� hardware, un PC/XT peut suffire. La puissance du syst�me d�p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rapidit� et du taux de transfert des drivers mater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/FlexNet utilise des drivers L1 charg�s en m�moire. Ils s'insta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�diatement en m�moire apr�s leur lancement. Il est ainsi tr�s fa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tiliser n'importe quel port, n'importe quelle sortie. Un "kit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disponible pour les d�veloppeurs int�res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num�ros de canaux sont attribu�s dans l'ordre de lancement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 Un driver peut utiliser plus d'un canal, mais FlexNet ne peu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r lui que 15 pour 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lan�ant FLEX.EXE avec l'option "/U", tous les modules install�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charg�s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� chaque fois sous DOS, il ne faudra pas charger d'autres TSR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ne de subir des plantages du syst�me. Lancez PC/FlexNet en der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totalit� de l'installation se fera au moyen d'un fichier BAT.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ra alors tous les drivers avec leurs param�tres. En cas d'err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MMAND.COM stoppera la mise 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XNET.EXE doit �tre lanc� le premier, suivi des drivers dans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hait�, puis de FLEXDIGI.EXE si vous utilisez la fonction digi. 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rs l'activation du syst�me par l'utilitaire "FLEX". Plus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 pourra alors �tre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XNET.EXE peut �tre ex�cut� avec un param�tre optionnel d�finiss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le du buffer de donn�es. Ce sera � vous de d�terminer s'il vous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er la taille par d�faut de 15 Ko ou non. FlexNet a avant tout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�moire. Par exemple, il est judicieux d'utiliser 60 Ko pour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vec deux voies radio, mais 128 Ko si vous avez 8 liaisons et 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beaucoup de tra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: 15 Ko suffisent pour un utilisateur normal, mais c'est trop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n 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drivers sont fournis dans ce package, en fonction de leur dispon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cun d'entre eux dispose d'un fichier DOC d�crivant son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on installation. En outre, lancer un driver en ajoutant "/?"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ra d'avoir une aide rapide sur la syntaxe et les possibil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essais avec MS-DOS 6.0 ont montr� des probl�mes. Nous n'avons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tester DR-DOS. Nous vous recommandons d'utiliser MS-DOS 5.0 ou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odules auront ici assez de m�moire et pourront se charger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s si vous utilisez "LOADHIGH" ou "LH". S'il ne reste pas assez d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ule se chargera tout simplement en m�moire conventionnelle. "MEM 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vous aider � gagner de la place en analysant les drivers d�j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et la place qu'ils occu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 fichier de param�trage vide sera cr�� lors du tout premier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LEXDIGI.EXE. Choisissez alors le code SySop en utilisant "SYSNU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NC.EXE" est une �mulation simplifi�e de TNC pouvant �tre utilis�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soins ponctuels. "&lt;ESC&gt; H" vous affichera une aide rapide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disponibles, semblables � celles contenue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_TERM.DOC" livr� avec RMNC/Fle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nal 15 est pr�vu pour le dialogue en interne avec de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m�me PC que le digi, et est automatiquement param�tr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utilisation en mode SysOp imm�di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"TNC.EXE", vous pourrez vous connecter � votre digi et e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�gralit� des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rencontrez le moindre probl�me ou si vous voulez effacer la tot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onfiguration, effacez simplement le fichier "FLEXNET.FPR" et recomme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e d�but. FLEXNET.FPR ne peut �tre directement �dit� car il es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octets de contr�le, emp�chant toute alt�ration en cas de pl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textes pour 'C', 'A', 'I', 'H', 'L', et 'S' sont stock�s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textes s�par�s ayant l'extension ".FPR". Vous pouvez modifi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� distance (ex : WRITE C) ou directement les �d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metrage est � quelques d�tails pr�s identique � celui des RM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lupart des cas, des fichiers DOC et de l'aide on-line sont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cun de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es fichiers devront figurer dans le m�me r�pertoire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Dans certains cas, il peut �tre utile de les placer ailleurs. On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a commande DOS "SET FLEXNET=C:\FLEXNET\PAR",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emin peut �tre indiqu� de fa�on absolue ou relative, en fon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utilise par les fichiers .EXE. Par exemple, "SET FLEXNET=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r�f�rence au r�pertoire C:\FLEXNET\PAR, les fichiers .EXE se tr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:\FLE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SET doit �tre utilis�e avant le chargement des modules Fle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rreur se produirea si le r�pertoire n'est pas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eil : PC/FlexNet fonctionne compl�tement en tache de fond, en TSR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e ce fait possible de faire tourner d'autres applications en m�me te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limite de la taille m�moire restant disponible. L'infobox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ateur de balises du FlexNet ne sont alors plus utilis�s le cas �ch�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dialogue avec le digi n'�tant alors possible. Ce probl�me survi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pplication mal �crites ou des monstres comme MS-Windows. Les Q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 le digi et les communications internodes ne sont par contr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�es. Ils doivent toujours fonctionner, quoi que le PC soit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ire, avec un l�ger ralen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/FlexNet est pour le moment en version Betatest, m�me si le num�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gg�re une compatibilit� avec FlexNet 3.3. Il a �t� conserv�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ne pas apporter de confusion par rapport � la version fonctionn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. Des tests intensifs n'ont pas encore �t� effectu�s. Si vous tr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logiciel fonctionne trop lentement; envoyez un message �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diquant votre configuration pr�cise. Il est probable qu'u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age puisse tout am�liorer, mais il est avant tout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voir o� et comment le probl�me surv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ajout de nouvelles fonctions ne se fera pas tout de suite. Le RMNC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ateforme initiale de d�veloppement de FlexNet. Tout ce qui ne fonction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ssus ne sera pas impl�ment� sur PC. L'utilisateur doit trouv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identiques, d�j� impl�ment�es sur les RM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ctif du d�veloppement est d'avoir un logiciel de digi simpl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obuste, utilisable sans probl�mes. Ceux qui recherchent avan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et suret� avec rapidit� de mise en oeuvre, devront avant tou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r vers RM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 droits d'uti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�ambel: Die folgenden Restriktionen haben lediglich den Zweck, Kons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artbarkeit zu erreichen und nat�rlich kommerzielle Anwendung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en, soweit sie nicht mit den Autoren der einzelnen Module ab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 sind. Erfahrungsgem�� passiert es bei einer unkontrollierten Ver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, da� nur Teile der Software oder veraltete Versionen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cause des probl�mes chez les utilisateurs, et de ce fait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bre de questions inutiles et totalement d�pass�es. Nos exp�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�es nous obligent � conserver le paragraphe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NC/FlexNet, PC/FlexNet, tous les logiciels d'aid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s sont un produit de Gunter Jost, DK7WJ.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roits reviennent � l'auteur. L'utilisateur n'a que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tiliser le logiciel en respectant l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e logiciel ne doit pas �tre utilis� dans un but commercial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ment pour des applications radioam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a r�glementation radioamateur devra �tre resp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n usage industriel et la vente du logiciel ne sont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'avec l'accord �crit de tous l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ucune modification ne peut �tre apport�e au logiciel, sans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t� avec l'auteur. Le param�trage de chaque syst�me ne r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 dans cett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es textes et les messages de copyright des logiciels ne doiv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e supprim�s ou modif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e logiciel ne doit pas �tre transmis en morceaux ou dan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gralit� sur les BBS ou tout autre type de serv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es auteurs et les distributeurs du logiciels ne peuvent �tre 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responsable d'�ventuels dommages ou autres probl�mes li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ise en place et � l'utilisation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logiciel suppose l'acceptation des conditions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ncore quelques souh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s impressions sont les bienvenues. N'h�sitez pas non plus � envoy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i tout fonctionne bien. Evitez les demandes par BBS et r�duis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minimum. Posez vos question en restant le plus clair possible, en �v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'envoyer 10 Ko de texte ou de mode Trace ! Cela am�liorera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 contacter au pr�alable par BBS avant tout contact t�l�phoniq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, je vous souhaite de bien vous amuser, et de ne pas renco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de probl�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Gunter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