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mail v1.0 by ik1msl@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ail localizza i messaggi inutilizzati nella dir messaggi di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li sposta nella directory da voi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are testmail.exe nella dir dove si trova dirmes.sys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iare testmail dir_messaggi  dir_dove_mettere_i_messaggi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ail c:\fbb\mail 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