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ulist v1.0 by ik1msl@ik1ms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ulist e' una utility per correggere i difetti del database messa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 fbb (DIRMES.S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 programma puo essere usato in modo automatico (lanciato senza paramet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n modo manuale (lanciato come REPULIST /MANUA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odo manuale vanno usati i tasti [ TAB ] per mantenere valido il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[ DELETE ] per eliminare il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are repulist.exe nella dir dove si trova dirmes.sys da ripa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lanciare repulist con l' opzione desider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termine il file corretto sara salvato come DIRMES.S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 T E N Z I O N E  il risultato non e' assolutamente garantito, l '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programma e' a vostro rischio e pericolo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 de Ik1msl @ Ik1ms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