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FBBACKP.EXE por WinFBB 7.00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a a todos los Coleg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presento este peque�o programa utilitario que puede salvar la vida del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situaciones en las cuales el funcionamiento de  WinFbb 7.00e  y  de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ornan un tanto ines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trata de una versi�n  EXCLUSIVA para WINDOWS del  programa FBBACKUP.EXE,  y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algunas estaciones tienen problemas entre el Shell (DOS) que hace el Win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te las instrucciones desde el CRON.SYS y el AGW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tal motivo, NO FUNCIONA BAJO NINGUNA VERSION DE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que este programa funcione adecuadamente,  se parte de la base que  Win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 instalado en C:\FBB y que se est� utilizando la versi�n 7.00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grama hace una copia de seguridad de 5 archivos  que en el caso de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an en otras versiones de Fbb se podr� utilizar tambi�n en esas vers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e  crearse un  directorio en  C:\FBB llamado RESPALDO  y adem�s  colocar 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WFBBACKP.EXE en el directorio raiz del BBS, o sea en C:\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archivos que se respaldar�n all�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directorio C:\FBB\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ES.SYS INF.SYS WFBID.SYS STATIS.DAT y de  C:\FBB\SYSTEM\WP: WP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os archivos adem�s se renombrar�n en C:\FBB\RESPALDO  a los  efectos  de t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cuenta la �ltima versi�n guardada all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 guardar�n con los siguientes c�digos: DDMMHHMM y una extens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es el d�a, MM el mes, HH es la hora y MM son los minu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MES.SYS =&gt; DDMMHHMM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SYS    =&gt; DDMMHHM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FBID.SYS  =&gt; DDMMHHMM.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.DAT =&gt; DDMMHHMM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.SYS     =&gt; DDMMHHMM.W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mplo grabado el d�a 17 de agosto a las 04:10 ho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080410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80410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80410.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80410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80410.W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el caso de que ocurra alg�n error en una de estas bases de  datos  y  Win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e de funcionar,  se recurrir� a renombrar  seg�n la  relaci�n anterior, 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�n  m�s  reciente en la cual el BBS funcionaba adecuadamente con el nom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y se reemplazar� la versi�n corrup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 ejemplo, supongamos que hubo un error con el DIRME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buscar� el archivo 21011900.DIR, se le cambiar� el nombre para DIRMES.SYS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copiar� en C:\FBB\SYSTEM reemplazando el ant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su ejecuci�n autom�tica se debe utilizar el PROGRAMADOR DE TARE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go de transcurridas las 24 horas y si el BBS no ha presentado errores en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os respaldados se pueden ir eliminando aquellos respaldos viejos, ya 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mismos ocupan espacio, y ya no tienen sentido que  est�n en C:\FBB\RESPAL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los colegas que utilizan el FBBACKUP.EXE (versi�n DOS), deben eliminar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N.SYS todas las instrucciones horarias y de ejecuci�n del mis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 versi�n por contrapartida se ejecuta desde las TAREAS PROGRAMADAS de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ego de haber creado el directorio y haber copiado el programa tal como se 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do, deben programa tal tarea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) Men� de in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) Panel 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) Tareas program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) Agregar tarea progra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05) Hacer click en "Siguient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) Hacer click en "Examin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07) Hacer click en C:\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08) Hacer click en WFBBACK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) Marcar la opci�n "Diariamen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Hacer click en "Siguient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En Hora de inicio poner 00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Hacer click en "Siguient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Marcar "Abrir propiedades avanzadas para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ea cuando haga click en Finaliz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Hacer click en "Finaliz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Elegir la ficha "Programaci�n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Hacer click en "Avanzada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Hacer click en "Repetir la t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>18) Poner en "Cada" 120 minutos (Yo trabajo cada 60 minu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9) Poner en "Duraci�n" 24 ho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Hacer click en "Aceptar" (Se cierra esa opci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) Hacer click en "Aplic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22) Hacer click en "Acept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ACTIVAR LA 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desfragmentar el disco duro se RECOMIENDA inhabilita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nstancialmente de la siguiente man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) Menu de in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) Panel 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) Tareas program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) Hacer click de DERECHA en el icono de WFBBACK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) Optar por "Propieda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) DESMARCAR en "Habilitada (la tarea programada se ejecuta a la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fic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) Hacer click en "Acept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R DE NUEVO LA 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uego de terminada la desfragmentaci�n del disco duro se puede rehabilit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ea de la forma 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) Menu de inici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) Panel 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) Tareas program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) Hacer click de DERECHA en el icono de WFBBACKP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) Optar por "Propieda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06) MARCAR en "Habilitada (la tarea programada se ejecuta a la 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fic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) Hacer click en "Acept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7040 KHz -*&lt;&lt;&lt; CX2SA BBS &gt;&gt;&gt;*- 14105 KHz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17/08/03 04:21 CX -&lt;&gt;- 17/08/03 07:21 UT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Jos� Mar�a Gonz�lez Devitta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  P. O. BOX #507 - C.P. 30000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Minas * Lavalleja * URUGUAY * S.A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     34�21'45"S/55�14'30"W - GF25JP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