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FBB-UserInfo (Version 13) Documentation                 27.08.199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troduction: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e program runs on an IBM-PC or equivalent, anything from an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80286 upwards. UserInfo runs from DOS and Windows.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Installing: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1. Copy the execute-file to the PG-directory of FBB.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2. The ini-file is creating if you run the program the first tim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The ini-file name depends on the name of the execute-file.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It is interesting for different language support.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3. Edit the path and filename of INF.SYS and STATIS.DAT in the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ini-file.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4. Change the labels into your own language.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5. Optional, add a infoline for the users. The infoline is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showing in the programheader.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6. If you don't want that a user can read out informations abou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other callsigns then edit the entry ALLUSER.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Description: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is program shows important informations about callsigns.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allsign,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irst name,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surname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ddress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Zip code,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ity,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QTH locator,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HomeBBS,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privat phone,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job phone,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user flags    (for more informations look in fbb documenta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Then comes a STATIC EVALUATION: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irst connection,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ast connection,       (with date and time)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number of connections, (total: shows the box connections with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each user)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connection duration,   (in years, days, hours, mins, and secs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</w:t>
      </w:r>
      <w:r>
        <w:rPr/>
        <w:t>(total: shows the sum of the box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connection duration with each user)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longest duration,      (in hours, mins, and secs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</w:t>
      </w:r>
      <w:r>
        <w:rPr/>
        <w:t>(total: shows the longest duration with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                 </w:t>
      </w:r>
      <w:r>
        <w:rPr/>
        <w:t>an user or box)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verage duration,      (in hours, mins, and secs)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</w:t>
      </w:r>
      <w:r>
        <w:rPr/>
        <w:t>SPECIAL FEATURE is an information about the program-runs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HISTORY: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0: first release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1: add multi-language support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duration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2: bug fixed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user flags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</w:t>
      </w:r>
      <w:r>
        <w:rPr/>
        <w:t>add total max. duration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13: add code optimized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</w:t>
      </w:r>
      <w:r>
        <w:rPr/>
        <w:t>NOTES:          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Fuer weitere Anregung oder/und KRITIK bin ich unter der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angegebenen Route zu erreichen.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</w:t>
      </w:r>
      <w:r>
        <w:rPr/>
        <w:t>!!! Check it out and send me a response !!!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       </w:t>
      </w:r>
      <w:r>
        <w:rPr/>
        <w:t>Please report any mistakes to me!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۲��  </w:t>
      </w:r>
      <w:r>
        <w:rPr/>
        <w:t>vy 73&amp;55 de ANDreas, DG9AML @ DB0FD.#NDS.DEU.EU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۲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