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0TWN/G4WPT FBB compatable 'one-time' password 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David G0TWN v1.0  27/0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written in a rush and any comments or ammend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NETIME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ab/>
        <w:t>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SCR</w:t>
        <w:tab/>
        <w:tab/>
        <w:t>6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  <w:tab/>
        <w:tab/>
        <w:t>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EXE</w:t>
        <w:tab/>
        <w:tab/>
        <w:t>136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EXE</w:t>
        <w:tab/>
        <w:t>133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been designed to be universal, allowing any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gram that has a scripting facility to be able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BBS that has 'one-time' password access mode. Because of th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y appear crude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G0TWN and G4WPT FBB C_FILTER's are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stems with the 'one-time' default passwor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tility relies on the packet programs scripting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little difficulty getting it to work with y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cannot however, provide information on seeting it up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gram but have included in this package scripting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 and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you need do is place PASS.EXE and OK.EXE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gram directory. Next you need to create a scrip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 or Paket, all you need do is edit my example scrip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BS and OK to your main TP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P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GB7BEN C GB7BEN^M^7ATT 240 CNX^M^7EX BBS^M^7EX OK^MKM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 up PaKet for PMS Auto Forwarding. See 'Auto Forwarding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section of your PaK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BS.SCP to your main PaK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epending on whether your BBS sysop ha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sign&gt;.PWD file on disc or printout, rename it to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PWD in your main TPK directory. This file shoul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5000 bytes in size and contain only text characters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: G0TWN @ GB7BEN.#43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g0twn@north-east-mk-hub.ampr.org  [44.131.160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