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mon - Sysop de LU1HPW "Pancho"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U3HGO@LU1HPW.#SFCO.CBA.ARG.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cias por leer est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o que env�o a la RED es la primer parte de los comandos de seteo d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.SYS, traducidos al castellano. Esta extra�do del manual del F6FBB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�n 5.15. La siguiente parte ser�  enviada  a  la  brevedad.  Espero  se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lpar los errores de ortograf�a, dado que no lo alcanc� a revisa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E 1 de 2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ucci�n del manual del F6FBB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7 FORWARD.SYS file (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archivo FORWARD.SYS define el seteo de los BBS adyacentes a los cual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tearemos los mensajes. El archivo esta organizado en bloques, en cada blo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specifica un BBS. Unicamente se definiran los BBS adyac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archivo y sus archivos de inclusi�n (Includes files) son compilados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car el BBS, cuando se edita desde el editor o cuando se retorna de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OS (ALT+F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el archivo FORWARD.SYS o sus INCLUDES (Archivos de Inclusi�n) han sido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ados, todos los mensajes activos son scaneados, y se rutearan con la nu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a especificada. El scaneo puede ser detenido con ALT+F3. (es convenient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modificaciones no son importantes en el rute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S LAS LINEAS DEL ARCHIVO comienzan con una letra, la cual define la fun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misma. Cualquier l�nea que comience con un # (numeral)  se considera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ntario y es ignor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OS DE LIN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indic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  Todos los bloques deben comenzar con una linea como esta.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ivo) es el indicativo del BBS con el cual realizaremo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(indic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  Todos los bloques deben incluir por lo menos una l�nea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. Con esta linea ser�n transmitidos por forwardin los mensajes person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gidos  a  alguien  con la  direcci�n @(indicativ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 (indicativo) [V DIGI1 DIGI2 ETC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~~~~~~~~~~~~~   Siguiendo a la letra C se debe inclu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uta completa de conexi�n (C indicativo V digi1 digi2). En la mayor par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casos habr� dos letras C sucesivas con un espacio entre ellas. La letra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ficando una cadena de repetidoras es opcional si se usan PROMs TF4 (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e) (Vea WA8DED.DOC). Puede haber varias l�neas C, en el caso de c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ones en cascada (por ejemplo cuando se usa THENET). Una l�nea de conex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cional (encerradas entre un IF y un ENDIF) permite que se realicen l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a una hora cierta. Se aceptan hasta un m�ximo de 8 l�neas, y cada un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s podr� tener como m�ximo 80 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el caso de KA-NODE y X-CONNECT, podemos enviar C X (indicativo).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cta al nodo, todos los comandos luego de la primer C son enviados al n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sucede en este caso con la X que tambi�n es envi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(coman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  Comando que el DOS llevar� a cabo (Cambio de frecuencia de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or, por ejemplo). La pantallla ser� grabada antes del comando, y retorn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misma una vez ejecutado. Cuando se ejecuta un .BAT el COMMAND.COM se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 primero, por lo que necesitar� mas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  L�neas correspondientes al condicional complementario al IF prev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  Fin de las l�neas definidas para la condici�n del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(indic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 Indicativo que ser� ruteado autom�ticamente (excepto si la r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ha especificado) al BBS con el cual se comenz� previamente con el comando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r lo tanto esta l�nea debe seguir a una l�nea B). Puede haber varias l�n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siguiendo a una l�nea B. Si esta l�nea no esta presedida por una l�nea B,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tines ser�n ruteados a su dest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(ru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  Indicador de grupo de ruteo (Group routing) para los boletines (e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, LATNET, etc). Este indicador es �nicamente v�lido para boletines.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ajes privados estan de acuerdo al indicaci�n del BBS (vea l�nea B).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r varias l�neas de indicadores de ruta por BBS adyac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(ru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   Definici�n de ruta usando el modo de direccionamiento Hichier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comodines (* y ?) pueden ser usados para reemplazar parte de la direcc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1 ... IF C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   Condicional que Testea la ruta seleccionada. El valor d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figurativo, de 1 a 9, dependiendo de la selecci�n. La primer selecci�n e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m�ximo es 9. Las l�neas ubicadas entre el IF Cn y el ENDIF ser�n tenida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enta �nicamente si la selecci�n corriente es n. Si la conexi�n no fue exit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mpt del BBS remoto no recibido), el n�mero de selecci�n se incrementar�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bloque se testear� nuevamente si el port contin�a siendo el mismo. Si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rto es diferente, el bloque ser� testeado durante el testeo relativo al n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 puerto. Si la conexi�n es exitosa, el n�mero de selecci�n se resetea a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la pr�xima llamada, de otra manera el n�mero de selecci�n se increm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todas las selecciones fallan, el n�mero de selecci�n es reseteado a 1,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mado es abandonado, y el sistema pasa al bloque sigu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    Condicional que testea el d�a de la semana. Esta l�nea define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to de l�neas que se tendr�n en cuenta si la expresi�n que sigue al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ual define el d�a(s), es verdadera. 0 corresponde al Domingo, y 6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bado. La expresi�n "IF D 0,2,4-6" es verdadera par domingo, martes y ju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�bado. Puede haber varios IF anidados (se recominenda modificar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genes para c/u) estos IF nunca pueden expandirse mas alla del blo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ENDIF define el fin del bloque condic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 Condicional que verifica la Hora. Esta l�nea define el conjunt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eas que ser�n tenidas en cuenta �nicamente si el periodo horario que s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IF es verdadero. El periodo horario escrito en el formato 0,4,12-23 e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ero a las 0 hs., 4 hs, y para las horas entre las 12 a 23. Al igual que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 puede haber varios IF anidados, pero n�nca fuera del blo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  Condicional que testea la disponibilidad del puerto. La condici�n 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dera si ninguno de los canales de este puerto est� en uso. Este test 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ario antes de un auto QSY del transreceptor, por ejemp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  Condicional que verifica si se solicit� FWD manualmente por medi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, o los comandos FR o 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   Fuerza el comienzo del FWD en un canal espec�fico. Si el canal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cupado no comenz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(comando) [va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  Par�metros de programaci�n para el TNC. Los par�me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�n asignados al canal especificado. La sintaxis es aquella que corresp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modo HOST del TNC. Unicamente el comando B (Paclen=tama�o de paquete)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reemplazado en todos los casos. Este comando se utiliza para establ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aclen en todos los TNC, inclu�dos los KAM. El Paclen es siempre manej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el software de BBS, dado que los distintos modos HOST son trasnparentes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. El Paclen de los KAM deber� ser 0/0 (256) para que el paclen de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e en todas circunstanc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os par�metros pueden ser usados tambi�n par FWD inver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  Asignaci�n del protocolo de FWD est�ndard  (MBL/RLI) para el BBS espec�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 Define el tiempo de desconexi�n par el BBS especificado. El ti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r� expresado en minu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(puer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  Selecciona el puerto en el cual la conexi�n se llevar� a cabo.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rto se define por una letra de la A a la H para los puertos 1 al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  Previene que el FWD inverso desde mi BBS se lleve a ca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 Especifica que se har� un llamado al BBS adyacente, aun cuando no hay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es en la cola, de esa manera se forzar� el FWD inver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Connect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    Es un conjunto de testeos suplementarios en el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onexiones sucesivas (red TheNet, por ejemplo). Los 3 test que se defin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", "Failure" y "Busy". Tome en cuenta las letras may�sculas y min�s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, ya que el test las verifica. Ej S Conne Echec Occup. El software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"Conne" como Connect, "Echec" como Failure y "Occup" como Busy. Esto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e la compatibilidad con los mensajes de nodos los que no son los qu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�nmente Th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a un m�ximo de 4 l�neas S (conjunto de tests) pueden ser definidas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e F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o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 Define el tama�o m�ximo del mensaje a ser FWD, tipo de mensaj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rategia (?). Esta l�nea puede ser condicional (entre un IF y un END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P : significa �nicamente priv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S :    "      primero los m�s chicos (en vez de los mas viejos prim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2 :    "      �nicamente los menores o iguales a 2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posible combinar una o m�s de estas opci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P S 2 : significa �nicamente los privados menores o iguales que 2 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ando primero los mas peque�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todos los casos, los mensajes personales se FWD primero, y luego los bol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ROUTE1 ROUTE2 ... (hasta 8 ru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la prioridad cuando se FWD boletines. Boletines con ruta @ROUTE1 se FWD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o, luego los @ROUTE2, y luego todos los otros. Se pueden especificar h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 rutas. Los mensajes privados (inclu�dos los mensajes P,T y A) son FWD pri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   Texto enviado en la conexi�n al BBS llamado. (Mandatos de alg�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CP/IP para declarar el protocolo en uso). Permite el env�o del indicativ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assword cuando se conecta a un BBS telef�n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(Coman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  Comando a ser ejecutado por el DOS (selecci�n de una frecuenc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ejemplo). La pantalla NO ser� grabada antes del comando, por lo tanto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dra acceder a la misma. Este comando es identico al D, pero es tran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e y mas r�pido. Cuando corra archivos BAT, el Command.com es enviado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mente primero. Esto hace que se necesite mas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 Actualizaci�n autom�tica del PMS que posea hora. (Si el SID se ve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[PMS-3.0-C$]). El PMS se setear� con la hora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    Indicador de ruta NTS para mensajes NTS. Este indicador de rut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ce �nicamente a mensajes del tipo T. Los comodines pueden ser usado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r m�scaras. Puede haber varias lineas de indicadores de ruta p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c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(Cadena de l�neas cort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 el final del Bloque para un BBS adyacente. El bloque comienza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l�nea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    Define una excepci�n. Podr� ser usada con l�neas B, F, G, H.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ci�n debe ser siempre definida antes que la sentencia verdadera. La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�n siempre es del mismo tipo de sentencia (No se puede tener una l�nea !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una l�nea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B LU9YBP --&gt; excepto para el BBS de LU9Y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F*       --&gt; FWD a todos los BBS que comiencen con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n�mero de excepciones no tiene l�m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Incluye el archivo especificado. El mismo deber� estar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o SYSTEM o en alguno de sus subdirecto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  L�nea de coment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 Contin�a en PARTE 2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E 2 de 2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ucci�n del Manual del BBS F6FBB versi�n 5.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�tulo: FORW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ci�n del archivo de FW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~~~~~~ Un archivo de FWD esta compuesto de un arch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que incluye un conjunto de bloques, cada bloque corresponde a 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cente; esto es as� para especificar la conex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ci�n del bloque m�nimo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  Un bloque ser� un archivo inclu�do en 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SYS. Siempre empieza con una l�nea comensada con A, definiendo el 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del BBS adyacente, y termina con una l�nea de rallas. Dentro del blo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 haber por lo menos una l�nea P (puerto usado), una l�nea C (conexi�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da) y una l�nea B (BBS destino). Una l�nea F con el indicativo de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acompa�ar a la B, permitiendo el ruteo autom�tico para ese mensa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C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A                      Puer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C FC1CDC-1 F6FBB-5     L�nea de conex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FC1CDC BBS             Enviado por FC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FC1CDC                 Indicativo autom�ticamente FWD a FC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tipo de bloques es correcto para los PMS de los BBS que no soportan 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�t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mplo de un bloque m�s comple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C1H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 EU                     FC1HAQ recibir�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FRA                    boletines de e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WW                     varios rute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AMSAT                  Los boletines de AMSAT se marcan tamb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*.NA                   Todos los H. rutean los que termi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*.SA                   con .NA, .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*.EU                   y 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5                      Tiempo de salida en 5 minu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1                    Par�metros de la primera sele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B 250                Paclen en 2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N 4                  Retry e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C FC1HAQ-1 F6FBB-7 01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2                    Par�metros de la segunda sele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8-17                de las 8:00 hs a las 17:00 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5                  Archivos de 5 kb M�x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B 250                Paclen en 2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N 4                  Maxframe e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C FC1HAQ-1 F6FBB-7 01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3                    Par�metros de la tercera sele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A                    Usar puer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P                    Unicamente mensajes priv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C F6FBB-2            Conexi�n al primer nodo Th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C FF6KUB-2           Conexi�n al segundo nodo Th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C FC1HAQ-1           Conexi�n f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FC1HAQ                 Definici�n de los vario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FC1HAQ                 ruteados por FC1HAQ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F6CQU                  por sus SYSOPs y/o usuarios direc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                       espec�fic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F6A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F6ABJ                  Otros indicativos de BBS y miscelan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             forwarded por FC1H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F5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F5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G*                     otros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HB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                     Fin del Bloque de FC1HAQ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bi�n es posible utilizar archivos de inclusi�n (include files) con el 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sta manera podemos tener un archivo FORWARD.SYS muy chico, con �n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indicativos de los BBS con los cuales se har� FWD, y un directorio co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ques  de FWD. Un archivo por BBS, por ejemplo. Esto se puede hacer s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 transfiriendo el bloque completo (comenzando con A (indicativo) y f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zando con -------) a un archivo, y poniendo el nombre en el arch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SYS con un '&lt;' en frente de �l, como en el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mplo del archivo FORWARD.SYS con incluci�n de arch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ARCHIVO DE FORWARD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FWD\FE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FWD\FC1G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FWD\FF6K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FWD\FC1H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FWD\F1E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FWD\FD1J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FWD\EA3B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FWD\FD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FWD\FD1M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FWD\FD1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FWD\F8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FWD\F6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FWD\FE1J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FWD\F1L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FWD\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FWD\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FWD\SV1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FWD\4X1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FWD\RS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FWD\I7X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FWD\EA8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FWD\EA8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FWD\F6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FWD\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FW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e vuelta a la frecuencia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0-3,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ICOM A2E8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mplo de un archivo de inclusi�n FWD\EA8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EA8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E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LA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B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P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@T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7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ICOM A2E8 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C EA8RT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EA8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EA8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E?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E?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E?7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E?8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E?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E?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E?7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E?8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WD autom�tico a un arch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nteresante permitir el ruteo de mensajes y boletines a un archivo,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os, archivado, o comunicaci�n entre distintos BBSs que coexista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misma computado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archivo de mensajer�a entrante (vea INIT.SRV) es testeado cada varios mi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; en caso que exista, su contenido es ingresado al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otro lado, un archivo puede ser definido en un bloque de FWD y es actu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o cada 15 minutos. Este archivo se define en el block de FWD de manera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que para el FWD entre BBSs, siendo el puerto @ y la l�nea de conexi�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del archivo a crear o actualizar. El nombre del BBS (posiblemente fi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) hay que definirlo en el 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mplo de archivo de FWD a un archivo (FWD al archivo B:\MAIL.FBB de mi buz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B:\MAIL.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FIN FORWARD.SYS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       ��</w:t>
      </w:r>
      <w:r>
        <w:rPr/>
        <w:t>ͻ  ��ͻ             Saludos y 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 ��</w:t>
      </w:r>
      <w:r>
        <w:rPr/>
        <w:t xml:space="preserve">ͻ �   � ���ʻ ��˼             DANIEL - LU5Y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ͼ ���ͼ ���ͼ � ��             Neuqu�n -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ͼ                               NE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