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E BBS Y SERVIDORES PARA RADIO-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UERTOS, MULTICONECCION, MULTIDIOMA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, Jean Paul ROUB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ON: LU6FEM, Arturo Jorge GARCIA, ROSARIO, SANTA 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GINACION: LU3XAK, Roberto Hugo FERRERO FASANELLA, ROSA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FE,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GRADECIMIENTOS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PROPIEDAD.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ARACTERISTICAS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CONTENIDO DE LA DISTRIBUCION DEL DISCO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TIEMPO DE INSTALACION Y ESTRUCTURACION 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Estructurar los diferentes archivos 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APPEL.BAT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INIT.SRV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EPURMESS.INI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5 PORT.SYS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6 SWAPP.SYS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7 INITTNCx.SYS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8 MAINTx.SYS..........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9 BALISEx.SYS................................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0 BBS.SYS........................................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1 FORWARD.SYS....................................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2 Start the BBS for the first time................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3 TNC.........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4 PK-232 in host-mode............................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5 Kantronics KAM in host-mode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6 DRSI-card.......................................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7 G8BPQ - (usa TNCS en el modo KISS)..............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COMANDOS BBS.........................................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COMANDOS DE LOS SERVIDORES.............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Men Principal..................................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Conexiones - Stats..............................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Documentaciones.................................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Directorio / Callbook...........................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QTH-Locator......................................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Cmputo Orbital de Satlite.....................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COMANDOS DEL SYSOP...................................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BBS men comandos................................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Otros comandos...................................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COMANDOS FBBDOS.......................................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LA CONSOLA DE COMANDOS...............................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VARIABLES DE TEXTOS.................................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 Definiciones de variables.......................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 los Variables enumeran..........................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PEQUEO EDITOR PROPIO................................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EMS y XMS............................................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EMS.............................................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XMS.............................................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FBB y memoria adicional.........................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la Eleccin de agregar memoria extendida........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15                   Feb 06 1993                  Pg.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ASYNC PUERTO MODEN DE TELEFONO Y CONDUCTORES........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ESS.COM........................................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FBBIOS.COM.....................................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MODEM DE TELEFONO..............................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HERRAMIENTAS DIVERSAS...............................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INSTAFBB.COM...................................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EPURMESS.COM...................................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EPURWP.COM.....................................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LOGSTAT.EXE....................................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SATUPDAT.EXE...................................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SLEEP.COM......................................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TLABEL.COM.....................................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MAKEPG.COM.....................................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SETUSER.COM....................................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0 CLEANUP.COM...................................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1 MAINTINF.COM..................................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2 MAINTREJ.COM..................................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3 CUT.COM.......................................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WHITE PAGES DATABASE Y SERVERS.....................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LA ACTUALIZACION PIDE.........................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DESCRIPCION DE BASE DE DATOS...................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GERENTE DE BASE DE DATOS.......................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EPURWP Y MENSAJES DE ACTUALIZACION............. 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6 WP DE SERVIDOR PIDE............................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SERVIDORES..........................................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REQDIR.........................................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REQFIL......................................... 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3 NEWDOC......................................... 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4 REQCFG.........................................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OTROS ARCHIVOS (continuados desde la seccin 5).....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 PORT.SYS.......................................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CRON.SYS.......................................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 REJET.SYS......................................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4 PASSWD.SYS..................................... 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5 PROTECT.SYS....................................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6 LANGUE.SYS.....................................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7 FORWARD.SYS....................................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8 x.TXT, x.HLP, x.ENT, x.INF.....................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9 FBBLOG.nn...................................... 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0 DIRMES.SYS.................................... 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1 STATIS.DAT....................................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2 WFBID.SYS..................................... 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3 INF.SYS.......................................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4 HROUTE.SYS....................................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5 YAPLBL.SYS....................................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6 MEMO.SYS...................................... 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7 SATEL.DAT.....................................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8 nnnnn.SAT (caracteristicas)...................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9 WP.SYS........................................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0 MESS.WP....................................... 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Feb 06 1993                   Pg.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...............................................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: Editar comandos..........................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2: PK232 Host-Mode..........................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3: LOS NMEROS DE PROCESOS Y AYUDAS.........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4: GRABACIN DE UN MENSAJE.................. 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5: AVISOS Y BURLA?..........................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6: FBB PROTOCOLO DE MENSAJERA..............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7: COMPRIMIENDO LA MENSAJERA............... 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8: FORMATO ACK DE LA MENSAJERA............. 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9: LOS CARACTERES DE REEMPLAZO O COMODINES.. 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0: PROGRAMACIN DE TCNICAS PARA SERVIDORES 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1: CONTENIDO DE LOS DIRECTORIOS............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2: FILTRO DE LA CONEXIN...................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3: FILTRO DEL MENSAJE...................... 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4: PG PROGRAMAS EN DESARROLLO.............. 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5: UNPROTO DE MENSAJE ENUMERADO............ 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16: EXTENSIONES AL PROTOCOLO YAPP........... 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.15                   Feb 06 1993                  Pg.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GRADEC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siera particularmente agradecer a Patrick FC1GHV y a Per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nes me han ayudado a lograr y pulir este software, a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a Claude FC1CDC, "el individuo mudo", quien co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jos y crticas, frecuentemente vitrilicas, ha dado su apo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ms de cuatro aos en el logro de esa tarea. Quisiera ag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er, tambin, a todos los programadores que han logr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rrollo de aplicaciones y herramientas complementari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oftware. Tal apoyo me hizo libre de estas tareas,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uentemente ingratas. Yo agradezco nuevamente a todos lo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os usuarios quien con seguridad en el producto, han colab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sus comentarios y sugerencias en mejorar este softwa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e PACKET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siera, en fin, agradecer a WA8DED por su optimiz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n Host-Mode para el TNC, y tambin NORD &gt;&lt;LINK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as ad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PROPIED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oftware se entrega sin costo alguno y es libre de todo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rgas. Puede libremente copiarse y instalarse por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-AFICIONADO que quiera aplicarlo. Cualquier otro uso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, profesional, o los propsitos industriales se proh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sar de la naturaleza de compartir libremente este produ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mpensacin a la inversin y al costo para pon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miento este software. El envio de 100 FF  20 U$S,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utor puede ser llamado por correo en la direccin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aul ROUB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rue George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20 RO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ARACTERISTI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o de este software es muy parecido al hecho por WA7MBL,cuy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se han guardado. Tiene tambin un conjunt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lementarios especficos y origi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puede trabajar con cualquier PC-XT compatible con un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ido y 640 Kb de memoria, con cga monocrmo o ega vdu, con uno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ho puertos seriales. Este software permite al usuario ele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es pero puede trabajar sin ninguna modificacin con adapt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cro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coneccion: de hasta 50 canales simultneos sobre 8 TNC (4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canales por TNC que depende de 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xing: usa apoyos de software de un MUX externo y pla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xtensin en el caso de una configuracin de ms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s. El MUX conecta 4 TNC sobre 1 puerto consecutivo, o com1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laca impresa est disponible en la Asociacin ATEPRA, (ATEP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Rue de Provins, 77520 MONS EN MONTOIS - FRANC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 cualquier TNC2 o clone adaptado con la eprom especial 27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endo el WA8DED firmware, o TF4 / TF8, con un rloj Z80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, o mejor, 4.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 un PK232 en Modo-Host (pero con un driver TFPK el WA8DED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mode para PK232 trabaja mej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 un G8BPQ-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 un KAM en hostmode (Puede haber todava algunos problem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BBS estndard: es un BBS idntico al WA7MBL o W0RLI.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funciones de servidor (computo de rbitas satelit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book, operador usuario de mensajera, entrada a otro ca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er corresponsales por el mismo o diferentes cana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warding: con otro BBS tipo WA4MBL o compatibles, la ge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rwarding de mensajes de hasta 2000 de ellos, 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 un parmetro, se generan en un archivo separad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se genera automticamente con otro estacin pre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cionamiento de ambas. El mensaje privado trabaja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n de MEDIA.Los mensajes se suprimen automticamente des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a demora que puede ser definida por el sysop. Estos es c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boletines y correo pri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forwarding se perfecciona entre BBS que usan el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. Es ms eficiente sobre una red de VHF/UHF. Este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puede ser incapacitado por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compresin del fwd. permite la reduccin por un fact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40-50% la cantidad de datos para cambiar en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s. Los mensajes son protegidos por checksums, entonc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lado se hace con (hecho error-lib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forwarding es simultneo sobre los puertos diversos, 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entrantes o salientes. Ah el poder ser diversos forwa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entes por el puerto en que el nmero es el dad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. El nmero de entrada de fwdings es una fun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es disponibles. El tiempo y el perodo de fwdings.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junto separado sobre cada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rutina jerrquica es apoy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fenmeno de ping-pong se detecta automticamente y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se da al sysop por un mensaje de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s mensajes y los boletines para SYSOP se duplican al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stino que puede ser definido por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registro detallado de la actividad que el BBS mantiene y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stadstico de anlisis, escrito por FC1MVP, est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traslado binario se apoya con el uso del Protocolo YAP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7MBL. Una extensin a este protocolo se ha hecho, incluy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iciacin automtica y checksum, se debera a una parada qu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ido o a una desconexin que ha tenido lugar dur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lado. Esta extensin toma a los trabajos protocolare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K. El programa terminal de Packet Radio escrito por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entrada entre estaciones conectadas o con otro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conferencia dentro de los lmites de los puertos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Idioma: en la primera conexin, el idioma es un atribut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 del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SOP remoto al operar se apoya en los quehaceres del BB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, el correo y el correo viejo que se ha hecho cada n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perodo bajo de actividad que puede ser parametrado, y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baja debajo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CONTENIDOS DE LA DISTRIBUCIN DEL DIS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515\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515 BAT 120 28.03.92 20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515 ZIP 2454 06.03.93 14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4515 BAT 120 18.08.91 12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515_2 ZIP 235835 06.03.93 14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ME 528 13.02.93 15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MUX 2190 05.03.93 20: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JR COM 2750 28.12.92 2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D515 ZIP 626 06.03.93 14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515 ZIP 39800 06.03.93 14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515 ZIP 5844 06.03.93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1 BAT 4491 05.03.93 22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2 BAT 7814 05.03.93 22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515 ZIP 127982 06.03.93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515_1 ZIP 197029 06.03.93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515 ZIP 18420 06.03.93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515 ZIP 199993 06.03.93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WARE ZIP 138645 06.03.93 14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1\BIN515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 BIN 562941 06.03.93 14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1\STAT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TATF EXE 39152 23.01.93 18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TATU EXE 39136 23.01.93 18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EZMOI DOC 8212 23.01.93 18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DOC 918 23.01.93 18: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CALL EXE 11200 13.09.92 17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FBB CNF 358 23.01.93 18: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1\SYS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ISE1 SYS 89 22.03.92 2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ISE2 SYS 81 22.03.92 2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 DED 47 15.08.90 11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 PK 44 08.12.90 16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1 SYS 45 16.12.91 23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2 SYS 34 13.10.91 20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 SYS 807 05.03.93 20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N SYS 1009 22.03.92 0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1 SYS 61 22.03.92 0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2 SYS 61 22.03.92 0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 SYS 473 05.03.93 20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SYS 159 26.08.90 12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SYS 143 11.12.91 22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YS 215 05.03.93 2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 584 05.03.93 2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D SYS 766 05.03.93 20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SYS 2604 05.03.93 20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T SYS 515 05.03.93 20: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1\FBB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SRV 3502 05.03.93 19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OC SYS 14 10.02.91 12: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INI 1406 05.03.93 19: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1\FWD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AT 86 27.05.91 19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ABJ 491 13.10.91 2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6CU 244 13.10.91 9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2\BIN515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 BAT 1231 22.03.92 1: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BIN 27269 05.03.93 19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INF BIN 14401 05.03.93 19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PPER COM 12142 10.02.91 17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G COM 9034 06.03.93 8: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M COM 6998 27.02.93 17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FBB COM 44758 05.03.93 19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DIR COM 13810 03.06.92 18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FIL COM 11940 03.06.92 18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BEL COM 780 31.08.91 11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COM 3128 20.01.93 15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COM 7984 08.03.92 14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OC COM 13060 10.02.91 13: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COM 58064 18.01.93 18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BK COM 174 22.02.92 9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COM 5775 10.02.93 1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2WP COM 17152 27.12.92 17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COM 8778 10.02.91 16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SER COM 8114 04.10.90 18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 COM 8396 10.01.93 1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EXE 15568 10.10.92 7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EXE 47458 22.11.91 6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REJ COM 11500 04.06.92 20: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REJ COM 11500 04.06.92 20: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WP BIN 19140 05.03.93 19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2\DOC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DOC 5813 22.11.92 19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DOC 25841 02.02.93 15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5-GB DOC 279165 07.02.93 15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DED21 DOC 33778 29.10.87 0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V21B DOC 21331 20.01.88 22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V21C DOC 12483 15.03.88 21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 DOC 7388 10.01.93 1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K DOC 9700 02.05.92 15: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2\SAT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 DAT 4968 05.03.93 2: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129 SAT 964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781 SAT 653 09.02.91 11: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129 SAT 2981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216 SAT 1691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80 SAT 1205 04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37 SAT 860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40 SAT 356 09.02.91 12: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41 SAT 495 04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42 SAT 1293 04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39 SAT 1479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87 SAT 5956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826 SAT 300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36 SAT 306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05 SAT 306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232 SAT 325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969 SAT 298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788 SAT 331 04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80 SAT 276 04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820 SAT 305 20.05.91 21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51 SAT 316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70 SAT 313 04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609 SAT 1112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31 SAT 284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89 SAT 538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78 SAT 716 05.09.91 17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75 SAT 1400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77 SAT 848 03.05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3\LANG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8 HLP 52571 01.08.92 21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 HLP 52578 07.04.92 19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 TXT 11280 31.10.92 12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UE TXT 11375 09.08.92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SK TXT 18897 09.08.92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 TXT 12058 09.08.92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 TXT 13343 09.08.92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A HLP 18310 12.04.92 10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K HLP 31267 13.01.91 5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 HLP 52368 20.03.92 2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HLP 55909 22.08.92 7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GNOL HLP 18509 12.04.92 10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VATSKI TXT 10831 09.08.92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DERLAN HLP 16113 18.05.90 16: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SK HLP 62807 14.06.92 12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UE HLP 19685 01.11.90 19: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ENSK HLP 14271 07.03.91 23: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VATSKI HLP 39541 01.01.80 3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TXT 14221 03.02.93 15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 TXT 14122 07.02.93 15: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K TXT 13977 09.08.92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A TXT 11423 09.08.92 17: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ENT 479 17.09.92 2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C:\515\DISK3\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4 ROM 32768 17.03.88 20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18 ROM 32768 14.11.88 10: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24 ROM 32768 14.09.90 9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8 ROM 32768 23.03.88 12: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88U16K ROM 25508 18.06.90 16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88U32K ROM 25511 18.06.90 16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87U16K ROM 25417 06.03.90 21: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87U32K ROM 25420 06.03.90 21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K ROM 32768 02.05.92 15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PKM ROM 32768 02.05.92 15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TIEMPO DE INSTALACIN Y ESTRUCTURACIN DE LOS ARCHIVO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arte del manual es destinado a el sysop que nunca ha u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FBB antes. Espero esta parte del manual sea de ayud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re que este en el aire con el FBB sin demasiados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se instalar FBB desde disquetes. Al disco rg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o C. Pero esta camino no es ninguna necesidad absoluta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usar otros senderos. Ms sobre esto, un poco desp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sco rgido se organiza en varios directorios. Si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zado con esto sera conveniente leer en el manual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operativo como se organiza su disco rgido. El FBB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r normalmente en el disco rgido en un directori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r: FBB. Este directorio deber colocarse directament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z: (C:\FBB). Este directorio se crear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BS necesitar tambin muchos otros directorios, y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hacerse directamente desde la raz, o ellos pueden hac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jo de el directorio FBB. En el procedimiento que describ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i el nico directorio que estar en la raz del disco rg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(C:\FBB), mientra que todos los otros directorios se pond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jo de FBB. como subdirectorios (C:\FBB\USERS, etc.). Per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escoger otros senderos. Ms sobre esto, l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estar listo ahora para comenzar el procedimi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. Poner el primero de los disquetes (si Ud. us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de ms de un de disquete) necesita mecanografi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o desde el disco A o B para llegar desde estos 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 rgido. Al oprimir ENTER para ejecutar un comando de su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ahora le contestar con algo as como: A:\ o 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est listo para instalar FBB 5.14 por primera vez sobr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, mecanografia INSTA514 (Para la versin 5.15. Mecanogra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515 y ver ahora en su pantalla algo as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QUOTE: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INSTALACION DE ESTRENO DE LA FBB 5.14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PRIMERO INSTALAR  FBB 5.14 SOFTWAR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stalacin - desde el disca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gramas de Servicios -  BBS programa -      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os de systema   -  System files -       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sajes              -  Messages     -       C:\FBB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sajes binarios -   -  Binary  mail -       C:\FBB\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torio de Usuarios-User's directory -     C:\FBB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os Yapp         -  YAPP files   -       C:\FBB\USERS\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sajes archivados   -  Message archive-     C:\FBB\OL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adisticas          -  Statistics   -       C:\FBB\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a configuracin no es ok, por favor cambiarla en el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ee Ctrl-C si una versin precedente ya existe y uso 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4.bat, 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UNQUOTE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antalla puede variar algo de una versin a otra, per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o que a hecho, todava ser el mismo. Ante todo, Ud.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PC dice que instalar desde el disco A: Es esto correcto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instala desde el disco B, debe parar la instalacin ahora.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se aplica si quiere usar otro directorio - nombr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yectorias para algunos de los otros directorios que se enum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su pantalla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quiere cambiar cualquiera de estas cosas, DEBE hacerlo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mbios son descriptos en este prrafo; si no quiere nin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os cambios, puede ir al prximo prrafo de la 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ionando CTRL-C. Ahora ver la norma A:\&gt; nuevamente el pr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i debe usar un texto normal, el editor y editar el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1.BAT sobre su disquete. Asegurese que es capaz de grab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nuevamente en formato ASCII (DOS). Tal si usa por ej.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, debe recordar de grabar el archivo nuevamente en forma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ncipios de este archivo, ver una lnea que dice SET disk=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quiere instalar desde disk B:, edita una lnea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isk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ico cambio: la letra despus de '=', nada ms!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 tambin todo directorio - nombres o directori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yectorias en esta misma manera.Si no quiere usar 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quiere hacerlo C:\FICHIERS simplemente cambia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ichiers=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ichiers=C:\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nico que se debe cambiar es el nombre detras de'='.Igu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 hacer esto con todo el directorio-nombres y trayecto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recuerde que necesitar de algn trabajo extra con la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-archivos si no usa la instalacin de om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ha terminado de hacer los cambios en las lne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n con SET, debe grabar el archivo nuevamente en 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sto ya esta, comienza nuevamente desde el princip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anografiando INSTA514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Que est sobre todos. Ahora se instalar sobre el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ido el programa BBS con todos sus archivos. Lo nico tien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es cambiar disquetes cada vez que se lo pide la PC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 desde ms de un disquete. Cuando la instalac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, se pedir que modifique algunos de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tros hecharemos una mirada a esto ah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iene una impresora, es una buena idea para hacer una cop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ocumentos de archivos en este momento. Ir al directorio -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ti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ecesitar mucho papel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s la organizacin recomendada para sus director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que se harn como estos si no se hizo ningn 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B INIT.SRV y EPURMESS.INI archivos (configur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\ __BACKUP Backup archivos import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\__ BIN All the BAT, COM y EXE (archiv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\ __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\ _MAIL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\ _MAIL0 Archivos Comprimidos de correo (el nme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:                      termina con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:\ _MAI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:\ _MAIL9 Archivos Comprimidos de correo (el nme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termina con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__DOCS Archivos del DOCS d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__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\ _MAIL0 Ascii archivos de correo (el nme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:\ _MAIL1              termina con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\ _MAI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\_MAIL9 Ascii archivos de correo (el nme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termina con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_OLDMAIL archivo Optativo para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_PG COM y EXE archiva para el PG d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 _USERS Raz del FbbDos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\_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_SYSTEM el Sistema arch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 FWD Incluye el archivo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 LANG Archivo de lenguas texto y ayu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 LOG  Archivo FBBLOG.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 SAT  Archivo satel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\_ WP   Archivo de Pgin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yectoria FBB\BIN debe incluirse en su sender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. en esto agregando a la lnea de sender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: C:\FBB\BIN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C:\;C:\FBB\B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ista de los archivos de cada directorio se da en el ap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ESTRUCTURACIN DE DIFERENTES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debemos modificar algunos archivos, para hacer el tr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istema. Describir todo los cambios que DEBE hacer, y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s que puede hacer. Leer esta seccin muy cuidados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 mayora de los archivos es MUY importante que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-comentario de lneas NO deben cambiarse. Luego en el manu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encontrar ms detalle sobre algunos de estos archivos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detalle sobre otros archivos que no son descriptos aq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seccin de inici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APPEL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el primer archivo que usar el FBB. Se encuentra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principal. Si no se hiciern ningn cambi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1.BAT durante la instalacin, no hace falta hacer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 en el. Si se realizarn cambio se deben cambi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os en APPEL.BAT, exactamente igual a lo que se hiz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1.BAT. Esto es muy importante!. Ver las lneas marcada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bb=C:\FBB &lt;--Define la base del FBB en el sistema d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el Programa comienza, usado ^C para interrumpir dentro de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Sorting 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%fbb%\system\hroute.sys temp.$$$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emp.$$$ | sort | find /v "#" &gt; %fbb%\system\hroute.sys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Backup of importan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%fbb%\system\dirmes.sys %fbb%\backup\dirmes.s1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%fbb%\system\inf.sys %fbb%\backup\inf.s1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Cleaning up messages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Cleaning up white pages datab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epurwp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ot ,exist c:%fbb%\system\sat\amsat.txt goto appel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%fbb%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%fbb%                            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Program is started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Program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INIT.SRV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 el prximo del FBB ha considerar dur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que. Este archivo se encuentra en el directorio princip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. Todo sobre los datos bsicos de este archivo. Usar su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dard (como se explic anteriormente) para edita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s lneas. (todas las lneas que comienzan con #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.SRV se crea ahora o es actualizado con u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oINSTAFBB.COM. Este programa se organiza como las pgin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, y se puede editar o cambiar cualquier tema en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. Es no ms necesario para editar el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n del software se indica ahora en la lnea prim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. Esto permitir actualizaciones automticas 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BB5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allsign and H-adress (Do not include SS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allsign y H-adress (no incluye SS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1B.#BRG.NOR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SID for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20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Qth (variable 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s lneas de arriba, hay que reemplazar el callsign y 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 con los se su propio BBS indicativo y H domicil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en se debe o n reemplazar el SSID que es el nmer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 despues del callsing. Si no quiere ningn SSID, tip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. Tambin debe reemplazar el QRA-LOCATOR con su propio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an el valor desde este ejemplo. Tambin debe reemplaz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H (por el propio). Se puede agregar el QRA-LOCATOR a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tros tenemos algunos nombres de archivos y trayectori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al igual usadas en la instalacin y el prodedimiento.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zo ningn cambio en esto durante la instalacin, no neces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ambie ninguno de estos ahora. Pero si hizo cambios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 (en SUITE1.BAT) DEBE hacer exactamente los mis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s aqu. Esto es MUY importante! Anotar la sintaxis, y ano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irectorio - los nombres DEBEN terminar con un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ory for files used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bb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bb\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ory for user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bb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ory for Yapp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bb\users\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ory for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bb\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ra tan difc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hay que reeplazar el nombre del sysop, y el callsing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irst-name o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ysop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nea siguiente puede o n reeplazar la lnea de *****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allsign. Se puede hacer que tal callsing reciba una cop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mensaje que llega. para todo SYSOP. Podra poner su pro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allsign (y ruta si necesita) que tendr copia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dressed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(***for no copy, FD1CDC @ FD1CDC.FMLR.F.E if 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y ningna necesidad de cambiar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ath and filname for impor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debe primero escribir el cdigo para el tipo de monit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, y entonces debe tener un nmero para cuntos minutos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antes de la pantalla vaya al blanco, despus 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dad sobre el teclado. En este ejemplo tengo un CGA-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mi pantalla ir al blanco despus de 5 minutos sin activ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ype video:0=CGA, 1=EGA, 2=VGA Time befor screen-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gistro completo da un archivo de registro cada seman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 registro aparecer en el directorio. En video hay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a del BIOS. Si planifica para usar Desqview o Windows,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s que hacer o/NO. El indicio de canales normalmente ser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ue medios que controlaron la informacin sobre la pantall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r ms, con callsign de usuario antes de cada marc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usuario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og complet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 video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ndication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a nosotros tenemos Prueba de Modo (NO - OK)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anografia OK, el BBS comenzar, pero no acceder al TNC 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estas las veces primeras, para asegurar la forma de traba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d. esta seguro que todo est bien. Conectar el TN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 esto a NO. Reiniciar el FBB, y ahora erl TNC se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ode test  (NO -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ward tpo FBB es ms rpido y ms eficiente que el MB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Usar este siempre que sea posible. Si Ud. mecanogr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FBB - el tipo remite (MBL-std) no se permitira. Lo mismo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Forwarding comprimido. El fwd. comprimido es much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ido, y debe usarse simp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se (when possible) forward typ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se (when possible)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oute validacin de actualizacin. Si mecanografia OK, el H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-up validar. Esto toma unos diez KB de memria. Una ruta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tensin jerrquica se cambiar a la ruta jerrquica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uentra en el HROUTE.SYS de la base de datos. Est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utomtica y actualiza las cabeceras mientras recepci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HROUTE look-up and database update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nformaciones inquieren. Esto ser Helpfull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de la base de datos de las Pginas Blancas (WP)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ipea OK, se impulsar hasta el usuario, las respuestas a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ser Must give Name, HomeBBS, Qth and 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nosotros tenemos 'Masqu'. Este es un valor de mora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 todos los usuarios nuevos cuando ellos se registran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 en nuestro BBS. Selecciona las cosas a ofrecer 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nuevos, y los valores para ellos.Si f.ex. quiere que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nuevo figure Paginado y este en el modo de Invi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ga 32 y 64, y puesto el resultado 96 en el archivo. Si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a de las cosas enumer aqu, puso un 0. La "see-all-mail"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cara se ctiva unicamente si el usuario a leido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con el cdigo de seguridad (see beh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irst connection mask ( Mscara de la Primera Conec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0   : disable       : in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   : Excluded      : Excl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2   :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4   : Expert        : Exp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8   :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6  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32  : Pagination    : Pagin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64  : Guest         : Invi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28 :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256 : See-all-messages                  :ver-todos-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512 : Unproto-list asking is allowed    :Unproto-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pedidos permit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024: List of new messages given at logon: list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nuevos dada en log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dd up the values for your choises  : Sumar los valor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68                                               su 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nosotros tenemos 'Cdigos de Seguridad'. Aqu n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os tres valores. Aqu nosotros damos 3 valores. El primero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que se le permite hacer al usuario. el segundo dice que 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a un sysop cuando se conecta al BBS. Y el tercero di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e permite a un sysop despus de tener un desempeo exitos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SYS. Lo mismo se aplica aqu como el el parra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scojen los valores que uno quiere y los agrega en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ecurity-codes                    Cdigos de segu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ll users can                     Todos lo usuari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: Leer todos los mensajes incluyendo los perso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2: Borrar todos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4: Enviar SYS-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8: Usar Remotos - Comandos de Sysop (editar, forward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6:Editar etiquetas en YAPP, FBBDOS,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32:Poder borrar archivos en YAPP y FB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64:Tener acceso a todos las entr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28:Correr el DOS - Comando DOS en FB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256:Tener acceso a todo el disco r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512:Tener acceso para comandar /A (parar BBS) /R reboot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ll: Sysop: Sysop after successful SYS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127    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entramos en el espacio para la limpieza de mensajes.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realizarse en una hora de poco trnsito ya que el BB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iene durante la limpieza. Mecanografiar los valores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s que quiere, los valores de mora aqu deberan ser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r tambin en el nmero de horas (+ o -) entre las computad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es hora-local y 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tiempo (hora) para la limpieza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tiempo - fuera para el uso normal (minu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tiempo - fuera durante forward (minu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as horas + / - en la relacin a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anografiar cuntos callsigns Ud. quiere (mximo)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o-baliza (variable $Q).Si precede el nmero por una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boletines a usuarios locales (tipo BN o POR) 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dcasteados en el correo-ba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nmero de callsigns en el correo - b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lneas en la lista del buffer puede cambi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recordar que ellos usan mucha memoria (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cin de lnea, toma 160 bytes de memoria, pero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en la memoria alta). Para usar estos val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nmero de lneas en la lista-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a Consola de Usuario Momitore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100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r uno so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texto para cabecera de forward (variables OK), a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tima en la lnea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 favor no cambiar los contenidos y la orden de los cam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xceptuando 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FBB $E de campo es lo nico con informacin y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quit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$c es el QTH declarado antes de en est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$c] #:%M Z:$z FBB$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hay que decidir cuntos BIDs (pedidos). 3000 es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ptable. Si usa EMS o XMS de memoria (con un conductor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do para esto. Debera contestar OK para el pedido en EMS/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, debe contestar que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nmero de pedidos que se ahorran (32000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ingno ms de 3000 cuando EMS/XMS no es usa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r uno solo. Esto no significa que boletines que son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jos que (en este caso) 30 das, no se remitirn nue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mi BBS, e irn directamente a X-status. Ser conciente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 demasiado bajo valorar aqui puede habe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a otro BBS al que se re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a vida para boletines. La duracin del mensaje en das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scribe a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hay que decidir si usa EMS o XMS de memoria, o si n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memoria disponible. Si tiene tal memoria disponible,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ar 1 o 2 aqu, seguir la lista de temas que se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r en la memoria alta. El BBS hace estas operacioens mucho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se EMS o XMS de memoria?  0=NO, 1=EMS, 2=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y lista optativa de temas para poner en la memoria 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os temas: BID = Boletines o mensajes identif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MSG = Mensaje li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HIE = Informacin jerrqu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OVR = Software cub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SCR = Pantalla d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WPG = Base de datos de las Pginas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REJ = Rechaza /retien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FWD = Remite inform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ID MSG W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rutas para enviar WP mensajes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, guardar este blanco de lnea hasta tener un WP d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, entonces dar la ruta (s) para envi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a lista de rutas para enviar WP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postal del BBS. Dar el area o nmero del cdigo post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ZipCode d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se daran los parametros permitiendo la lista de mensaj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unproto. Esta lista puede ser interpretada por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s terminales (como TPK) y muy reducida en el trnsi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recuencia local. El parmetro primero es el mximo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a atrs. Si en unproto el usuario pide una lista que 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ior a este nmero hacia atrs, l se limitar 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 (IE: si el nmero actual de mensaje es 20000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pide la lista del mensaje 15000, el BBS se limit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00 si el nmero hacia atrs es 500). El segundo parmetro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dad de las unproto actualizaciones dada en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arcos se enviarn con este per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ack number and unproto lists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ir de esto, a menos que este absolutamente seguro que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nternar interrumpir (hexadecimal, default 7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se tiene dos programas optativos de lotes que se s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icializacin y el de final. Si Ud. no los necesita, gua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lneas va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BS-UP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BS-DW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ambiar ahora si lo desea los colores de las pantalla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lor sobre tex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egro       : 0        Gris oscuro      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zul        : 1        Azul Claro       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Verde       : 2        Verde Claro    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ian        : 3        Cian Claro        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Rojo        : 4       Rojo claro        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agenta     : 5       Magenta claro     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arrn:     : 6       Amarillo          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Gris Claro  : 7       Blanco           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LORES DE FO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tatus (arri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andeau (med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exts (fo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os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LOR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tatus (arri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andeau (med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texto env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texto reci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I (Cabece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I (trnsi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n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anal - ma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n cambiar estas lneas si se prefiere. Estos s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que son normalmente disponibles en la mayora de  B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, y ellos se instalan automticamente para Ud. des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es. Los puede dejar as o puede inutilizarlos con una #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te de cada lnea. Dos servidores empotrados ya existen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os DEBE declarar en este archivo para los hace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. Como ellos son empotrados, en el programa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reemplazarse con estre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a lista de "servidore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ara Programar - nombre de De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FG ****** configuracin de P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****** WP de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DIR REQDIR de Pedido el directorio-enumera desde otr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FIL REQFIL de Pedido archiva desde otr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OC NEWDOC de Mejoramiento archiva debajo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in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 el archivo INIT.SRV. Este es un archivo muy importante,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hequea y vuelve a chequear, para asegurar que est todo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EPURMES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a tambien en el directorio principal del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el archivo que controla la vida de mensajes. Cada n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se activar en el tiempo especificado e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Ud. no necesitar que cambie esto, pero si Ud. hi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os cambios en SUITE1.BAT durante la instalacin, Ud.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 tambin el mismo sendero a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rchivo para decidir la vida de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mensajes-bi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irectorio para mensajes ya borr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OL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rchivo DIRMES.SYS (archivo-base de da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Viejo archivo-base de datos (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uevo archivo-base de datos (despus de EPURMESS (limpiez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Resultado de la limpieza en est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que decidir ahora si quiere grabar mensajes ya borra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MAIL.- Si, escribe unos 1 primero, si quiere ahorrar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es viejos, y otros 1 si Ud. quiere ahorrar bole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j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os Boletines Personales (0=kill 1=archive e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ponemos los parmetros reales (en das) para las v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oletines y mensajes personales. Me falta simplemente expl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rtas en el uso aq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PERSONAL 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BO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=NO l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=l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FORWARDED (remitido a todo BBS que debe recibir este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EXPIRED (todavia legible, pero no se remitir a otro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=KILLED (legible solo por el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=ARCHIVED (as como matado, pero se borrar en una vez, 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aclar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armetros en 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ARAMETROS PARA MENSAJES PERSO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N -&gt; PX (los das despus de que el mensaje se escri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Y -&gt; PX (los das despus de cambiados a el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F -&gt; PK (los das despus de cambiados a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X -&gt; PK (los das despus de cambiados a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K -&gt; PA (los das despus de cambiados a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ARAMETROS PARA BOLE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N -&gt; BX (los das despus de que el mensaje se escri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$ -&gt; BX (los das despus de que el mensaje se escri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Y -&gt; BX (los das despus de cambiados a el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X -&gt; BK (los das despus de cambiados a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F -&gt; BX (los das despus de el mensaje se escri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K -&gt; BA (los das despus de cambiados a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el archivo, Ud. puede tener vidas especial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especiales.En el ejemplo rugiente el mensaje d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lante, mensajes que estn A LA6CU ser 365 das viejo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DESDE el sistema sern 0 das, mensajes @ LA ser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. Tengo una # en la frente de ellos, as ell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bilitados, ahora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rueba de lista de v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ipee lo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Callsing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LA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A6CU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EL SISTEMA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fin d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se encuentra en el Subdirectorio SYSTEM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pricipal del FBB. En este archivo nosotros decidi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 tipos de TNCS usar, cuntos etc. Disponibilidad de ca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hacer varios cambios aqu, y ser muy cuidadoso de hacer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mbios correctamente. Si se equivoca, el BBS no puede op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cuadamente. Recordar que una lnea que comienza con #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, y el BBS ignora estas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BS tiene conductores direccionados para un mximo 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s-seriales, nombrados COM1 - COM8.Puede usar tambi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 especial multiplexer de modo que puede tener de hast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S por COM-puerto. Primero debe mecanografiar cuntos puert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S usa,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archivo para programar canales y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ts: Cuntos puertos (COM1, COM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s: Cuntos TNCS y modems en el uso. Con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uede haber de hasta 4 TNCS por el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os puerto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o debe mecanografiar una lnea completa de parmetr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COM-puerto que usa. Debe tener cuidado para us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os aqu. Si usa conductores externos como COMBIOS, BPQ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SI-card, debe tener cuidado para dar los valores correctos a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sa COMBIOS, FBBIOS, BPQ etc, ellos deben siempre carg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l comienzo de elprogram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ejemplo usamos 2 TNCS, uno sobre COM1 y uno sobre COM3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el conductor inter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: COM - nmero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nterface: 1 = Conductor Externo 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2 = BPQ-ndo V 4.05 o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3 = Telfono-modem con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4 = DRSI-card con el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5 = TFPCR/TFPCX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dress: direccinde puerto hexadecimal (Necesitad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Multiplex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aud: Velocidad de los puertos de transmisin en bau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(Ignorado por el BP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sar mismo nmero de lneas como nmero de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Interface Adress (Hex) B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0         3H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3         33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ms, el nmero de lneas debe ser al igual que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S en uso. Una lnea para cada TNC. MultCh normalmente s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d. usa DRSI-card, puede usar un valor desde 0 a 7. Si tie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 en Modo-Host, debe usar 1 para VHF y 2 para HF. MxBloc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ntos kb se remitir de una vez a otro BBS antes d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e revierta. Poner este valor en 10 para VHF/UHF y u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r para HF. El modo-Host depende de su TNC, y si usa 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: El nmero sobre TNC en el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bCh: El nmero de canales que quiero usar en el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os canales disponibles mximos dependen de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:El nmero del COM-puerto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ultCh:El nmero de canal si el puerto-multiplexer se usa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de otra maner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En DRSI de uso valora desde 0 a 7, por KAM de uso 1/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y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aclen:PACLEN sobre est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axframe: Mximo nmero de frames que el TNC enviar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bFwd:nmero de canales para FORWARDING en mism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xBloc: El tamao deL BLOQUE DE FORWARDING e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/P-FWD: minuto de la hora para el comienzo del forwardi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erido de reposo.(cuntos minutos entre cada comienzo-FW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t-Mode, uno de es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B  :  Modo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G  :  Modo-"Gu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U  :  Modo-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ipo Modo-Host, uno de es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D  :  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K  :  KAM en Modo-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P  : 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Q  : 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dicin: Uno o ms de estas cartas pueden usarse demasi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L  :  Enviar baliza despus de llegar cada cor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M  :  El modem-telef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Y  :  YAPP permitido sobre este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W  :  Entrada permitida a este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R  :  Puerto nico de lectura para e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req.: texto para describir este puerto (max 9 caracter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espac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ismo nmero de lneas como nmero de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n Maxfr NbFwd MxBloc M/P-FWD Modo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8    1   1      250   2     3     100    30/60   UD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8    3   1      250   2     3     100    40/30   UQYW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6    5   1      120   1     1     100    01/3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el archivo, puede especificar uno (o ms) 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SIDS para algunos canales. Podra usar esto para Indicat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es sobre canales de forwarding. Si no necesita es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no, por lo menos no las primeras veces poner un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la frente de la lnea. Esto trabajos unicamente co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WA8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special @@ callsigns y modos para algunos 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s Callsign-SSID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2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in d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SWAPP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se encuentra en el subdirectorio SYSTEM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principal. Este archivo se usa para el re-rut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o de lod mensajes. Normalmente cambia el @BBS-A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puede cambiar tambin el A - campo. Podra no neces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s callsigns etc. aqu, pero debera hacer una lne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a con su callsign despus de el @. En este caso el BB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ar desde mensajes a usuarios en su BBS prop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primer intento, es suficiente tener una de lne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 con @, y entonces su @BBS-CALLSIGN. Ud. puede llen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sto l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archivo SWAPP.SYS se usa para cambiar @ BBS-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 ejemplo reemplace @EUR por @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cambio TO-adress...use &gt; en vez de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cambio @BBS para un especfico @@callsign, ex; &gt; LA8AK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OZ2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LA8AK @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LA5IV @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LA5F @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EUR @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HF @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WWW @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A1B @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LA6TAA @ LA1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LA9WO @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INITTNCx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 tambien en el subdirectori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l BBS da comienzos, enva algunos parmetros estndard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, como PACLEN, MAXFRAME de etc. Estos parmetros est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SYS. Pero adems de estos nosotros podemos envia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 al TNC. Nosotros enviamos parmetros a TNC 1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1.SYS, a TNC 2 con INITTNC2.SYS de etc. Aqu es simp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jemplo desde LA1B BBS: (No es necesario usar los mis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ORREO v LA7QR da medios que unproto correo-baliza se envi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edio del digipeater con callsign LA7QR. Puede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C CORREO si no quiere enviar por medio de digipe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0 significa que el TNC no enviar ningn TNC-mensaje 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cuando l conecta al BBS. Debera usar este par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10 medios que REVEN sern conjunto a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IU de medios que que todo I y UI de Frames se mostrar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-ventanas. P 64 significa un p-persistance valor de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e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40 coloca un TXDELAY de 40. Este valor depende de Trans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uso. Puede usar cualquier parmetros convenientes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. Necesita un archivo para cad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enviados al TNC, son los comandos descripto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para el firmware en uso, o en la documentaci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-232, DRSI, BPQ d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d. usa BPQ, DRSI, PK-232 o KAM, mirar en la seccin 14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especiales para esto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MAINTX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 en el subdirectorio SYSTEM. Esto trabaj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X.SYS, pero los parmetros se envan al TNC cuando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ierra abajo. El archivo puede mirar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1 BBS ($c) se cerr abajo para el servicio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1 significa que 1 nica estacin puede conectar mi TNC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1 significa que el TNC enviar este mensaje a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que conecta despus de el BBS ha cerrado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d. usa un PK-232, el mismo archivo mirara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BBS ($c) se cerr abajo para el servicio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enviados al TNC, son los comandos descrip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para el firmware uso, o en la documentacin para P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2, DRSI, BPQ d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BALISA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 en el subdirectorio SYSTEM. Este archivo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que se emitir como correo-baliza desde el BBS.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es un parmetro que dice cuan frecuentemente se env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iza. % 15 "Se emite una de baliza cada 15 minutos"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a lnea dice a qu unproto-dirige la baliza que se env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O v LA7QR los medios envan baliza a ENVIAR por med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7QR 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rximas lneas son la baliza real, texto. Aqu n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mos usar variables como $d $T de etc. Nosotros no podemos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que son especficos a un canal solo. No necesi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e nada en est lnea en este archivo. Pero Ud. necesit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rchivo llamado BEACON1.SYS para TNC1, otro llamado BEACON2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TNC2 de etc. Un archivo para cada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$T &lt;&lt;&lt; Buzn $O $c &gt;&gt;&gt; $N mensajes 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for $W $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0 BB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 en el subdirectorio SYSTEM. En este archivo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poner el callsign de cada BBS al que remitir di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haber 80 (desde 1 a 80) lneas, aun cuando Ud. no las us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. El formato es muy crtico, un mal cambio provoca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el BBS remite a (el callsigns que est en FORWARD.SYS) y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estar en BB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arrancar su BBS por primera vez, debe quita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ngs no usados en BBS.SYS, y poner en el archivo solo lo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 remite en su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se recomienda que  NO REEMPLACE LOS CALLSINGS con otros,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mensajes entonces irn al BBS equivo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debera hablar para s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1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 en el subdirectorio SYSTEM. En el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necesarios para remitir mensajes tienen su lugar. Pri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 un ejemplo de un archivo que contiene el mnimo de dat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N estar en FORWARD.SYS para remitir a un nico BBS,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2D en este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se organiza en bloques, un bloque para cada BB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o remitimos bloques A.(callsign) y fines con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emos tiener tantos bloques como queremos en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lneas que comienzan con '#' son lneas de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son ignoradas por el BBS. La primera lnea comienza siempr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etra A, y seguida del callsign del BBS al que que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ir. Aqu: 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debe estar la lnea que indica sobre que puerto v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zar el forwarding. Esta lnea debe estar all aun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gamos un solo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ejemplo uso puerto C, que es igual al TNC 3 en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SYS. Comando:  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viar un comando-conectar al TNC. La lnea debe comen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a C antes de la 'C' del comando-conectar. Para conec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con LA2D, hay que escribir as C C LA2D. Una nica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rabajar. Y finalmente debo escribir que mensajes remiti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BBS. En este caso mecanografio una nica B LA2D, que sign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tipo de mensajes, con @ LA2D, y F LA2D, que significa t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A LA2D. El archivo de forwarding debe terminar co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tra de -------. Si tiene ms de un BBS para remitir, 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de datos para ese BBS en un bloque similar en este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FORWARD.SYS. (comenzando con A, y terminando con ---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o despus de este bloque para LA2D. Puede usar tambin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que del archivo para cada BBS, como veremos en la secc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para 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eno pero Ud. no quiere remitir unicamente esos mensaj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 en A LA2D o @ LA2D (en este ejemplo), sino quiere re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tines tambin. Con simplemente incluir algunas lne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n con G, como G EU, G TODOS, G WW @@ etc en 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EU significa todo de boletines direccionados a EU.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da de esta ma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Ud. puede querer remitir mensajes mediante LA2D, que no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ente para LA2D, pero ese LA2D puede remitir sobre a este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Esos otros BBS pueden incluirse en lneas que comienza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B, como B LA1G, B LA4O, B LA5G de etc.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, si quiere remitir toda la mensajeria para otro SM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aqu, puede usar comodines (como en el DOS) como B SM *, B 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, B OH *, etc.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OH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el archivo se completa casi para la mayor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dades. Podemos querer agregar la posibilidad para re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bre VHF o UHF) por medio de varios nodos. Esto es muy fac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simplemente agragamos una lnea para cada nodo (CC call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enemos que llamar. Se debe llamar primero mi nodo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7QR, luego el prximo nodo de LA2D (LA1EAX - 7), y fin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2D, el archivo completo para LA2D. Quedar ahora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1EAX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OH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d. quiere remitir por medio de KA-nodos etc., mir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cin 14.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e en una R en el fin. Esto fuerza a mi BBS a llamar LA2D BB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pide para remitir desde l a m (revers forward), aun cuand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ga nada para remitir 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, este era un simple archivo-forward. Hay un lote m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tros podemos hacen con este archivo, solo debera le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cin 14 MANUAL DEL SYSOP muy cuidadosamente, piens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 todo lo que necesita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2 Arranca el BBS por primer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deber estar listo para arrancar el BBS por primer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ber, asegurarse que el reloj interno del BBS es 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, debe corregirlo ahora con el comando del DOS: FECHA y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mayora de las computadoras personales ms nuevas hoy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j funciona automticamente en conjunto con la PC al enc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ma. Pero en algunas computadoras personales ms viej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necesitar que se use un reloj especial. La tarj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io en su COMPUTADORA PERSONAL, usa un programa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locar la fecha/hora en cada arranque. Para esto se debe 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mirada en el manual para el reloj y la tarjeta calendari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 el comando apropiado en su archivo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ste se concluye, ir al directorio FBB, tipear APPE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etar ENTER. La primera vez que comienza el BBS, le pedi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crear algunos archivos. Simplemente respuesta Y (para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vez. Entonces esos archivos se crean automticamente.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estar listo ahora para el uso. Encontrar una cort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yuda para todas las funcines, apretando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ar un conectar el BBS. Hacer esto apretandor F2. El BB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su nombre y QRA-LOCATOR. Luego debe definir todo el BBS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remitir a. Hace esto con el comando EU. Si quier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por ejemplo con LA2D, mecanografia EU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BS dir que este callsign no es conocido, y pide si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lo, le contesta (Y) si. Ahora ver una lnea de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para ese usuario. lo nico tiene que mecanografia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ora el callsign (LA2D) se definir como un BBS. se debe apre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una vez ms para fijar el nuevo status del usuario. Repe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cedimiento con el callsign de todos los BBS a 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ir. La jornada de teclado se termina con el comando B (By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, si todo es ok, y no ha encontrado ningunos proble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s, puede parar el BBS (Ud. hace esto con Alt-F10) a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onectar el TNCS, y en INIT.SRV debe cambiar desde No a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nea que pide 'Mode prueba?o uso INSTAFBB para cambi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 "MODO DE PRUEBA" a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oftware trabajar con tipos diferentes de TNCS o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NC-2 o clones. El EPROM de tipo 27256 debe ser reemplaza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PROM especial con el WA8DED software de Modo-Host, 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4, TF8 o TF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K-232 en Modo-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ntronics KAM en Modo-Host. Necesita un conductor el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SI-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8BPQ-node (usa TNCs en Modo-KI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para el TNC-2 en Modo-Host. EPROMS TF4 y TF8,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la distribucin del disco. Si no puede grabar EPROMS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mismo, hay los muchos radioaficionados alrededor qu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. Puede enviar tambin un EPROM nuevo a F6FBB o FC1GHV (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ranqueo de retorno y encomienda, por supuesto) y ellos ha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bajo para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NC debera trabajar sobre 4.9 MHz. La norma es 2.5 MHz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modificacin para esto es normalmente bastante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lgunos casos podra ser necesario reemplazar el Z80 y el 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 por A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d. usa TNC-2 estndard con uno de los mencionado Host-EP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omenzar nuevamente ahora, y todos deberan trabajar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gurarse que el TNC tenga el mismo valor en baudios com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 en PORT.SYS, y que ellos realmente se conectan al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uertos que se dijo e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usa un TNC-2 estndard con DED- en tipo Host, pero si P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2, Kantronics KAM, DRSI-Card o BPQ-nodo, debe leer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cin especial de su TNC en uno (o ms) de los capt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4 a 5.17 antes de poder dar comienzo al BBS nuev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TNC no trabaja ok con el software, ver esto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 el BBS. tendr muchos mensajes de error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, y el TNC puede comenzar a resync. Parar el programa e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avez de toda la estructuracin una vez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4 PK-232 en Modo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d. planifica para usar un PK-232 con estos @@ sofware,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hacer algunos cambios.Primero, verificar nuevamente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. debe tener una P en "anfitrin de Tipo mode"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n Maxfr NbFwd MxBloc M/P-FWD Modo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7    1   1       230  4     1     10     30/60   UPYW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1    3   1       80   2     1     5      17/30   GP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emplo de INITTNCX.SYS para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AIL v LA7QR        significa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10                      "  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6                       "  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6                       "  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emplo de MAINTX.SYS para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BBS ($c) se cerr abajo para el servicio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-232 Comandos del Modo Host (desde F6AI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 8BITCONV AU AAB      AB ABAUD     AG ACHG  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 ACRPACK  AT ACRRTTY  AE ADDRESS   AD ADELAY  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ALFPACK  AR ALFRTTY  AL ALIST     AM AMTOR  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 ARQTMO   AS ASCII    AY ASPECT    AW AWLEN  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 AXDELAY  AH AXHANG   BA BAUDOT    BE BEACON  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 BKONDEL  BT BTEXT    CL CANLINE   CP CANPAC  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 CBELL    CC CCITT    CF CFROM     CB CHCALL  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CHSWITCH CK CHECK    CQ CMDTIME   CM CMSG  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 COMANDO  CE CONMODE  CO CONNECT   CY CONPERM  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CPACTIME CR CRADD    CT CTEXT     CW CWID  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DAYTIME  DC DCDCONN  DL DELETE    DF DFROM  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DWAIT    EA EAS      EC ECHO      ES ESCAPE  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 FAXNEG   FE FEC      FL FLOW      FR FRACK  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FULLDUP  GR GRAPHIC  HB HBAUD     HD HEADERLN  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HOST     HP HPOLL    ID ID        IL ILFRACK  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 JUSTIFY  KI KISS     LR LEFTRITE  LO LOCK  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 MBX      MC MCON     MD MDIGI     MM MEMORY  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 MFROM    MH MHEARD   MN MONITOR   MO MORSE  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MRPT     MS MSTAMP   MY MTO       MA MYALIAS  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MYSELCAL MK MYALTCAL NE NEWMODE   NO NOMODE  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 NULF     NU NULLS    OK OK        OP OPMODE  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PACLEN   PT PACTIME  PR PARITY    PS PASS  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 PERSIST  PP PPERSIST PC PRCON     PF PRFAX  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 PRTIME   RW RAWHDLC  RB RBAUD     RC RCVE  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 RXREV    RD REDISPLA RL RELINK    RS RESET  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RESTART  RY RETRY    RF RFEC      SE SELFEC  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IGNAL   SL SLOTTIME SQ SQUELCH   SR SRXALL  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TOP     TB TBAUD    TC TCLEAR    TM TIME  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 TRFLOW   TI TRIES    TD TXDELAY   TF TXFLOW  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NPROTO  UR USERS    US USOS      VH VHF  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 WORDOUT  WR WRU      XW XFLOW     XM XMIT  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5 Kantronics KAM en Modo-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a a usar un KAM con este software, debe hacer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arrancar el BBS, debe cargar en la RS232 el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S). El conductor ahora trabaja con KAM desde la versin 1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an otro conductor tal como COMBIOS, MBBIOS o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r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1            (Com1, Adress e IRQ = default, (omisi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1 03F8 4     (Com1, A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KAM debe estar en el baudrate correcto, y en Modo-Host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 en Modo-Host con est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un formato especial para INITTNCX.SYS. Para HF, usar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HF usar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se puede ver, la posicin de la "/"es muy importan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/VHF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ORT.SYS se debe usar 1 para VHF y 2 para HF en Mul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usar tambin K en "Tipo Modo-Ho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ismo nmero de lneas como nmero de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4    1   1      230  4     1     10     30/60   UK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6 DRSI-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ienza para usar la DRSI-card  con este software, debe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cambios. Antes de arrancar el FBB, debe cargar el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para la DRSI-card. Esto debe ser TNCTSR-R o TNCTSR-L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rsin  igual o ms alta que la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 DRSI-card (MultCh 0 y 1) debe estar en a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DRSI-card (MultCh 2 y 3) debe estar en a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rcer DRSI-card (MultCh 4 y 5) debe estar en a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uarto DRSI-card (MultCh 6 y 7) debe estar en a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instalar tarjetas en la COMPUTADORA PERSONAL, us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CHKADDR para averiguar que las adresses correspo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s tarjetas tienen un valor de FF. Si hay un proble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r su configuracin para encontrar qu perifrico us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direccin. Instalar simplemente una de tarjeta en un tiem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verificar cada tarjeta presente con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odo de las tarjetas es ok, configurado el conducto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o de el programa TAILORNN (dependiendo de la ver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TSR-S ser ok si usa solo unos pocos canales, mientras TNCTSR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usarse para configuraciones grandes, de hasta 32 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blema: Qu DRSI de los llamados DRSI-PUERTO, es q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tros llamamos MultCh en FBB! Qu DRSI que llamamos PUERTO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qu en FBB llamamos puerto o TNC! Como siempre usamos el F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a aq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DRSI-card trabaja como 2 radio-puertos. El DRSI-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es siempre MultCh 0 y 1, y la cuarta card es MultCh 6 y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adio-puerto se usa sobre HF, ese puerto debe ser el seg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 sobr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as DRSI-card juntas, trabajan como un nico COM. Y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-puerto no necesita existir en la COMPUTADORA PERSONAL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llamar ese puerto COM 7 o COM 8 y guarda libres los C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alor en baudios no importa, pero debera colocarse a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dard, para evitar mensajes 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es un ejemplo de PORT.SYS con 2 DRSI-cards (4 radi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 Maxfr NbFwd MxBloc M/P-Fwd Mode Fr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8    7   0      230  4     1     10     30/60   UDYW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1    7   1      80   2     1     5      12/30   GD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8    7   2      230  4     1     10     36/60   UDYW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8    7   3      230  4     1     5      10/30   GDW 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d. usa DRSI-card, tambin debe cambiar, INITTNC1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r UN nico archivo de todos los puertos.Ejempl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NC1.SYS que inicializa 4 puer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mismo va para MAINT1.SYS, un nico archivo se necesit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4 puertos,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1 BBS ($c) se cerr abajo para el servicio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RWARD.SYS no hay cambios. Usar sintaxis est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, pienso que deber ser todo (para DRSI). De est manera: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uede limitar el nmero de conexiones por el radio-puerto.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FBB nosotros todava podemos tener en el conjunto NbCh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de 1 por ejemplo. Cuando una estacin entonces conect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bre que radio-puerto, y all ya hay un usuario conectad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enviar un mensaje al segundo:"Lo siento, no hay ms ca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" y lo descon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7 G8BPQ-Nodo (usa TNC en modo KISS, DRSI-card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lanea usar el BPQ-Nodo con este software, tiene que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cambios previos. Antes de arrancar el FBB, se debe 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-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la versin 4.05 de BPQCODE, los puertos separad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rse. En nivel 2 las conexiones emiten al MultCh en la m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 como PUERTOS declarados en el BPQCFG.TXT (G8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cin) archivo. El primer puerto corresponde a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ciones en nivel 4 conexiones (desde la red) siempre igu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ORT.SYS  debe usar 2 en INTERFACE, y Q en el tipo de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. La versin 4.05 o superior se recomienda. COM puede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1 a 8, pero excluir los COMS existente. Elegir 8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cin buena para guardar los COMS 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camente el INITTNCX.SYS debe existir para el primer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para otros puertos sern tomados por omisin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no debera suceder conflicto entre los puertos. Si qu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r las corrientes de manera diferente sobre cada puer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hacer lo que con el archivo INITTNCx.SYS, pero bien seg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ar la configuracin fi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aclen est con un valor de 0, entonces la omisin BPQ  pac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uerto se tomar, de otra manera lo especificado a pac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escribe la omisin a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 validado la entrada, debe configurar ENABLE_LINKED=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QCFG.TXT para dar la corriente al callsign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es un ejemplo de PORT.SYS con BPQ-Nodo y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jemplo de INITTNCx.SYS para BPQ 4.05 (Con un 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x.S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 de Nmero de apl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 Devuelve a el nodo (0=No, 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AIL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 Monitor (0=No, 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1 Nmero de la primer corr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para otros puertos sern tomados por omisin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, como la primer corriente del primer puerto es 1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 corriente del segundo puerto ser 9. (Son 8 los ca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dos en PORT.SYS para el puerto 1). Esto se 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, y el segundo INITTNCx.SYS no debera exis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RWARD.SYS hay unos pocos cambios, aqu es un ejemplo cor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SWITCH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2 LA2D          Conecta a LA2D con el puerto 2 del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COMANDOS DEL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a del archivo de ayuda. El tipo de "? [COMANDO] "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r ayuda sobre un comando bs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 rotura" entre canales. El tipo en &gt; [CALLSIGN] [TEXTO]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un texto al callsign conectado sobre otro canal. Regr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nsaje desde la mquina, aviza que el texto se ha entre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texto no puede ser ms largo que una raya. La conexin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ipo en = [CALLSIGN] para conseguir conectarse a un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otro canal. El callsign puede conectarse salvo si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pado en un comando; el BBS debera ser ocioso (esperan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mando). Si el callsign no es disponible, o espera o anul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do. Las callsign actualmente ocupado en tareas de remiti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conectarse. Un Ctrl-Z se usa para salir este 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e una informacin mnima y corta sobre el BBS de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a el BBS de rendimiento en cualquier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cta 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 en el modo de conferencia, multiconnection. El comando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de la lista de los callsigns intrincada en la con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texto mecanografiado mientras se est en conferenci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fuera a todos los involucrados. Una cabecera antes 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muestra su origen. La cabecera no es repetida si el pr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tiene el mismo o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nferencia, los comandos deberan comenzar con un punt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a primera, para ser interpre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en el modo de Conferenc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 [PORT] CALLSIGN : la conexin al callsign sobre un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uerto de indicio es optativo; el puerto del usuario conec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ntonces elegido como una om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 CALLSIGN : Desconecta al callsign desde la co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 : Ayu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W : La lista de los participantes en la co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Q : La salida de la co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 : Invoca el FBBDOS o Recibe un archivo desde el BBS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es seguido por un nombre d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 a el modo Servidor, y acceso a comandos especi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cceso a la Ent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del Gateway (la entrad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 Salir la En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:  Entra en modo Conve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 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 Des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:  Ayu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:  Enumera las 20 ltimas estaciones odo sobre el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 El nexo desde un puerto a 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seleccionado un puerto autorizado se otorgar, un ca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 la disponibilidad. Este canal usar callsign.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r para conversar el modo es automtico cuando la es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se conecta; al fin de la coneccin el modo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oca la desconexin, o si se presiona ESC o una &gt; en la colum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se enva fu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r el modo conversar se puede tambin hacer con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 El C de comando debe ser seguido por el destino callsign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almente por la letra V seguida por una ristra de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llamado de Destino V repeat1 repea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 significado como el ? [comando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nformaciones sobre este BBS. Este comando muestra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INF (u otra lengua que depende de la configuracin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ua atribuida al canal intrinc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s informaciones sobre callsign tomado desde l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pginas blancas. Callsign puede incluir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@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os usuarios de BBS encontr en la base de datos de las pg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os usuarios de el rea jerrquica de ruta desde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de las pginas blancas. (Se permiten comod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 Zi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os usuarios de el rea de cdigo postal desde l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s pginas blancas (Se permiten comod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callsigns odos o conectados sobre 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 :  Muestra los ltimos 20 callsigns conec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:  Callsigns conectados sobre el puer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 :  Callsigns conectados sobre el puerto B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1 : Callsigns escuchados sobre el puer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2 : Callsigns escuchados sobre el puerto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los mensajes enviados por Ud. o a U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msg 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un mensaje identificado por su n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todo los mensajes dirigidos a Ud., que Ud. ya leyo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no leidos no se borr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mensajes nuevos desde el ltimo uso de est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 [mscar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Mensajes que son archivados con la mscara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trella) permite enumerar todo los mensajes y es valo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sin. Tipee "LC *" para ver todos los mensajes. LC solo 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cara actual. La mscara se registra para cada usuario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es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 &gt; YYMMD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Mensajes recibido despus de la fecha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 &lt; YYMMD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Mensajes recibido antes de la fecha 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mensajes para Ud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mensajes NUEVOS para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 10 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0000os ltimos 10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e a L pero los mensajes se enumeran en orden de re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 de tex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 un texto en los ttulos de mensajes. Se permiten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&l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el mensaje originado desde [Callsign]. Se perm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&g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mensajes destinados a [Callsign]. Se perm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@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mensajes POR MEDIO DE BBS si especific. L @ li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s el mensaje sin la ruta. Se permiten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msg # 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istas todo de mensajes, comenzando desde msg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msg # - msg 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de mensajes entre los nmeros determi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msg 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ir el texto del mensaje msg # al Archivo de archivos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se pondr en el subdirectorio USERS o desde la raz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uesto de un SYSOP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 msg 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, pero el formato es el comando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 msg 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, pero el formato es el comando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msg 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ir el texto del mensaje msg # al Archivo de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se pondr en el subdirectorio de USERS o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z en el supuesto de un SYSOP usuario. El mensaje se aad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A msg 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 pero el formato es el comando R. El mensaje se aad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A msg 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, pero el formato es el comando V. El mensaje se aad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ntrada o modificacin del nombre (max 12 l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er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ntrada o modificacin del BBS Domstico. Un punto borra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Doms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ntrada o modificacin del QRA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odificacin del password para el acceso por medio de e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lf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ntrada o modificacin de la ciudad (Q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ntrada o modificacin del Cdigo Pos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hibicin o colocacin de opciones diver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as lengua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num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cionar una leng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um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el nmero de mil de base para los mensajes. Ejemplo: ON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nmero 37000 como siendo la base para numerar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el comando R 25 ocasionar el mensaje 37025 para le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nque R 3602 leer realmente el mensaje nr 36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 o inutiliza el enrollado de pg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nbr de lne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de la pgina enroll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 o inutiliza la lista de todo mensajes si el usuari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cceso a la lista entera de mensajes (Ver cdigo de segurida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[programa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solo da la lista de PG programa disponible en el BBS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do por un nombre de programa da el control a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G de programa puede tambin ser llamado por su nombre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es el mismo que un comando existente, el comando exis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emplazar con el PG d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lista de servidores disponibles en 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a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msg # msg 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los mensajes por sus nm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todo los mensajes para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todo los mensajes nuevos para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[type]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un mensaje o un boletn. Si el tipo no es especificado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r como un privado, provedo el destino callsign es un 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dero, de otra manera se considerar como un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un mensaje pri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un mensaje a una estacin EN otro BBS mediante "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CALLSIGN puede ser una direccin de tipo jerrquico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.FRA.EU. El tipo "SB ALL" para enviar un boletn dirigi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. El mensaje debe ser terminado por un Ctl Z o/Ctl EX segu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NTER. Advertencia: la /EX debe estar en la columna pri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 Msg #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pia de un mensaje o boletn al especificado callsign. Tal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 siempre ser del tipo "person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[Msg # [title]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al mensaje ya leido o anteriormente suprimido, 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que  equipara el nmero especificado. Si el ttulo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rmado, ser el ttulo del mensaje leido, con la mencin "R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sto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liado del SysOp. Si el SysOp no est disponible dentr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o, se aconsejar consiguiente y automticamente volver 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en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un archivo desde el usuario al servidor del BBS.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scribir en el directorio de raz del FBBDOS. El comando 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anografa en el prompt del BBS, no es necesario para ir 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el nmero de versin de este software de BBS. Da tambi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mensajes activos, y el prximo nmero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msg # msg 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los mensajes por sus nmeros, incluyendo las cabec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todos los mensajes para Ud., incluyendo las cabec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todos los mensajes nuevos para Ud., incluyendo las cabec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archivos que estn dentro de el directorio de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puede ser seguido por una mscara que espec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os de bsqueda o un nombre directivo; en el caso post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enido directivo se enum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 condicin "normal" o "experto". "Normal" otorga los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idos, "el experto" provee informaciones mnimas n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binario de trasferencia que usa el protocolo YAPP.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suario, Ud. debera tambin tener el protocolo YAPP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 de ser capaz de transferir datos bi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cepcin de un archivo desde otro BBS al su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archivos binarios disponibles, y su descri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N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archivos binarios NUEVOS desde su ltim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nsmisin de un archivo binario desde el suyo a otr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uede reemplazar o modificar un archivo ya 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W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archivos binario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el especificado nombre de archivo en el directori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el especificado nombre de archivo en el directori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 Men Princip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de Servidor se reunen en grup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Las conexiones - Estadi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Las informaciones,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Directorio de radioaficionados (Callbo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: Computos de rbitas de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Los interruptores que respaldan el mod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Abandonar y des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2 Connections - St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tos estadsticos sobre la operacin del Servidor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Trns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ctividad de los grupos dife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stadsticas glob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de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o por h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o di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de los callsigns de lo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orcentaje de uso para las actividades dife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nformaciones generales sobre el servi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mensajes 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s tiempos de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s perodos de trnsito de p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as conexiones (Registro de Trnsito). Para cada y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, el canal -  callsign - fecha y tiempo - as como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ndica la duracin de la conexin. Estas informacion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n en la orden cronolgica de re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grama por ho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grama por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de los callsigns que conect al servidor. Esta list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en la orden alfanum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. encontrar debajo estos comentarios las informaciones 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ones dadas por diversos Radioaficio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ocumentacin se organiza como la imagen de una estructu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ol cuya raz se define en INIT.SRV (C:\DOCS). Los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n los temas y los archivos representan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leccin de los temas o la documentacin se hecho medi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numeral. El men est presente con la forma de u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s nmeros seguido con su descripcin (tema o document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temas, la descripcin corresponde a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MsDos. Este nombre es de once caracteres, el p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el nombre y la extensin no aparecer. Es posible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fingir el carcter de espacio usar un resaltador de car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archivos de documentacin, una etiqueta d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 se asocia al nombre del archivo MsDos. La volunt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a de etiqueta est presente en el usuario. A perfeccio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leno arriba de la pantalla, cada lnea contendr dos etiqu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un usuario, dado el derecho de SYSOP, la exhib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diferente. Una lnea contendr unicamente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MsDos seguido por su etiqu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da la lista de la documentacin sobre el captul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quetacin de los archivos es hecho por el comando D, reser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YSOP, o automatizado mediante el servidor NEWDOC (Ver prra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:  SERVIDO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D BBS.DOC de Documentacin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4 Directorio de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 en este mdulo las informaciones que lo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rn aceptado para salir all: el apellido, primer nom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, nmero de telfon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capaz, de actualizar sus informaciones diversas prop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dificar su nombre y di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scar informaciones sobre un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numerar el callsigns 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 su nombre y direccin. Si estas informacione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son erroneas, o ellas han cambiado, se los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 con este comando. Un espacio o un regreso com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a la pregunta no modificar el contenido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l archivo es correcto, la modificacin se conserv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ar N al pedido de mod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squeda informacin sobre un usuario. Si el usuario se cono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rchivo, se conseguir las informaciones de l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rvar concatenada con el callsign del usuario quien se bus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rs 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F6FBB dar informaciones sobre F6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callsigns de los usuarios quien conect 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ista se clasifica en una orden alfanum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5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QTH locator se compone de 2 letras, 2 nmeros y otras 2 le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rinden las coordenadas geogrficas de una estacin.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ir el QTH locator en la Longitud/Latitud o vice-ver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 la distancia y azimut entre dos QTH locator o computa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jas de Registro para concursos (suma distanci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rte QTH Locator en la Longitud/Lat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rte Longitud/Latitud en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tancia y Azimut de cmputo entre dos QTH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ir todo de distancias entre un QTH Locator y varios otro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interruptores respaldan al men principal de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ar y Des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rte un QTH Locator en la Longitud y Latitud. La long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ste y la latitud Norte se dan en grados y minutos de g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rte la Longitud y Latitud en QTH Locator. La longitud o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a latitud norte puede darse en grados centesimales, minu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os, o g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mputo de la distancia y azimut entre dos QTH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tancia se da en Kilmetros y los azimut en g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ir las distancias. Despus de tener entrado el QTH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usar como el origen para el cmputo, se entrar  el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or de destino. La distancia computada puede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mirese con un segundo o varios otros 22cmputo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rle conseguir el nmero total de kil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6 Cmputo Orbital de Sat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ptos de parmetros orbitales de satlite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sticas de sat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hibicin de parmetros orbit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ractersticas de Satlites de Radio-Am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interruptores que respaldan a el men principal de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ar y des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mputo orbital de sat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seleccionar un satlite, mecanografiar el nmero (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atlites puede obtenerse con el comando L en vez 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). Una vez que el satlite se ha seleccionado, tend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stecer la fecha y el tiempo a tomar en cuenta para el cmp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respuesta es nica con un carcter de regreso, l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(o el tiempo) se tomar. La posicin geogrfica es el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or del usuario conectado, si se conoce en el archivo. De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, el QTH Locator del servidor se usar como una om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 de los satlites, el paso de cmputo puede ser variable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nea de parmetros se mostrar por el paso. Est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a una elevacin mnima de - 5 grados, que signifi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lite 5 grados ms adelante del horizo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lector de parmetros orbitales de satlite muestra.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 se usarn para el cmp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caractersticas y las informaciones que observan el sat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COMANDOS DEL 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Comando disponible debajo el men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 las informaciones relacionados a determinado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callsings d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callsings EXCLU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callsings de 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callsings EXP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callsigns que usan el pagi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msg 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 el mensaje # cabecera. La cabecera de mensaje es lo pri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muestra, entonces una ristra de opciones permitir, ed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ampos diversos de esta cabecera.Un "ENTER" termina el ed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 call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 los parmetros principales de un usuario. Los parmetr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son primero mostrados, entonces una ristra de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r, editar los parmetros diversos. Un "ENTER" termin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. La mayora de los campos pueden aclararse con un punto.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puede editarse mientras est conectado y entonc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n es inmediata. Las bandera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: Todo el correo (incluido el personal) puede le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Validar el pagi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: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: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Local (Permitido todo comandos sobre el acceso de invit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: Excluido (no puede conectar al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: El acceso d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: Unproto (Permite unproto pedidos de lis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tros comandos deben seguirse con la inform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number    : la lengua sel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de nombre : el nombre d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password  : password d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directory : el directorio privado del usuario(12 caractere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home-BBS  : BBS d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zip-code  : el cdigo postal d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msg 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 que el mensaje definido por su nmero se remiti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especificado adya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lista de mensajes que estn en la lista de espera par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lista de BBS que van por la ruta especificada. Si la rut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osible callsign, buscar el BBS enrrutado, si est comp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dgitos buscar NTS enrrutado, de otra manera bu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tines (el grupo) enrru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 msg 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a el mensaje # desde el forwarding al BBS espec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extensin jerrquica par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 BI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antenimiento de ofe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= ? : Da nmero de mensaje y el tipo de mensaj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erta/me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: Agrega la Oferta/Medio a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: Borra la Oferta/medio desde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os mensajes en la lista (para el BBS especific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 Msg 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del BBS que estn en la lista de espera para este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nsaje, y el BBS ya remiti o nombr en el prembu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de comando @@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ueba de sw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= @ : Da el swap (si existe) para el, por med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: Da el swap (si existe) para el,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: Da el swap (si existe) para el, desd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uerzas revierten remitiendo a BBS, aun cuando no hay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remitiendo. Si el argumento es un callsign d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cido, el remitiendo a este BBS se parar. Aunque el arg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er un puerto numerado, en este caso el remitiendo se pa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ese puerto, si 9, se especifica entonces los remitie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rn para todo los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el volumen de los mensajes que esperan para el BBS si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speci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Chann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atamente desconecta el canal 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a FORWARD.SYS y incluye sus archivos, SWAPP.SYS y 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tonces comienza a repasar los mensajes para actua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remitiendo. Esto puede necesitarse despus de un camb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 el remitiendo si el argumento es un callsign de u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cido. El remitiendo continuo de este BBS se comienza y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 de archivo FORWARD.SYS se toman en cuenta. E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tambin ser el nmero de un puerto, en que cas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iendo se comenzar para este puerto, si se especifica 9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iendo se iniciarn para todo los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primero la informacin de WP que usa IL de formato (ver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lante), y entonces impulsa la eliminacin del registro.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es el Y, el registro se borrar, otro Ud. entr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de edicin. Tipee ENTER para salir del modo de ed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: Actualiza parte primaria con la parte temporaria (2-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name         : Cambia el nombre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 Route       : Cambia la ruta prim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Q Qth         : Cambia el Qth prim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Z Zipcode     : Cambia el ZipCode prim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H Route       : Cambia la ruta tempor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Q Qth         : Cambia el Qth tempor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Z Zipcode     : Cambia el ZipCode tempor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todo la informacin desde la base de datos de pgin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x :  El hecho que una K principal se entra en ante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de eliminacin con la letra K (P. EJ. KK, KK &lt;,. provo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ata eliminacin del mensaje especificado. El archiva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 en el prximo epurmess proceso segn parmetros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dicin del mensaje llega a ser "A". La sintaxis es idn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mando "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gt; callsign : La eliminacin de cualquier mensaje 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&lt; callsign : La eliminacin de cualquier mensaje enviada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@ route: Suprime todo los mensajes que tienen la r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F : Suprime todo los mensajes ya remi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msg # : Las Informaciones sobre msg # remitidos: enumera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no ha recibido an el mensaj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 (RU) : Las listas (o exhibiciones) de todos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dos que no han sido an leidos por su destina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 : As como el comando "L" , con la misma sintaxis, per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erta se mete a principios de el campo "SUBJECT". Este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hace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a bsqueda o visualizar Ofertas en las listas d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anda MS, ML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o inutiliza la impresora desde la consola. C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ora es automticamente incapacitada se descon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[V] # Ms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el [palabrerio] del mensaje a la impres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&gt;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 y redirecciona el archivo de impri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&gt; 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 y redirecciona la impresin a la impresora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 [#msg] [archivo] [te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al mensaje ya leido o anteriormente suprimido, 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que equipara el nmero especificado y aade los conten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rchivo. Si el tema no es afirmado, ser el ttul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do, con la mencin "Re:" puesta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el modo Sysop remoto. A un callsign validado como SYSOP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ermite acceder a cualquier mensaje e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nstancia,pero no puede borrar o modificar lo datos que no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enecen a l. El comando SYS le otorgar estos privileg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s con la capacidad para entrar en la raz del DOS r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o en FBBDOS. El comando SYS volver un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r a la posicin de una letra en una oracin ubica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PASSWD.SYS. Si enva las 5 las letras (sin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o) equiparando los 5 nmeros, un OK se enviar fuer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r que el modo SYSOP se oto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L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 la descripcin de un archivo YAPP 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Otros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en de Computo Orbital de Satlite, modificacin man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orbitales de los sat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en DE NOMENCLATURA, este comando permite para ed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es de nomenclatura de un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entrada y en el modo de comando, enva un archiv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entrada, abre un archivo de captura. El archivo se cie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otra W d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U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odo de entrada y solo desde la consola enva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io al sistema remoto debajo el protocol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D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odo de entrada y solo desde la consola recib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io desde un sistema remoto debajo el protocol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COMANDOS FBB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de diversos comandos del FBBDOS es muy cercana 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os (R). Varios comandos especficos se han agregado: PUT 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traslados de archivos ASCII. XPUT, YPUT y XGET, YGET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lado de archivos bi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para la edicin de archivo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ntra en FBBDOS, el prompt puntual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en que el usuario se ubica. No hay concepto fsico de p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, C, etc...), el usuario se sita en un directorio defin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INIT.SRV; este directorio llega a ser la raz del r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o disponible. Debe el usuario ser un SYSOP, y si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osamente sus privilegios que usan el Comando SYS, la ra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DOS ser la raz del paseo actual. Un archivo creado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pertenece a este usuario. Es el propietario del archiv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YSOP al que se otorg privilegios de escribir (Comando SYS)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n para borrar o modificar est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 el directorio activo. Este comando permite mover d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bol directivo, cambiando el directorio activo."CD."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s respaldados por un directorio hacia la r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estino de Origen DE COP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 un archivo en otro archivo. Si el archivo de destino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, debe pertenecer a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un archivo. Un archivo no puede borrarse si no pertenec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ibe todo los archivos contenidos en el directorio o est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ron a la mscara si se especifica. Si la ms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ara un nombre directivo, el contenido de este directori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grama de Argum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un SYSOP remoto (despus del Comando SYS) para corr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DOS. Este programa no puede esperar aporte de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ista de argumentos puede especificarse. El rendimien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se enviar al SYSOP remoto en la termin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Si el programa espera aportes, despus de un tie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de 2'45, se aborta (si puede) y la operacin norma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nu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el tamao del rbol, y disco local u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rch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dicin de un archivo de texto, usando el editor de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archivo ya existe, debe pertenecer al usuario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para usar el editor de lnea puede encontrars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ndic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 del FBBDOS y vuelve al BBS o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 el contenido de un archivo ASCII. Tal una exhibici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es enrrollada por pginas, y los fines con un Ctrl-Z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endo traslados ASCII de archivo desde el BBS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xhibiciones todo los archivos contenidos en el directori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equiparando la mscara especificaron. si la mscara equi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ombre directivo, el contenido de este directorio se enum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lnea muestra el @@ filename y un comentario descriptivo (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 de coman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 un directorio nuevo. El directorio nuevo se aade prxim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hibicin o colocacin de opciones diver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 las lengua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 num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leccionar una leng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 o inutiliza el enrrollado de pg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 nbr de lne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de la pgina enrroll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cceso al directorio privado (o regreso a directorios del F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. Cada usuario puede tener acceso al privado dir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do ha sido definido por el SYSOP (P. EJ. comando EU).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pueden compartir un directorio pri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P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pta un archivo ASCII desde un usuario. El archivo debe ter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 Ctrl-Z si se valida. Si el archivo ya existe,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enecer a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 de director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un directorio. Un directorio no puede borrarse mientr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vac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TIP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 el contenido de un archivo ASCII. Eventualmente,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puede ser enrrollada por pg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cara DE VIST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 el contenido de todo los archivos de archivo contenid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y correspondiendo a la mscara especificada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usa el FV.COM shareware. Gracias a los autores de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ET archivo [compensacin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rchivo binario es enviado por el BBS. El Xmodem de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. Este comando trabaja nico sobre un PSTN de modem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compensacin se especifica, el bajo-salvado comenzar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pens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UT arch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BS recibe un archivo binario. El protocolo Xmodem s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trabaja nico sobre un PSTN de modem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GET arch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n de un archivo binario por el BBS. Ambos protoco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 y YAPC se u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PUT archiv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cepcin de un archivo binario por el BBS. Ambos protoco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 y YAPC se u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LA CONSOLA DE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estos comandos abrir una ventana. Las ope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rvidor se suspenden mientras estas ventanas estn abier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los pedidos de usuario se trenzan y no se perdern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a respuesta se da, la ventana abajo despus de unos po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s, y la respuesta de omisin no se tomar en cuenta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vidar validar su respuesta con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la ayuda General relacionada a la atribucin de co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Conexin al servidor en el modo local con el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 despus de "Consol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Desconeccin manual de un de c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Pedido manual de remitir, o cancelacin de corrie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ir. Si un nmero de hasta 8 se especifica, el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se repasar para remitir. Si el nmero 9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, todo los puertos se repasarn. Si un callsig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, se repasar para remitir. Precediendo al callsign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uerza revierte aun cuando no hay correo de espera, prece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allsign con - para el remitir y descon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pantalla Partida. La parte superiora es lo in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sito de trnsito de servidor, la parte inferior m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rriente de trnsito sobre los canales diversos. L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 de flechas arriba y abajo  se usan para mover la fro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paracin entre las dos ventanas. Apretar F5 nuevamente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dra una exhibicin 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Usado para cambiar el callsign de la consola. As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ir un llamado desde un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Dirige comandos al TNC. Esto permite una modif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mica de los parmetros que se afectar como falta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es del puerto conexo. Estos parmetros no se tomar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nta para los canales ya conectados, y se transferirn al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desconeccin. Los comandos son especficos al TNC en 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DED con un TNC2, HostMode PK232 con un PK232, o el BPQ-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Servidor reboot. La limpieza y el quehaceres d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n hechos. Los reboot pueden tener lugar de una vez lue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ctar los canales en uso), o demorar esperando lo 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ctar todos los canales activ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Trnsito con la consola llamar (modo de Entra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Cambia para charlar el modo con el usuario quien pidi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(usando la T de comando), al fin de la conferenci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se vuelve el BBS al us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1 Muestra el volumen de las trenzas delanteras clas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2 Muestra la lista de las estaciones conectadas en el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omando es apretando las tec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3 Comienzos o parar los mensajes que repasan despu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n del archivo FORWARD.SYS. Antes de comenzar repas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FORWARD.SYS, y recopilar BBS.SY y SWAPP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4 Enumera las ltimas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5 Llama a la pantalla del pequeo-editor (cf para.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6 opciones Divers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lamado Valedero : Permite el comando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Conexin Bip  : Beeps sobre cad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exhibicin llama : Muestra el canal y el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acceso de entrada: Gatewaying entre puertos se per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stificacin  : Los textos mecanografiados en en la consol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7 Remite importaciones fuera de un archivo externo (MB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8 Remite exportaciones al archivo externo (MB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F9 Salida al DOS (SALIDA para volver). ADVERTENCIA: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in del BBS se suspende todo este tiempo. Los usuarios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ctarn, y sus comandos se trenz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Completa paro del servidor. El paro puede ser inmed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sconexin de los canales activos), o demorado (esperan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desconectado de todos los canales activ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B Fuerza screen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D Escribe en la pantalla actual el buffer d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R Redisplaya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Server shutdown (idem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paro de Servidor (dem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N Permite reprogramar un modem de telf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de Swap a DOS de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lecha -&gt; Muestra prximo c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lecha &lt;- Muestra canal pre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-&gt;  o Ctrl &lt;- Regreso a la exhibicin de todo de 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UP  Muestra la pgina previa si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DW Muestra prxima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Mostrar la pgina pri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Muestra la ltima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VARIABLES DE 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1 Definicin d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archivos de texto apoyan el uso d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variables permiten que el texto o los valores que se p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 el contexto o los canales en el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variables se definen con la $ seal, seguidos p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ra. El significado ser diferente si la letra est en mayusc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n minuscula. Un segundo conjunto de variables se define con l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l, seguido por una le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pueden tambin ser seguidos por una figura y en este ca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un parmetro cuyo valor es la funcin del contexto.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particulares se usan en textos, comnmente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dos de cmputo. No los usan en otros lugares que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xto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$ seal tendr que escribirse $$,sino no se considerar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ariable. La % seal tendr que escribirse %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2 Lista de lo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-$9 : Los variables tempor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A : @ BBS de la cabecera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a : Ao de la fech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B : Mete un Ctrl-G (Campa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b : Cdigo Postal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 : Nmero del prximo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c : Ciudad donde el BBS se ub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 : Fecha actual (Formato :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 : Fecha actual (Formato : DD-D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E : Nmero de ver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 : Minuto de la hora para remi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 : Archivo aadido a la cabecera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G : Destino de la cabecera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g : Nmero de entrada puerto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H : Tiempo actual (Formato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h : Home-BBS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I : Primer nombre del usuario 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i : Fecha y tiempo de la cabecera de mensaje (Formato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J : Fecha de la cabecera de mensaje (Formato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j : Fecha de la cabecera de mensaje (Formato 29-D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K : Tiempo de la cabecera de mensaje (Formato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k : Lista de los usuarios involucra en la co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L : Nmero del ltimo mensaje us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l : Valor de filtro de LC d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M : Nmero de la cabecera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m : Frecuencia del puerto en el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N : Nmero de mensajes 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n : Tamao de la cabecera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O : BB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o : SSID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P : Origen de la cabecera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p : Nmero de lneas de opcin de pgina de lista, para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Q : Lista de los 8 callsigns que tiene mensajes nue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q : Nmeros de base de los mensajes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R : Oferta de la cabecera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r : L o carcter de espacio. L significa que el mensaje se 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 : Tema del mensaje de cabec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 : Estado del mensaje de cabec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T : Tiempo del mensaje de cabecera (Formato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t : Tipo del mensaje de cabec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U : Callsign del usuario 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u : Paseo actual e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V : SysOp primer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v : Ruta completa (con la estructura jerrqu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W : Mete un regreso de ca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w : Mete un carcter de escap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X : Fecha de la ltima conexin (Formato: 8812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x : Fecha de la ltima conexin (Formato: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Y : Tiempo de la ltima conexin (Formato: 12: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y : Ao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Z : Ultimo mensaje leido por el usuario (L de coman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z : Cdigo Postal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* : Nmero de canales ac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= : Canal actual de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! : Usuario puert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^ : Nmero de puertos permit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? : BBS QTH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% : Lista de los usuarios conec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: : Duracin de la conexin (Formato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. : Tiempo de operacin de mquina (Formato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 : Carcter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 conjunto d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formatted medios ese texto no es rellenado con espaci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A : @ BBS de la cabecera de mensaj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G : Destino de la cabecera de mensaj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i : Fecha y tiempo de la creacin de mensaje (Formato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J : Fecha de la creacin de mensaje (formato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j : Fecha de la creacin de mensaje (formato 29-D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K : Tiempo de la creacin de mensaje (formato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M : Nmero del mensaj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n : Tamao de la cabecera de mensaj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P : Origen de la cabecera de mensaj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y : Ao de la creacin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 : Carcter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PANTALLA DEL PEQUEO-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equeo-Editor se llama con el comando ALT-F5. La op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del BBS se mantiene, la redaccin tiene luga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tana de consola, arriba el rea de verifica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ib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archivos de texto pueden editarse co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a pesar de su simplicidad. Lo ms en lo que conciern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ventaja es el hecho que la longitud de la lnea no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larga que 79 caracteres. Los archivos de lengua (xxxx.TXT)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tanto no pueden edit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engetas no son generadas y son presentadas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ibicin con un carcter e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redaccin, el uso del conjunto de comandos del BB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ms disponibles, ellos son reemplazados por los comand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activarse el editor, una ventana de dilogo pide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di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rectorio de omisin es el directorio "SYSTEM" com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o e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:    FORWARD.SYS editar SYSTEM\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WD\F6FBB editar SYSTEM\FWD\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necesario especificar la trayectoria plena para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de la raz directiva de omisin o ubicada sobre otr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sco. Si unicamente el nombre de paseo se especific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actual sobre este paseo se busca el nombre d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C:INIT.SRV desea editar C:\FBB\INIT.SRV (al 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o el directorio es c: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editar un mensaje, uno debera dar el nmero de mensaj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eal principal de depsito ('#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 # 42645 editar el nmero de mensaje 426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el archivo editado es un recopilado uno (EJ.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YS) se recopilar nuevamente despus de la termin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o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Princip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: Ayudar vent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: El archivo editado se aade al archivo entrante de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BBS (MAIL.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: Grabar archivo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: Grabar archivo actual y salir d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: Salir del pequeo-Editor sin grabar! Cuidado: actu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! no confirmacin pedida antes de la clausura de la corr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 l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 todos los comandos son disponibles desde el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-arriba :    el cursor va a la lnea de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-abajo  :    el cursor va a la prxim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-derecha:    el cursor avanza de un carcter. Al f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va al principio de la prxim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cha-izquieda: el cursor mueve hacia atrs una posi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cter. A principios de la lnea lo vuelva al fin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na-abajo:  el cursor se mueve hacia el fin de la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. Si es ya al final de la posicin de pgina, entonc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a pgina se 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na-arriba: el cursor vuelve a la lnea primera de la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. Si es ya en la lnea primera, la pgina anterio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:  el cursor se mueve al carcter primero de la lne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:  el cursor va al carcter ubicado proximamente despus 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 carcter de l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cin:  acomoda el modo de redaccin de insercin. 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resaltado mientras esta en el modo de insercin.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el bloque en el modo de sobreimpri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: borrar el carcter con la posicin del cursor, 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mu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a espaciadora: el carcter precedido se borra y 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movimientos hacia atrs de una pos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flecha-derecha: el cursor se mueve al carcter prime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a palab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flecha-izquierda: el cursor se mueve al carcter pri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labra prev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home: la pgina primera del archivo se muestra y el cursor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lnea pri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end: la ltima pgina se muestra y el cursor va a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Y: la lnea actual se bor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 Q: la lnea actual se borra desde la posicin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el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EMS y 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PC, DOS se limita drsticamente a 1 Mb. Esta limitac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superado, gracias a algunos trucos de diferentes formas.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s haban visto la luz del da, el ms comn en uso hoy en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LIM - EMS y XMS. Ambos EMS y XMS son marcas registr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1 EMS (memoria Expandid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MS permanece para la Especificacin de Memoria Expan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MS trabaja sobre en todo PC y compatibles, con un sistem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iado para la memoria (toda las 386 y algunas 286).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gan-sobre la placa de memoria sobre XT'S o apoyo de AT'S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o, usando software activ interruptores bancar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 varios conductores para la memoria expandida. En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ierne a ejemplos, QEMM386.SYS (Quaterdeck) y EMM386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crosoft) para mquinas 386. Estos conductores estn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herir al LIM-EMS (Lotus-Intel-Microsoft). Las versiones son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4.0. Existen extensiones que se hicieron dentro de el 4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stante el software FBB funciona con amb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nera trabajo es bastante directa. La memoria expandi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orgar 16K por pgina. Una ventana de 4 pginas (64K)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to en la norma que dirige rea de la PC y permite el ac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 pginas de la memoria extendida. Esta ventana es usad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o D000 o E000 fuera de la 640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 la memoria expandida depende de la memori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do en la PC. Los parmetros dados al conductor permiti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usuario colocar la cantidad de la memoria disponible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como memoria expandida (pagina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mando enviado desde el software de aplicacin al cond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las pginas a verse mediante la ventana y d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o. Es entonces simple para escribir y leer en la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xplicacin se simplifica, el LIM-EMS de norma tie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n para muchos otros aspectos extend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2 XMS (memoria Extendid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significa Especificacin extendida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trabaja sobre la mayora de la PC y compatibles 286 o 386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moria extendida arriba de 1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 los conductores con base en esta norma es el HIMEM.SY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y es parte de algn paquete de software, operat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. (EJ. Windows). Los otros conductores son disponibl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rcado que apoyan la misma no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onductor permite tambin la carga y el activador de mdu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, en la memoria alta (H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ruco en el comportamiento del 286 y 386, es tal qu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verdadero, (parecido a 8086 8088) la memoria no porta 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camente, cubre actualmente 1 Mb ms 64K. En el modo verdad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gmentos dirigidos son de 65536, cada segmento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rse sobre 16 bytes de l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El segmento 1000 la Compensacin 4000 (1000:4000)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direccin 14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tros tomamos el ltimo segmento FFFF (FFFF:0000)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es FFFF0, y esto corresponde al Megabytes meno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(cada segmento puede definirse en cada 16 bytes de lm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teora este ltimo segmento normal se limitara a 1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cho nosotros vamos pasando estos 16 bytes y as ganan ac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primeros 64Ko de la memoria extendida. Esto es HMA lla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ea de Memoria Alta) es de 65520 bytes, desde FFFF: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FFF:FFFF. El programa residente puede cargarse en esta re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all de el HMA de zona, la manera nica para acceder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est por el modo virtual (la alocucin extendida)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cucin es transparente para el conductor HIMEM.SYS y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endo de el tipo de procesador en el uso (286 o 386)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der una cantidad grande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zona de memoria se llama EMB (Bloques Extendi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). Se usar para almacenar y recobrar datos. El acces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mediante HIMEM.SYS que los trabajos por la copia, el proc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ndo conjunto en el conductor en el modo virtual (aloc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ida). El proceso de copia puede ser largo para la cant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 de tranferencias. El conductor es parado por el nivel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mpe tal como el reloj de sistema y prioriza rutinas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3 FBB y la memoria adic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BB sabe sobre el uso de ambos tipos de memoria (EMS o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istas de mensajes se almacenan en esta memoria. Los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se almacenarn all posteriomente. El aumento en  con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ente para la bsqueda se nota bien, tiempo de respuest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&gt;, L&lt;, LS ...los comandos regulan diez a veinte mejor, sobr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 para un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hay ms soltura al ser mayor de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ipo de manipulacin est primero dependiendo 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, XMS de la norma 286, EMS o XMS de 386. El EMS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r un agregado sobre la placa de memoria, el sistem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elve entonces muy efi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de las 286 incorporan las fichas de equipo para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var con el banco que conecta sobre la placa madre. Los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yan este aspecto en el gasto pesado! el software estrope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es ms de 64K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EMS sobre mquinas 386 llama a un nico conductor peque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, QEMM386 (pocos Kilo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4 La eleccin del sobre-agragado de 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leccin del tipo del sobre-agragado de memori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cionada por el harware de la mquina a mejo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u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     :   nada pero agrega sobre-mandatario de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286 :   siempre XMS a veces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386 :   todos los modos posibles, el EMS es el ms efi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ASYNC PUERTO MODEM DE TELEFONO Y CONDUC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1 ESS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es un async, puerto de conductor perfeccionado par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. Puede conducir TNC2/PK232/clones, pero no al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equeo dispositivo conductor se carga como el resid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ios en la inicializacin de la mquina (T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SS maneja una lnea consecutiva y hace uso de un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 nmero, la direccin del serial interface y el IRQ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se dan como paremetros aadidos a la lnea d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reccin debera darse como un CUARTO digito de nmero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Instalar ESS para COM1 en el hex 03F8 y usando IRQ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icamente el COM nmero se especifica, la direccin y el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tar al DOS estndard valor. As ESS 1 ha tenido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o que el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direccin o nmero IRQ puede especifi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dadosamente verificar que la direccin y el nmero IRQ equi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laca que se va a usar, atencin especial debera dars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IRQ que no debe ya ser usada por otro disposi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frico en la mquina. Sobre una PC el IRQ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omnmente comparti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all haber ms de un puerto para manejar, varios ES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rse. El IRQ debera ser diferente para cada ESS, a exce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l caso en que la interrumpe compartiendo es apoyado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 consecutiva us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2 02F8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sucesin cargar ESS'S para COM1 y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acomoda tambin el muxing arreglo de puertos consecu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2 FBBIOS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es un conductor consecutivo de lnea dedicado al us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PSTN. La transferencia de archivo ASCII as como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io se apoyan con el protocolo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maneja una lnea consecutiva, un IRQ se requiere. El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, la direccin del serial interface y el nmero IRQ se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los parmetros aadidos a la lnea de comando, la 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especificarse en CUATRO dgitos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Instalar FBBIOS para COM1 en el hex 03F8 y usando IRQ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icamente el COM nmero se especifica, la direccin y el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tar al DOS estndard valor. As FBBIOS 1 han tenido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o que el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direccin o nmero IRQ puede especific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dadosamente verificar que la direccin y el nmero IRQ equi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laca que va a usar, atencin especial debera darse a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que no debe ya ser usada por otro dispositivo perif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una PC el IRQ'S no puede comnmente comparti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modem en uso est en la norma HAYES, FBBIOS puede modif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locidad de lnea segn la de la conexin entrante de llam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 el parmetro 'A' debera aadirse a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para activar este aspecto. Estos no es cierto co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ed modems que usan un empalme con una velocidad rad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  FBBIOS 1 03F8 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el recibo de la ristra CONECTAR 1200 o CONECTAR 2400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or ajustar su velocidad al llamado ent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la versin 1.30, FBBIOS.COM puede correr de hasta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auds. Hay que estar seguro que su computadora es ba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id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3 MODEM TELEFNI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FBB permite la conexin de un modem de telfono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uerto consecu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dem debe declararse en PORT.SYS. Es necesario para us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FBBIOS.COM. Este conductor desempea como BB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se del Modem. Es por lo tanto necesario para cargar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nterioridad al BBS. Una lnea FBBIOS se agregar adelant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APPEL.BAT. Ver ms adelante un ejemplo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puesto, el FBBIOS usado tendr que equiparar el pu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o sobre el que el modem se conectar (la direccin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modificar la velocidad del RS232 segn la inform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R recibida desde el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R 1200 colocar el conductor a 1200 Ba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R 2400 colocar el conductor a 2400 Bau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ductor es reseteado al valor de velocidad de om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pecificado en  PORT.SYS) se descon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r, el texto; "xxxx BBS. El Acceso de Telfono "es env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omisin. Esto puede ser modificado al crear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.ENT en el directori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 especificar en el archivo PORT.SYS que ac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ones, aun cuando el usuario no este registrado.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, la conexin ser "solo-leida-Sysop", el usuario ha led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ico-acceso. El nico que puede grabar archivos o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es 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n usuario no registrado se conecta,  significa qu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"ledo acceso nico" , y se impulsar para ir sobre el. Si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a "Y" , l ir al men del BBS, l que le pedir nue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ciones diversas se han efectuada con varios 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de V22 (externo, o tarjetas internas)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posible, los modems en 1200 o mejores 2400 bps deberan usar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locidad de modem est se declarar en PORT.SYS. Algunos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trabajar o 1200 o 2400 @@ bps, con una conversin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elocidad entre el modem y la computadora. Por ejempl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puede transmitir y recibir sobre la lnea de telfon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 bps y dialogar con la PC en 1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modem usa los protocolo HAYNES, el archivo 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retener los Haynes correctos en las init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usada es al comienzo 1 bit, 8 data bits, pa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1 stop bit, es decir 10 palabras bits durante la transm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initel de norma no es apoyada (7 bits, paridad pare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software que siendo parametrado por omisin en 8 bits, no 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 modificar este protocolo, como los traslados binar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se efectan sobre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slado de archivos binarios se hecho con el protocolo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 un frame debera especificarse en 12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:FBBIOS maneja el protocolo XON/XOFF durante las transmi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de instalacin para modems exter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odem debe ser capaz de contar al BBS que un llamado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ado con la deteccin remota del transportador de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es la razn por qu todo el RS232 de seales es usad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El cable del RS232 tiene que enviar la seal desde su p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del conector RB25: pins 2, 3, 4, 5, 6, 7, 8, 20, y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usuarios del BBS no son autorizados a conectar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te un modem salvo por el seteo de om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ysOp debe declarar los usuarios de modem. Al hacer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mpea una edicin de usuario (EU) y puso M (para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W pass_word. Un password hecho de las tres ltimas le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allsign puede atribuirse para la primero coneccin.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ser capaz de cambiarlo mediante el comando NP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s autorizado puede ser enumerado por el comando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n llamado de modem ocurre, una vez detecta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ciones, el modem aconseja al BBS que una conexi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ectiva sobre la lnea de telfono. Entonces el BBS pide la s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lamado de visita y el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usuario se le otorgan tres intentos antes de ser des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odo es correcto, el usuario puede acceder a los mis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como conectados sobre un canal de radio, l tend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ctarse usando el comand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de registro se mantiene para las conexiones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nal de modem. Guardar en la mente para agregar una lne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OGFBB.CNF de archivo para los llamados de modem a proces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tats anlisis por LOG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PPEL.BAT con FBBIOS para un modem conect a COM3/IR0Q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/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ppel du serveur ^C pour interro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bios 3 03E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%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PORT.SYS de archivo con 3 puertos consecutivos en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 for a TNC, COM2 for a TNC, COM3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configurado anterioramente para COM3 (3E8, IRQ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rogrammation y archivo de estructuracin de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umber of Co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, COM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umber of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requenci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: COM number (1,2..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nterface : 0 : Mod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 : Mode Co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2 : Modo BPQ (BPQ en AA4RE mo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3 : Mod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ddress : in hexadecimal. Ignorado si Combios/BPQ/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peed : Velocidad en baudios de puerto. Ignorado por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be haber como muchas lneas como declarar pu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Interface Direccin (Hex)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0         3F8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0         2F8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3         3E8  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:  TNC nmero, en orden crec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bvoies : El nmero de canales dedicado al TNC, depen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firmware usado, el DED o el TF4 que permite una  max d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gestin de canales, 18 con el TF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: Nmero del Com al que el TNC se con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anal : Nmero de canal si un MUX se usa, 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aclen : Omisin TNC paclen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axframe : Omisin TNC maxframe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/P-Fwd:Comienzo del remitir: el minuto de la hora, y per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 remitir para la frecuencia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ode : Acceso - Una letra por v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 : Mod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G : Mode in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 : Mod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mulacin - Una letre por v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 : Mode 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 : PK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pciones - Opcionalmente, una o ms letras por v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 : Modem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Y : Yapp autorizado sobre esta fr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W : Entrada autorizada a esta frecu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requence:El Texto de frecuencia para el TNC-9 caractere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be haber como muchas lneas como TNC'S decla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 MxBloc Fwd M/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5    1   1      230   2     1   10/60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4    2   1      250   3     2   12/30  UDYW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1    3   1      128   2     0   00/60  U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archivo INITTNCx.SYS para HAYES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archivo FORWARD.SYS para remitir por medio 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toco de correccin (como MNP) debe usarse para ev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modificaciones de tex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omandandos HAYES, ATDT marca la lnea, y cua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 se establece, el callsign (precedida con un "." a ev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itiendo) se enviar dos veces y entonces el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llsign se envia dos veces en el supuesto de un problem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M es el &lt; regreso &gt;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&lt;-- Modem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6FBB ATDT19~~~12345678^M &lt;-- Connects F6FBB using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F6FBB^M~~~.F6FBB^M~~ &lt;-- enva callsigns y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rchivo PORT.SYS, el nmero de canales delanteros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C (el modem) debe s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 MxBloc Fwd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5    1   1      230  2      1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4    2   1      250  3      2   12/30   UDYW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1    3   1      128  2      1   00/60   U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HERRAMIENTAS DIVERS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junto de herramientas estn disponible al SysOp.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ramientas estn para el mantenimiento automtico o manual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casos, estas herramientas deberan manejars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dado, el proceso puede ser peligroso para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tar usar esas herramientas mientras el servidor es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in (el comando F9, en lo que concierne a un ejempl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que la modificacin de algunos archivos durante la op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producir corrupciones capricho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 INSTAFBB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una muestra completa de la configu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.SRV. La mayora de comandos se documentan. Se debe u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r las instru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archivo INIT.SRV no existe, se deber crear uno nuevo.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tar seguro que se est en el directorio FBB cuando co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FBB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INIT.SRV no es de la misma versin tambin se impuls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hay que ser cauteloso, por que los resultados podra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gro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entarios del archivo original no deben ser camb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2 EPURMESS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es una herramienta del DOS que permite modific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: la condicin, la remocin, o archivado. Esta herrami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lama cada noche por el BBS a fin de mantener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como una funcin del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del EPURMESS es hecha por el archivo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.INI. Los parmetros que se contienen se dan com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, y pueden editarse luego si se necesita, para favo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rea de archivo y la masa de mensajes y boletines recib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busca en el directorio actual su EPURMESS.INI su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icializacin. En que archivo, averiguar todo l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rocesar, as como tambin el nombre de archivo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 EPURMESS.RES (este nombre de archivo puede cambiars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EPURMESS.INI). A principios de el proceso, EPURMESS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DIRMES.SYS en DIRMES.OLD para guardar un rastro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previo, entonces crea DIRMES.NEW, en que proces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 lugar. Al final de el proceso, DIRMES.NEW se copi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MES.SYS. Un reporte del procesamiento se escribi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EPURMESS.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ltima actualizacin del archivo DIRMES.SYS se ha efectu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 ms de 24 horas, EPURMESS no har su proceso, a fin de ev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dida de datos debido a un error posible de reloj en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r el error en el archivo EPURMESS.RES. En tal ca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que la razn del error se ha detectado, ser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mir en el EPURMESS.RES el archivo de informe, a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permitir el proces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de ARCHIVO tiene dos dgitos, el primero se aplic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privados y el segundo a boletines. En los dgitos el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 los archivadores mientras los '0' suprimirn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a vez por to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posible especificar origenes, los destinos o las derrot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tiempo obsoleto (condicin X) son diferentes de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misin. Estos casos particulares se especifican al final 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con la forma de lneas suplementarias. Cad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 un caso 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debera comenzar con el carcter que especifica el 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arse, entonces el contenido del campo y el nmero d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la condicin X se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OD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para TODOS ser validos un nico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archivo EPURMES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directorio de archivo d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directorio de archivo d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OL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directorio binario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ichier 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archivo previo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archivo nuevo @@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SYSTEM\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archivo de info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FBB\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rivado y Boletines : 0=destruction 1=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OS MENSAJES PRIVADOS EPURATION DE PARA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N -&gt; PX (days after cre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Y -&gt; PX (days after change in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F -&gt; PK (das despus de el cambio en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X -&gt; PK (das despus de el cambio en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K -&gt; PA (das despus de el cambio en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OS BOLETINES EPURATION DE PARA'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N -&gt; BX (das despus de la cre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 $-&gt; BX (das despus de la cre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 -&gt; BX (das despus de la cre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X -&gt; BK (das despus de el cambio en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F -&gt; BX (das despus de la cre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K -&gt; BA (das despus de el cambio en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os caso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OD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FR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3 EPURWP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WP es una herramienta del DOS que permite actualizacion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de la base de datos de las pgin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armetro optativo puede seguir y especificar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ara unos datos a ser valedero. Si la parte temporari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no ha cambiado durante este nmero de das, entonc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r como estable y transferido al primario (usando) p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4 LOGSTAT.EXE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 anlisis estadstico para el archivo FBBLOG 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C1M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de configuracin para este software est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xto LOGFBB.CNF, que debe ubicarse en el mismo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FBB.CNF archivo para exhib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se ha hecho en varias lneas indic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B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bre puerto del Sysop, un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bre abreviado del primer puerto, un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mbre abreviado del segundo puerto, un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i hasta el ltimo puerto (8 puertos de mxim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es estrellas (***)a principios de la lnea significa el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BIOS opcin de acceso de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BS callsign debe tener como mximo 6 caracteres. Se trun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r ms lar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mbre abreviado del puerto puede tener hasta 10 caracte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comienda que lo limite en 4 (VHF1 o H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ma separa el nombre abreviado del comentario que lo sig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ningn espacio. El comentario puede tener 10 caracteres,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siado (frecuenc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final de el comentario, es posible agregar un comentar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nterno al archivo CNF, y que no se usar en otra parte,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":" como sepa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lnea del BIOS tiene un NO al principio, el acces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ser directo. La palabra OUI significa que el acce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se ha hecho por medio de el BIOS. El acceso di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a la velocidad procesadora en un 50 por ciento per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ligente con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archivo LOGFBB.C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: Nombre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, en el teclado : Puerto de nombre @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HF, 144.675 : Puerto A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HF, 145.275 : Puerto B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HF, 430.675 : Puerto C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, 21.107 : Puerto D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, 1299,675 : Puerto E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Telefnico : Puerto F,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Fin de puertos de defin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: Acceso a la pantalla mediante BIOS (OUI) o Directo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ciones del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es capaz de manejar un archivo de registro d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s lmite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nmero mximo de das : 35, o 5 semanas si Ud. encadena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nmero mximo de canales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15                  Feb 06 1993                   Pg. -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mero Mximo de puertos : 8+1, correspondiendo a puertos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H manejada por el BBS y el SysOp desde el"port" de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mximo nmero de callsigns : 300 (Este no es el nmer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seales de llamado conocidas por el BBS, pero 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llamados que se us el BBS durante el perodo d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ocurrir un desborde, la mencin AUTRES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y 99 por da se mostrar en las reas 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r la eficiencia para remitir, unicamente a las es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han remitido realmente se darn un valor, las otra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cionar "n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el mismo disquete (o el mismo disco) all deber est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menos el programa LOGSTAT.EXE, el archivo config. LOGFBB.CN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iciente disco libre para los archivos que resulten creado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 registro puede permanecer sobre otro disqu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comienzo deber tipear en LOGSTAT FBBLOG.NN (nn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la semana) o A:FBBLOG.NN (si el archivo se ubica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esultados se registran en los archivos LOG.@, LOG.A... LOG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on el total de los regis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ugerencia: debera mejor archivar su FBBLOG.NN  ms bi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LOG.x. Los archivos ZIP (ARC o LZH) debera archiv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nombre LOG990NN.ZIP (.ARC o .LZH) con 990 permanec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1990 (000 estar para 2000...) y nn es el nme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regis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archivos resultantes creado est por valor 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puertos del BBS ms 2. Los dos archivos suple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 al puerto de la consola y la suma de los puer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os como siendo el resultado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gistro primero, nombrado LOG.@ corresponde al SysO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(la consola), el ltimo, es llamado LOG.T y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atoria de los puertos. Los archivos LOG.A a LOG.H s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s de los puertos diver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amente, si un puerto no ha se usado,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no se cr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da archivo LOG.x, se encuentra la orden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diario de las conexiones por da (y-axix) y el tiempo (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x) con el total diario al final de la lnea y la suma de h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ie de cada colum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El tiempo total de conexin: es la suma de las vec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 de cada usuario. Para el archivo LOG.T, el tiempo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exin por el canal tambin se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empo por conexin: este es el tiempo total de con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ido por el nmero de conex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empo por usuario: el tiempo total de conexin dividido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mensajes borrados: explicativo prop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lee mensajes: i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a matriz de mensajes remitidos por da (y-axix) y por la 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-axix) se hecho como antes de. Esta matriz no aparecer si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br sido por lo menos uno remitido sobre este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mensajes remitidos: el nmero de mensajes env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tro BBS o 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mensajes recibido en forwarding: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transmitido por otro BBS en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mensajes recibido por retro-forward: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recibido por otro BBS cuando remitiendo est direccion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ia 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mensajes rehusados, por ya recib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conjunto que da el nmero y el tamao de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dos desde o enviados a otro BBS y la eficiencia en bit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x 1200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BBS's son clasificados por orden alfanumrica, y el ind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eficiencia aparece para callsigns que conducen u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ciones de remitir. Esta matriz no aparecer a menos que h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do por lo menos un BBS remit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a matriz de las funciones principales utiliz, con sob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axix, los callsigns clasificados por orden alfabtico, y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x-axis el tiempo total de conexiones en minutos,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ones, y las funciones diversas usaron (ver el comentari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e el conju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rchivo LOG.T, la columna X.F (fuerza la desconex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 por el SysOp) es reemplazado por el nmero de bo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. El final de cada columna es la suma del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una estacin espec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LOGCALL la generacin de rendimientos de programa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para una estacin espec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ncipio de operacin es al igual que para LOGSTAT, exce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n parmetro suplementario que requiere que defin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15                  Feb 06 1993                   Pg. -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CALL FBBLOG.33 FE1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generado ser del mismo formato como el FBBLOG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ntar unicamente lo especfico en lneas al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l archivo equiparar el formato FE1ZZZ.LOG,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do es por el callsign FE1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ejecuta LOGSTAT FE1ZZZ.LOG, tendr las estadsti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ionadas a la estacin (en el LOG.A, LOG.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pecifica el SSID, se crear un registro que corresp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camente al callsign y el SSID especificado. E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CALL FBBLOG.33 FE1ZZZ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daccin del archivo FE1ZZZ.LOG permitir mostrar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enviados por tal es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5 SATUPDAT.EXE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.EXE leer los mensajes desde AMSAT copiados por med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-packet. Esta es la versin inglesa de AJOURSAT.EXE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ue desarrollado por F6B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 elementos Keplerianos de formatos NASA y AMSA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 los resultados en la base de datos de satlites d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'S (SATEL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SATUPDAT, sin argumentos imprimir el mensaje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bre su pantalla (entre lneas -----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 of satellites orbital parameters for F6FBB'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77e - June 1991 - Bernard Pidoux, F6B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: SATUPDAT [archivo nombre&lt;.txt &gt;] &lt;/ opcin &gt; &lt;/ opcin &gt;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n de Lectu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formato AMSAT (omi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formato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n de actualiz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que combina datos viejos y nuevos (omis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actualiza satlites presentes unicamente en la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guarda satlites presentes unicamente en el archivo d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rte &lt;&lt; 767 mximo de satlites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 actualizacin automtica de elementos Keplerian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's bbs, simplemente crear un BBS virtual en el archiv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nombre podra ser AMSAT por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declarar lo siguiente en el archivo FORWARD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:\FBB\SYSTEM\SAT\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AUCION: El nombre de la unidad de disco y el no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yectoria debera ser lo exacto de su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 de correr automticamente SATUPDAT luego de boote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adora, debe modificar el archivo de arranque como el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existir c:\fbb\system\sat\amsat.txt goto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fbb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pdat amsat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pdat amsa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Running the BBS ^C for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a vez ms ser cuidadoso con los directorios y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omisin de extensin para el archivo de aporte es .TXT,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go se puede especificar otra ex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os argumentos despus del archivo nombre en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son optativos: el primero indica el formato de lectura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mato AMSAT o el formato NASA '2-lnea". El primer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do por om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gunda opcin est para la eleccin de el m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. Por omisin el programa combinar la lista vi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a nueva (la misma si se selecciona opcin /f).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jos de satlites que no son presentados en el archivo de a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guardan como son y los otros se actualiz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pcin /u puede seleccionarse si no se quiere ag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lites nuevos a los ya presente. Solo los elementos Kepleri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satlites conocidos se actualizan. Esto impide a 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cer con satlites entrantes que no son de interes eventu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pcin /s, spor el contrario, da la posibilidad para guar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en la base de datos, los datos de los satlites cuyo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en el archivo de a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puede ayudar para suprimir satlites viejos desde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do caso las participaciones del programa cuidan de los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es de satlites tal como la frecuencia (doppler)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de computar el rastreo (se debe proveer ambos manu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la primera ve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s elementos Keplerianos del archivo de aporte son ms vie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ya presente en la base de datos del BBS, el ms viej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a es clasificada por el nombre a fin de ayudar el hallaz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atlite nombrado cuando alguien se conectar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s elementos para un satlite se duplican en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rte, el programa leer nuevamente los datos ms nue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upuesto, si el CRC computado por el programa no es igu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el archivo de aporte, el programa informa  que el CRC es M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 toma los elementos kepleri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rchivo de lote del ej. dado arriba not seguramen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15                   Feb 06 1993                  Pg. -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lam dos veces el programa SATUPDAT con dos argumen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 formato. La primera vez pido el programa para le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NASA y en segundo lugar para leer el formato de om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AT. La razn es que la probabilidad para un error en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s para el mismo satlite es muy pequea. As si u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urre en un formato el programa completar la actualiz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lementos keplerianos en el otro formato. Gracias al chequ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recientemente adoptado por AMS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6 SLEEP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dad que usa el tiempo (en segundos especific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o) mientras no hace nada. Puede ser interrumpido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, y permite la interrupcin de un archivo de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para llamar es del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es el nmero de segundos para esper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7 TLABEL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para actualizar el archivo YAPPLDL.SYS que co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etiquetas diversas (las informaciones) d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dos mientras se us el protocolo YAPP. TLABEL renom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LBL.SYS en YAPPLBL.OLD y crea un YAPPLBL.SYS nuev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e solo las etiquetas del YAPP existente en 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fue escrito por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torgamiento de esta utilidad debera hacerse unicament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SYSTEM. No hay argumento para est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8 MAKEPG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usada para generar .EXE (o .COM) el programa arch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ra del archivo binario (xxx.BIN) usando Ingls o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es del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G programa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 un programa en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G programa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 un programa en Ing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G puede transformar los programa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.BIN      -&gt; SE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INF.BIN  -&gt;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MESS.BIN  -&gt;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WP.BIN    -&gt;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9 SETUSER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que da la propiedad de un archivo al usuario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adicional por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es del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SER callsign archivo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"SETUSER F6FBB TOTO" permitir al F6FBB, unicament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 o borrar el archivo T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0 CLEANUP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herramienta anula todo mensajes archivado como inutilizad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efinido en DIRMES.SYS. Este programa se corre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xis es del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UP mail_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cuidadosos cuando se usa esta utilidad. Si otro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MAIL o BINMAIL se especifica, debera borrar todo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1 MAINTINF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que mantiene el archivo INF.SYS. El archivo 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iene base de datos de los usuarios. En el supuesto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 en el archivo INF.SYS, vuelve al directorio SYSTEM c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INF seguido por un nmero de meses. Los registros de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nectados dentro de este nmero de meses se borrarn y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se pedirn en lo que concierne a una conexin nu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0 no borrar ningn registro y lo nico verific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2 MAINTREJ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que mantiene el archivo REJET.SYS.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T.SYS describe las Rechaza, Retiene y Local re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reforma las lneas y averiguan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13 CUT.COM (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que permite que encumbre una parte de un archiv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 o aada lo otro archivo. El formato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From-file To-file length offset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-archivo habr agregado de hasta bytes de longitud de Des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, comenzando en la compensacin. Si el interruptor /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, entonces datos se aadirn a El-archivo, de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ra El-archivo se reempla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poca utilidad es util para tomar partes o el archivo, 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 con otro archivo binario no archivo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con la especificacin de la compensacin en el comando X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upuesto de un choque, primero anota la cantidad de datos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dos (ie : 50300), guarda la parte del archivo ya recibid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pedir "XGET nombre archivo 50000". La transfer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zar en la compensacin 50000 y entonces ser capa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 el fin del archivo. La pasta separa las dos partes,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COPY o con el comando CUT. Se asegura ms para cort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recibida primero antes de los ltimos bytes que deb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SERVIDOR Y BASE DE DATOS DE LAS PAGIN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1 DESCRIP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mplementacin de las Pginas Blancas en el software FBB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o con base en el modelo de W0RLI (mucha gracias a Hank po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o). Se ha tratado de mantener un grado alto de 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dad y mientras desarrollo adicionalmente mis crite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tar de explicar como trabaja el FBB con las Pgina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 interpretacin de algunos aspectos de especifica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0RLI'S que espero esto no afectar mucho la compatibil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 todo, por qu nosotros necesitamos las Pginas Blanc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ginas Blancas tienen algunos aspectos interesante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a base de datos dinmica que contiene Nombres de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digo, HomeBBS y QTH (as como tambin otros camp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alocucin automtica/rutina de correo al HomeBBS de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ign de dest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servidor de Pginas Blancas para la interrogacin remot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formacin de base de datos se actualiza, primerament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formacin dada por usuarios cuando ellos ejercen la N, NH, 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Z de aspectos en su hogar (u otro equipo WP) BBS; y segu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que la informacin contuvo dentro de las cabecer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que como ellos cruzan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 es dinmica, cambia constantemente,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 por s mismo en el tiempo verdadero. O tan pront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nea de una cabecera de mensaje se recibe en  el modo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 o cuando un mensaje completo es decodificado en m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comprimido; u otro cuando un usuario desconecta des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(esto est para prevenir actualizaciones mltiples gene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una se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 puede retener muchos callsigns. De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iene una lista de todo los callsigns vistos, d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os enviarn mensajes tambin tiene todos los BBS'S v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s trayectorias de forwarding. Ms de 10,000  regi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deros no es imposible hoy, y esto seguramente aumento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los usuarios de packet-radio crece con cada da.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r al usuario enviar mensajes a otros usuarios alreded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ndo sin necesariamente tener que preocuparse para encontrar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jerarquica, el principio viejo d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anografi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K6VAZ @ KM6WU.#CENCA.CA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r ahora reemplazado por el usuario entrara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KM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BS agregar el HA y enva la respu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K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ROUTING @KM6WU.#CENCA.CA.USA.NOA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UL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destino de la rutina HA no es registrado en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entonces al usuario se leaconsejar e impulsar para e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direccin manu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capacidad de las Pginas Blancas del FBB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mitido automtico de los mensajes de actualizacin 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BBS. Estos mensajes se generan cada noche duran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imiento y son un listado de las adiciones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hechas a la base de datos durante 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mensajes se envan dirigidos a ambos y desde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pasan mediante o terminan en otros equipos de Pg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cas del BBS, el mensaje actualizar automticamente el 'loc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 de base de datos en ese BBS. Este aspecto DEBE USARS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DADO, como las actualizaciones pueden generar mucho trnsi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d debe ser capaz de apoy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No es buena idea enviar estos mensajes de actualizacin en HF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ervidor empotrado de Pg. Blancas (WP) proveer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la base de datos con respecto a un pedido remoto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se describe en el prrafo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chivos usados por Pg. Blancas est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o FBB\SYSTEM\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2 PEDIDO DE ACTUALIZ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 recibe informacin desde tres fuentes. L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da sobre cada lnea del mensaje de actualizacin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ijo al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sufijo /U que denota que la informacin en est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ctualizacin es el Usuario-Generado como se presume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o de ser CORRECTO. Esta informacin es cobrada por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l Usuario responde a los comandos N, NH, NQ o NZ. La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ociada con la informacin es la fecha cuando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cta esa jor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sufijo /G denota que la informacin en esta lnea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nida al examinar la cabecera de un mensaje para ADIVINAR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el remitente se registra. El HomeBBS del Usuario se presu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el BBS mostrado en la R primera: la lnea de cabecera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cha asociada con esta informacin es la fecha mostrada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R: lnea de cabec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sufijo /I denota informacin sobre remitir BBS'S to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la R: lnea de cabecera. Esta informacin puede consis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HA (la Direccin jerarquica), el QTH (dentro de parntesis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digo postal (siguiendo la Z:). La fecha de est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oma nuevamente desde la R: la lnea de cabecera del BB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s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l BBS holgazanea el Gerente de base de datos se llama 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actualizacin detallada arriba se proc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3 DESCRIPCION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 se compone de registros individuales.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con los siguientes compon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llsign y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informacin ac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informacin tempor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ponentes de informacin temporaria y activa son idnt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ada uno incluye los camp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cha d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cin jerarquica  (una palab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igo postal         (una palab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TH                   (una o ms palab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ica direccin jerrquica se usa para dirigir (enrutar)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dos de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4 GERENTE DE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 refresca la base de datos, sigue recibi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que ha cambiado o nueva detallada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brrutina de actualizacin primero buscar una entrada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 para los callsign que parten de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da. Si no existe entonces un registro completamente nuev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r en la base de datos y la informacin se usar para lle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odos los campos posibles, en los activos y en los compon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os. la fecha se cambiar entonces a la de uno asoci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informacin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registro existe ya, entonces los campos desconoci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os campos activos y temporarios se llenarn y esos campos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cidos en la parte temporaria sern reemplazados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nueva si la informacin nueva de fecha es ms j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que ya hay sobre el archivo. La fecha entonces se aju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que es uniforme con la informacin actu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informacin nueva es de la categora /U, entonce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os actuales sern reemplazados por la informacin nuev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as areas la primaria y secundaria (Activa y Temporaria) p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egistro, como esta informacin ha sido aportada di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el usuario. Si la informacin era de otra categora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amente la secundaria (Temporaria) parte del registr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r y el registro primario o Activo permanecer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 en este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campo se cambia, una bandera que da el tipo de pedi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se valida entonces. Si la bandera /U se valida y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reeplazar. Esta bandera se usar en el caso WP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de actualizacin que se valid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5 EPURWP Y MENSAJES DE ACTUALIZ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WP es un programa de mantenimiento para la base de da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.s Blancas que debe correrse durante cada ciclo Casa-Guard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onduce un cheque de validez sobre cada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das, y desecha cualquier registro "indeseable" (en el ca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allsign invalidado por ejemp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tambin verifica la fecha de la ltima act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arte temporaria de cada registro. Si esta fecha e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ja que un pre-  definido nmero de das (determinados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, omisin 40 das) entonces la parte temporari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 como el establo, y entonces los campos conocid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irn a la parte Activa o Primaria, que se usa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testar todos los pedidos dirigidos a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 asegura que la base de datos es tolerante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enviado  mensajes desde buzones a excepcin de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BS normal. Una vez la parte primaria o Activa del registr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junto, entonces la temporaria (o secundaria)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rse, cambiarse muchas veces. Solo una vez este 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o ha permanecido sin cambiar por 40 das, o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rci cualquier de las opciones "Nx" en su HomeBBs nuev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o o Primario registrarn los cam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s cambios a la base de datos se validan, entonc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se marca con una bandera de actualizacin y una lne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r al archivo MESS.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lnea del WP saliente tendra apariencia de mensaj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930123 FD1CDC/U @ F6FBB.FMLR.FRA.EU zip 31240 Claude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campo desconocidos son reemplazados por "?"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930123 FD1CDC/U @ F6FBB.FMLR.FRA.EU zip ? ?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racter U es el tip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6 WP DE SERVIDOR 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FBB tiene un WP interno empotrado como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formato del WP los pedidos de servidor son mostrados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l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WP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Request (does no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de Pedido (no impor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3 *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(or / 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idor contestar al pedido con un mensaje privado, diri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remitente, y encaminar al BBS segn la primera R: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ecera del pedido. El mensaje de respuesta se restring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mo de 100 lneas, porque el uso de wildcards en el p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 generar una inaceptable respuesta lar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SERV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BBS ofrece diversos servidores diverso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ocan cuando los mensajes se reciben. El nmero de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ecidos es est sin l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idores se activan cuando reciben un mensaje cuyo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ba dado al final de el archivo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cin de servidores al final de INIT.S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ndicateur de vo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iste des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sti Nom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DIR REQ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FIL REQF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OC NEWD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in du fichier d'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idores son programas exec programas cuyo comport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xplica en el apndice 9. Ellos debern encontrars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que contiene los programas exec SERV.EXE y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gurac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n mensaje privado se recibe, cuyo destino se defin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INIT.SRV, el programa correspondiente al destino se ll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nombre de un archivo temporario en la lnea d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temporario contiene una funcin de mensaj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pedido (ver descripcin de servidores ms adela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terminacin del programa servidor, el archivo entra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o se verifica para importar una respuesta, debe all ser 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dirigido al servidor y el archivo temporario se ta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este proces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icios diversos pueden desarrollarse, el tiempo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sus lmites, pero la imaginacin no lo ti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1 REQ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idor REQDIR enva en el origen del maquinado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lista de archivos (total o parcial) de un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estndard de comando del mensaje se usa.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ser del tipo privado y dirigido al BBS que n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emos pe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REQDIR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contiene dos informaciones, la msca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leccin (*.EXE, *.*, etc...) y la @ la seal sigu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so al bbs, es decir suyo. El mensaje de regreso se diri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remitente del pedido por medio de el regreso BBS. La mscara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especificarse. En este caso, todo los archiv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umer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scara @ bbs-regreso &lt;- mscara de la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del mensaje no es necesario, su contenido ser igno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REQDIR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\*.ZIP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f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tros presumimos con este ejemplo ese YAPP es un sub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l directorio DE USUARIOS (esta es una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i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2 REQ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idor REQFIL permite enviar un archivo ascii pedi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ante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enviado a REQFIL tiene una sintaxis bien defin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estndard de comando de mensaje se utiliza.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ser del tipo privado y dirigido al BBS que n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emos p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REQFIL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contiene dos informaciones,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pedido y la @ la seal seguida por el retorno al BBS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r al suyo. El mensaje de regreso se dirigir al causant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do al retorno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del mensaje no es necesario, su contenido no ser to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enta por el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REQFIL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\ESSAI.TXT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f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supone esa DEMOSTRACION es un sub-director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del buzn remoto ser de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 File: DEMOS/ESSA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ESSAI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3 NEW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idor NEWDOC permite una actualizacin rpida y simp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se de datos de documentacin (tema DOCS del servidor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crear el archivo y dar una etiqueta. No cre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si no existe. Por lo tanto es necesario para prepa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structura directiva de rbol antes 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nsaje dar un resumen al caus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estndard de comando para mensajes se usa. 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ser de tipo privado y dirigido al BBS que se actualiz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NEWDOC @ @@ bbs - des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 mensaje contiene dos informaciones,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pedido seguido por la etiqueta para dar al archivo (v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cin de los temas 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Etiqueta eventualmente sobre varias palab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del mensaje se transferir en e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f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s el contenido de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jemplo presume que en este BBS es un subdirectorio de DO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no de los temas de la docum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archivo NEWDOC.SYS se especifica, el servidor se limi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allsigns declarado en este archivo, un callsign en cad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NEWDOC.SYS de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4 REQ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idor REQCFG permite enviar la configuracin actu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mensaje enviado a REQCFG tiene una sintaxis bien defin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del mensaje no es usado. El mensaje debera ser de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do y dirigido al BBS que nosotros queremos p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REQCFG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contiene la @ seal seguido por el regr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es decir suyo. El mensaje de regreso se dirigir al cau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edido de regreso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bbs-regr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del mensaje no es necesario, su contenido no ser tom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enta por el serv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REQCFG @ FD1CDC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f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del buzn remoto ser de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fg V 1.2 (C) F6FBB 1992 - BBS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F6FBB de Versin 5.15 recopilada sobre el Feb 07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Nos:14620 Mem Ok:148288 Bid:30000 Ports:4 Ch:12 FBB Ok BI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volumes :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  : 29 pages (46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  : 17 pages (272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 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WD  : 1 pages (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  : 1 pages (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R  : 11 pages (17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  : 45 pages (72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G  : 5 pages (8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: 109 pages (174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: 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: 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:  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: 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:  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: 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:  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:  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:  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:  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:  SVE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:  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:  FRAN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DIR :  Demanda de reper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FIL :  Demanda de archiv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OC :  Adjunta docum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CFG :  Demanda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7P :  Servido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SERV :  Servidor de archivo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FMLR :  Distribucin Infos Reserv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    :  Servidor de las Pg. Blan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 :  Multi-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 Interface Emulat. Ch Modo Freq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DRSI      WA8DED  9  UYWL NO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ESS/COM.  KAM     1  GYW  15M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FBBIOS    FBBIOS  1  UY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ESS/COM.  KAM     1  GYW  HF-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FORMATO DE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os archivos se usaron para la configuracin y la ope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ste software de BBS tiene una sintaxis muy precisa. El b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amiento de su software depende de como estos archiv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configu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 archivo a configurar es INIT.SRV. Este archivo co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nformaciones sobre el BBS y sobre su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stema requiere ms de 10 archivos de texto qu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rse. No olvidar grabar el contenido previo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la modificacin. Esto mitigar la restauration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frecuentemente necesaria. Nunca borrar un archivo, se pod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er datos importantes. Nunca modificar un archivo bi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archivos tienen un nmero prefijado de lneas, y agreg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orrando lneas se podra generar un mensaje de error. Est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so de la configuracin de archivos y del text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mayora de los archivos de configuracin y dentr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texto, el carcter # en la COLUMNA PRIMERA signi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lnea es un comentario, y no se tomar en cuenta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pueden permanecer en directorios diferentes, F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, SYSTEM, etc... El directorio de omisin se indica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nombrado entre parent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 PORT.SYS (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se encuentra en el directorio SYSTEM (si us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omisin - nombres). Recordar que una lne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 con # es una lnea - comentario, y el BBS ignora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. El BBS tiene conductores empotrados para un mximo 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s-seriales los puertos, nombrados COM1-COM8. Puede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un puerto especial - multiplexer de modo que pued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4 TNCS por COM-puerto. Adems de el puerto empotrad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ores, puede usar otros conductores como COMBIOS, MB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de etc. Estos conductores deben cargarse ANTES 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BBS. Se puede incluir los conductores en APPEL.BAT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ia. Es posible usar el modem telefnico con el BBS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 caso el nmero de TNCS incluye el modem. El conductor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carg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SYS estndard con 1 TNC (COM1) con WA8DED-HOSTMODE,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- conductor, 4 canales, 1 canal para salida de forwarding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 reservado para BBSs con callsign LA1B-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rchivo para programar canales y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ts : Cuntos puerto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S : Cuntos TNCS y modems en uso. Con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uede haber de hasta 4 TNCS por el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 = ESS COM driver (exter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2 = BPQ-node (version 4.05 and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5 = TFPCR / TFPCX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dress : Direccin de puerto en hexadec.Necesita multiplex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aud : Ports baud rate (up to 56 KBds). Ignorado por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sar mismo nmero de lneas como nmero de pu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0 3F8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: Nmero de TNC en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bCh : Nmero de canales para uso con el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a mx cantidad de canales disponibles dependen del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: Nmero del COM-puerto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ultCh : Nmero de canal si el puerto - usa multiplex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 otra manera 1.La DRSI usa valores desde 0 a 7, con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so 1 para VHF y 2 para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aclen : PACLEN sobre est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axframe : Nmero mximo de frames que el TNC enviar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bFwd : Nmero de canales para emitir fwd. en mism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xBloc : Tamao del forward-bloque e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/P-Fwd : Minuto de la hora para el comienzo del fwd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erodo (cuntos minutos entre el comienzo de cada fwd.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ode : Uno de est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 : BBS-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tipo modo-HOST, uno de est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a adicin : Una (o ms) de estas letras puede usar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amb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 : Envia unproto baliza despus de cada correo lle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 : Modem-telefno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Y : Yapp permitido sobre este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W : Entrada permitida sobre este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R : Leer-nico modo permitido sobre este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req.: Texto para describir este puerto (max 9 cartas, nin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spac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Mismo nmero de lneas como nmero de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4    1   1      230  4     1     10     30/60   UD  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allsigns Especiales y modos para algunos 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s Callsign-SSID Mode (only with WA8DED hos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s prximos ejemplos, todo comentario-las lneas se qui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 cla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o un ejemplo de un archivo con 4 puertos, 13 canales,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n com-conductor, con un puerto-multiplexer sobre COM 1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 1 ha limitado acceso (invitado-usuario), los puerto 2 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n transferencias-YAPP y el puerto 4 usa un PK-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1         3F8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4    1   1      230  4     0      1     00/60   GD  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4    1   2      230  4     1      5     10/30   UDY 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4    1   3      230  3     4      10    20/60   UDYW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1    1   4      80   1     1      5     15/30   BP 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o ejemplo de un archivo con 4 puertos, 13 canales, con 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OM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1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1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1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1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4    1   1      230  4     0     1      00/60   GD  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4    2   1      230  4     1     5      10/30   UDY 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4    3   1      230  3     4     10     20/60   UDYW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1    4   1      80   1     1     5      15/30   BP 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o un ejemplo de un archivo con 1 puerto con BPQ-Nodo 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4    1   1      230  4     1     1      00/60   UQY 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ximo ejemplo un archivo con 1 DRSI-card y 8 canales, ma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 sobre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8    7   0      230  4     1     10     00/60   UDY 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1    7   1      80   2     1     10     30/60   GD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2 CRON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 en el directorio SYSTEM. El BBS mira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una vez cada hora. Si la hora y la fecha tiene razn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ejecutar los comandos en est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-DOS son la corridos con los comandos X o D, como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HIS.EXE o D DOTHAT.EXE. Cuando corren archivos BAT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es automaticamente enviado primero. Que neces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memorias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D la pantalla se graba, y reaparece despus de el programa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do. Con X el programa no escribir la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ile CRON.SYS. Los comandos DOS pueden ser ejecutados o n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horas, tambin Gateway,Yapp, Bip y Conferencia puede tom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 sac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ormat: TALK YES (NO), BIP YES (NO), GATE 1 YES (NO), YAP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YES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programa-DOS corre como en FORWARD.SYS con los comandos 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o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mo en FORWARD.SYS, puede usar H por la hora y D por 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0=sunday, 1=monday,.....6=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ambin SI-ENDIF y SI-OTRO-ENDIF s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I H 0,9 Solo en 00 y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I H 0,9-11 En 00, y todo otras horas entre 09 y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I D 0-2 Domingo, martes de l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IA 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P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 1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    (O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H 8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DOTHIS ARG1 ARG2 A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OTHAT ARG1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3 REJET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 en el directorio SYSTEM. Con este archiv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 rechazar o retener ciertos tipos o los tama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letra de cada lnea valedera especifica la 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= Rechaza : El mensaje no se reci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= Retiene : El mensaje se recibir pero es retenido has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revisado por 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= Local Retiene : Los mensajes creados unicamente sobre est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endrn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archivo para rechazar mensajes. Ellos se rechazan con N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ype, from, @ BBS, to, BID, maximum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* and? pueden usarse comodines (como en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 TOTO  ALL    TATA   *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 *     *      VENTE  *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B *     VENTE  *      *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 P1RAT *      *      *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B *     *      *      *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4 PASSWD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 en el directorio SYSTEM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primera en este archivo es el password genrico. Que 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assword que se usar para todo sysops que NO tie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especial que sea propio. Esto se advierte para cambi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propio, y oculto passw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xima lnea es un password especial para un sysop. E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LA6CU. Los dos nmeros primeros corresponden a la misma "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s-de seguridad" que en INIT.SRV (verifican esto). Para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de LA6CU, tendr el nmero de seguridad 69 ante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oso SYS-comando, y 1023 despus. En la prxima lne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s para LA6IM son 123 y 10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kshdfkjasdfuwei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6CU 69 1023 jkasdhfiuweyiru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6IM 123 1023 uiwyejhaskjdfhas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lnea en PASSWD.SYS puede tener un mximo de 255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las primeras pruebas con el programa BBS, lo nic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r es la primera lnea. Escribir cualquier cosa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te, hacer una copia en un papel, y no dejar a ningn otro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apel (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5 PROTECT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 en el directori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archivo se pueden especificar algunos directorios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permite que ningn sysop sea capaz de borrar archivos,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intaxis especial. Al borrar archivos en direc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gidos, el comando debe mirar como t +FORWARD.SYS. E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sprotegido la apariencia de comando es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ORWARD.SYS. Por lo tanto puede ver que necesita un s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'+' en los directorios proteg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6 LANGUE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est en el directorio SYSTEM. No se necesi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e este archivo para el arra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hay 3 nmeros. El texto en el archivo explica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una lista de todas las lenguas disponibles. Estos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n ser los mismos nombres como los usados en los archivos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.HLP en el directorio llamado LANG. Debe haber un ENGLISH.T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HLP all, si INGLES est en el archivo LANGU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algunas lneas comentario, hay una lista larg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jos, y el nmero correspondiente al lenguaje de cada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presente luego de su primera coneccin. El usuario p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, puede cambiar la lengua luego con el comando OL en 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ar, solo el "el Nmero en la PC en el tiempo" decide cu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las lenguas usarn. Todas las lenguas sern disponi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manera, pero si entonces (en este caso) ms de 4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so a la vez, el BBS trocar la lengua menos usada en el disc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argar una nueva desde 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l archivo que decide qu lengua cada usuario usar en l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rimera coneccin. El puede cambiar su idioma por s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odo indicativo no enumerado aqu, recibir idiona 1 (ing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3 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Nmero de lenguas-Nmero en PC en el tiempo-Consola-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4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E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ENSK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2 : Noruego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3 : Noruego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4 :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5 : Sueco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6 : Sueco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7 :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8 : Dans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9 : F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0 : Portu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1 :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2 : Ale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3 : Cat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4 : Esp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5 : Ho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6 : R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17 : Yugosl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*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7 FORWARD.SYS File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FORWARD.SYS define la estructuracin de di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cencias del BBS al que nosotros ruteamos el correo.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rganiza en bloques, cada bloque que siendo especfico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y su inclucin se recopilan en el BBS en el arra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despus de editarlos con minsculas o regresarlos desde 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(AltF9) si uno de los archivos se han mod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archivo FORWARD.SYS o uno de sus accesorios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do todo los mensajes activos se repasan, y nuevas ru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locar segn el archivo actualizado (s). La exploracin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rse con AltF3. (Puede ser conveniente si la modificac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 en el remit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lnea del archivo comienza con una letra que defi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de la lnea. Cualquier lnea que comienza con un #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 como un comentario y se ign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ra de la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bloque debe comenzar con una lnea como esta. El callsign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llsign del BBS al que nosotros remitir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bloque debe incluir por lo menos una de lnea como esta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personales direccionados a alguien con direccin '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llsign) ' se remi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C (callsign1) [V DIGI1 DIGI2 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completa de conexin (C  calsign V digi1 digi2)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r la letra C. en la mayora de los casos, habr dos letra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cutivamente, con un espacio entre ellas. La letra 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ndo una lista de repetidores es optativa si PROMS TF4(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e) se usan - veanse WA8DED.DOC. Puede haber v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 C, en el caso de conexiones vertidas (uso de THENET,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jemplo). Una lnea de conexin condicional (adjuntada ent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y un ENDIF) permite llamados sobre las veces prefij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ermiten hasta 8 lneas, cada lnea retiene hasta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so de un KA-nodo y X-connect, nosotros podemos enviar C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llsign). Cuando conect al nodo, todos los comandos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C se envian realmente a ese nodo. Como aqu, el X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demas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a ser desempeado por el DOS (transceiver conju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uencia, por ejemplo). La pantalla es salvada antes 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, y restaurada cuando se ejecuto, permitiendo acces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para este comando. Cuando corren archivos .BAT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es automaticamente enviado primero. Que necesit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(O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neas condicionales complementarias al previo 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n de lneas condicionales definido por un 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que se encaminar automticamente (excepto s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rotando se ha especificado) al BBS que ha sido anterio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rmado por una lnea B (debe seguir una lnea B). Puede 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lneas F que siguen una lnea B. Si esta lnea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da con una lnea B, entonces los boletines se encamin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su dest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(ru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dor de grupo que enruta boletines (EU por ejemplo)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dor se aplica solo a boletines. Los mensajes privados se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dicador del BBS (ve lnea B). Puede haber varios enru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 de indicio por BBS adya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finicin de ruta que usa el modo jerrquico de alo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odin (*or?) debe usarse para reemplazar la parte perdid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reccin como  una funcin de dest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1 ... IF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ueba condicional de la seleccin de ruta. El valor para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a figura, desde 1 a 9, dependiendo de la seleccin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n primera es 1, y el mximo es 9. En las lneas ubic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el SI Cn y el ENDIF se tomar en cuenta solo si la sel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es n. Si la conexin no ha tenido xito (el BBS re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ulsa un no recibido), el nmero de seleccin ser incremen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l bloque se probar nuevamente si el puerto es todav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. Si el puerto es diferente, el bloque se probar durant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s relacionado al puerto nuevo. Si la conexin tiene xi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seleccin es reset en 1 para el prximo llamado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manera el nmero de seleccin es incrementado. Si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es fracasaron, el nmero de seleccin es reset en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lamado se da arriba, y el sistema administra el pr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ueba condicional de los das de la semana. Esta lnea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junto de lneas que se tomar en cuenta si la expres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el da (s) siguiendo el SI es cierta. 0 correspon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go y seis a Sbado. La expresin 'IF D 0,2,4-6' es c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omingo, Martes, y Jueves a Sbado. Puede haber varios I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jados (indentacin recomendada), ellos expandirn pa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a quede afuera un bloque. El ENDIF define el fin del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ueba condicional de la hora (SI). Esta lnea defi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to de lneas que se tomar en cuenta solo si el per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a que sigue el SI es CIERTO. El perodo de hora escrit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0,4,12-23 es cierta en 0h, 4h, y por las horas desde 12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h. Puede haber varias condiciones SI encajadas (indentacin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se), pero nunca fuera de los blo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ueba condicional para la habilitacin de un puerto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 ser cierta si ninguno de los canales para el puerto e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so. Esta prueba puede ser una reserva antes de el autoqsy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transceiver en lo que concierne a un ejemplo. Puede h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s IF'S encajados (indentacin recomendada), ellos nunc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irn afuera de un bloque. El ENDIF, define el fin del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cional, probar solo cierto si el FWD se ha p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mente por los comandos F4, FR o F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menzar el FWD es forzado sobre el canal especificado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l est ocupado, el FWD no comi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(comando) [va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rmetros programados para el TNC. Los parmetr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rn al canal conexo. La sintaxis es el uno del TNC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el comando B (Paclen = el tamao del paquete) s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stecido en todos los casos. El parmetro B puede usars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TNCS (incluyendo KAM) para especificar un paclen. El pac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dministrado siempre por el software BBS, como los m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de anfitrin (HOST) son transparentes al paclen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LEN del KAM debera ser 0 / 0 (256) para hacer el BB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o del paclen en todas circunstancias. Esos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se usarn para "reverso forward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 la norma remitir protocolo (MBL/RLI) para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(minu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un timeout para el BBS especificado. Timeout se expres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(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 el puerto sobre el que la conexin est por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gar. El puerto es definido por una letra desde A hasta H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uertos 1 a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ne el revs que remite desde mi BBS para tener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 que un llamado deber hacerse al BBS adyacente a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no hay correo en la lista, para el gatillo al retro 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onecta Fracaso Ocup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conjunto de prueba suplementaria en el caso de conex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enciales (TheNet de red por ejemplo). Las 3 las prue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n definirse. Las pruebas "Conectan" "Fracaso" y "Ocupad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finen ya en el software. El cuidado de participac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 y letras casobajos, las pruebas las toman en cuenta. Ex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Conne Echec Occup. El software interpretar "Conne"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ta, "Echec" como Fracaso, y "Occup" como Ocupado. Est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para cumplir con los mensajes de nodos que no son e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mente usados por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asta 4 S de lneas (el conjunto de pruebas) pueden defini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bloque delant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finicin del tamao mximo autorizado para un archivo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a forwardear, mecanografiado de mensajes y estrategia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puede hacerse condicional (entre un SI y un END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P :  significa solo pri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S :  significa menor primero (en vez de ms viejo prim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2 :  significa solo menor o por valor de 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posible combinar una o ms de estas opciones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P S 2 : significa solo privado menor o por valor de 2 KB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que el prim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casos, el correo personal se remite primero, y l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ROUTE1 ROUTE2 ... (de hasta ocho rut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 la prioridad cuando se remiten boletines. Los bole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ROUTE1 se remitirn primero, luego boletines @ROUTE2, los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tines. Puede haber hasta ocho rutas especificadas.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do (incluyendo mensajes P, T y A) se remiten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enviado sobre la conexin del BBS llamado. (Manda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algn TCPIP BBS para declarar el protocolo en el u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remitir callsign y password cuando conect al telf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(co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a ser ejecutado por DOS (Seleccin de una frecuencia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que concierne a un ejemplo). La pantalla no es salvada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, as, la posterior no debera acceder. Este coman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 al D, pero es transparente y ms rpido. Cuando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corren, un COMMAND.COM es automaticamente enviado primero.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ms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actualizacin automtica de tiempo de PMS tiene la capa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loj. (si SID mira como [PMS-3.0-C $]). PMS es el conjunt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iempo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S que rutea el indicador para mensajes NTS. Este indic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eo se aplica solo a mensajes de tipo"T". Los comodine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se para definir mscaras. Puede haber varios ruteos de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dicio por BBS adya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(ristra de rasg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el fin del bloque para el BBS adyacente. El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 con una lne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una excepcin. Se usar con lneas de tipos B, F, G, H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cin debera siempre colocarse antes de la decla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erta condicin. Una excepcin es siempre la misma decla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(no se puede tener un !F de excepcin al de lnea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B F6FBB a excepcin de F6FB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* Forward a todo BBS que comienza con una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las excepciones no es limi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 el archivo especificado. El nombre del archivo deb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r en el directorio SYSTEM o en uno de sus sub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de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l archivo de forward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rchivo de forward se a hecho de un archivo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do un conjunto de bloques, cada bloque corresponde 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yacente, es decir que puede conect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l bloque mni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loque ser incluido en el archivo FORWARD.SYS. Se ha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mpre con una lnea primera que comienza con una A, defin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mbre del BBS adyacente, y de una ltima lnea hech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tra de rasgos. Adentro de este bloque, habr por lo meno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P (el puerto us) una lnea C (pedido de conexin), y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B (destino BBS). Una lnea F con el callsign del SYSOP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r la B, permitiendo el automtico ruteo para su cor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A                        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C1CDC-1 F6FBB-5        Lnea de con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C1CDC BBS                desserved por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C1CDC             callsign autimaticamente remitido 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tipo de bloque se favorece bien para PMS de BBS que no apo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rreo automticamente remi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bloque ms complej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                    FC1HAQ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FRA                    los boletines para e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                    diversas rut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AMSAT                  boletines a AMSAT se marcan tam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NA                   Todo la H. encamina que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SA                   con .NA, 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*.EU                   y 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5                      5 minutos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1                    1a. eleccin de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B 250                Paclen de 250  octetos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N 4                  Ret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C1HAQ-1 F6FBB-7 019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2                    2a. eleccin de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-17                  desde 8h a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5                  archivos de 5 kb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B 250                  Paclen es 250 oct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N 4                    Maxfram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C1HAQ-1 F6FBB-7 01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3                    3a. eleccin de par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A                      Puerto A en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                      solo envos priv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6FBB-2              Conexin del 1st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F6KUB-2             Conexin del 2nd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FC1HAQ-1             Conexin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C1HAQ                 Definicin de diver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C1HAQ                 BBS enrutado por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6CQU                  de su SYSOPS y/o di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usuarios especific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6ABJ                  Otro BBS y div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callsigns remitido por FC1H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G*                     otr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HB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         Fin del bloque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hora posible usar archivos incluidos con FBB. De esta ma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tros podemos tener un muy pequeo FORWARD.SYS, con sol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del BBS para remitir a, y entonces nosotros tenemos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con todos los bloques de forward. Un archivo para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por ejemplo. Simplemente traslado un bloque ent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enzando con A (callsign) y terminando con ------)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ar, y pu el filename en FORWARD.SYS con una '&lt;' en la fr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,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archivo FORWARD.SYS con incluye-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ARCHIVO FORWARD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E6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C1G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F6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D1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D1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D1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6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E1J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1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SV1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4X1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RS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I7X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F6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FWD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Back to the park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-3,2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COM A2E8 M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 (O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COM A2E8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incluye archivo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LL  (TO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LA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@T2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7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COM A2E8 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 EA8R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 Forward autom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nteresante para permitir el ruteo automtico de mensaje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tines al archivo, para el procesamiento adicional, archivo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unicacin entre BBS que co-existe en la misma computad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unicacin puede hacerse mediante archivos.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ante de correo (ver INIT.SRV) se prueba una vez cada min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upuesto de la existir correo,  el contenido entra en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otra parte, un archivo puede definirse en un blo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y ser actualizado una vez cada 15 minutos. Este archiv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en un bloque de forward idntico al forward entre BBS'S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 que siendo @ y la lnea de conexin dada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cre o actualiz. El nombre del BBS (posiblemente f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do se declarar en BBS.SYS, por su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n archivo de Forward (Forward al archivo B:MAIL.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i propio correo privad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B: \MAIL.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archivo DOS especfico de comando al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comando DOS (lnea D o X) definida fuera de un blo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se correr solo si el puerto de forwardind partidos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 puerto de se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n las capacidades autoqsy de su HF tranceiver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especial llamado "ICOM". Para estar seguro de volver 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uencia de reserva, debe colocar su frecuencia al final 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forward, solo si el forward aplica al puerto HF.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que seleccionar el puerto antes de correr el comando de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        Fin de ltimo bloque d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D                      Selecciona puerto HF (puerto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ICOM A3E8 M12          Enva el comando del DOS ICOM co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argumentos si el archivo se repas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el puerto D. SI y ENDIF se perm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8 Archivo lenguaje especfico x.TXT,x.HLP, x.ENT, x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varios archivos con los nombres de los lenguaje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n en el directorio, tienen los subfijos TXT, HLP, ENT, o 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se encuentran en (SYSTEM/L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que contiene texto usado durante la opera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Cada lnea se asocia al texto usada por 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lneas no debe alterarse, a excepcin de la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entario que no son tomadas en cuenta (las lne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an con una #  en la columna prime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de ayuda, llamado  por el comando ? o H. La ayu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te a una palabra que sigue el comando, (ex: ? 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bloque de ayuda debera comenzar con una lnea de un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14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os caracteres @@, sin el espacio, en la column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n el principio de un bloque de ayuda. Ellos son segui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nmero de identificacin para el tipo de manejo (ver apen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y la palabra que identifica la ayuda, en mayuscula. Unos 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loque en la lnea que comienza con @@ (prximo bloqu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optativo se mostr sobre la conexin de usuario,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becera y la lista de comandos. El archivo FRANCAIS.EN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r si existe y si se usa la lengua franc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mostr cuando el comando "I" se uso. Si el archiv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, la exhibicin del comando ! tendr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9 FBBLOG.NN de Archivo (SYSTEM\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comandos ejecutados se registran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LOG.nn - n  es el nmero de la semana. Esto rind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nal que no es de un tamao demasiado gr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se actualizar si la lnea "el Registro Comple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archivo INIT.SRV es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un archivo ASCII que se crea automticamente, y no p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o cuidado especial. Este archivo solo guarda el regis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dad para todos los puertos j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lneas comienzan con una ristra de figu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s al mes, da, hora, minuto y el segun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tro, seguido por el nmero de canal, y el comando ejecu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oftware de anlisis, stats, LOGSTAT.EXE permi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miento del archivo de registro (ver 13.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FBBLOG muestreo de arch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460500SI *** BBS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483200SA *** BBS Conec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483305CB FC1NOU-0 POR MEDIO DE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483905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484705CB FC1NOU-0 POR MEDIO DE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500905MR 64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4511405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003201CA F1EBV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012816CC F1EBV-1 POR MEDIO DE FE6BEX-8 {FC1BPS-7, F1EBV-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6KQK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020701MW 64081P F:FC1GQL T:FE1JNY@F6DEG [281] S:F6C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022816MN B:19226_FF6KNL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24401M &gt; 62893 V:F1EBV [28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63616MN B:4759_EA6RCM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63616MF 62896 V:F1EBV [3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70813CC FC1HAQ-1 POR MEDIO DE F6FBB-7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81701M &gt;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485816MF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10701M &gt;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14516MF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22901M &gt;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30516MN B:26051_FC1HAQ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30616MF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33313MW 64084B F:DF9WM T:ALL@EU [1161] S:Direcc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72701M &gt;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80113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5584516MF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0030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211401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303216CC FC1HAQ-1 POR MEDIO DE F6FBB-8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323016MF 64081 V:FC1HAQ [2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340716MF 64082 V:FC1HAQ [8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354116M &lt; 64086B F:DK3GI T:DXNEWS@EU [953] S:BY4AA in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43216M &lt; 64089B F:OZ2FAR T:ALL@WW [1895] S:re 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521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65112MF 64086 V:F6CDD [95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65212MF 64087 V:F6CDD [26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65312MF 64088 V:F6CDD [16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65312MF 64089 V:F6CDD [18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65412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74016M &lt; 64090B F:VS6XQF T:ALL@WW [1748] S:CRY FOR TR-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490316M &lt; 64091B F:DJ0AW T:ALL@WW [972] S:mfj-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6534816M &lt; 64092B F:DB2OS T:KEPLER@WW [3684] S:Elements 1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70026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7005516M &lt; 64095B F:VK5CGB T:ALL@WW [1166] S:RNAR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7022116M &lt; 64096B F:DF7MX T:COMMOD@EU [913] S: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7034316M &lt; 64097B F:I1ZEU T:ALL@EU [1096] S:ID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07065416SQ *** BBS Aband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0 DIRMES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binario retiene las informaciones sobr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activos. Este archivo es muy importante y n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se o cambiado de otra manera la lista de los mensajes p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erse. Este archivo solo se abre para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rganiza con registros, cada registro que contien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un mensaje. El primer registro del archivo un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e el nmero del ltimo mensaje. Nunca modifica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mientras el BBS co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structura de un de registro (C de lengu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finir NBBB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finir NBMASK NBBBS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estructu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tipo           ; /* 1  Tipo de mensaje (A,B,P,T)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condicin      ; /* 1  Condicin de mensaje ($,A,F,K,N,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numero         ; /* 4  Nmero del mensaj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taille         ; /* 4  Tamao de mensaje en caracteres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fecha          ; /* 4  Fecha de mensaje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bbsf [7]       ; /* 7  BBS Adyacente que da el mensaje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bbsv [41]      ; /* 41 Ruta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exped [7]      ; /* 7  Destino del mensaj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desti [7]      ; /* 7  A el campo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bid [13]       ; /* 13 BID o MID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titre [61]     ; /* 61 Ttulo de mensaje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ree [16]      ; /* 16 octetos Reservados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atesd         ; /* 4  Fecha de creacin mensaj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atech         ; /* 4  Fecha ltimo cambio de condici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bbs [NBMASK]  ; /* 10 Mscara de BBSES para remitir a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orw [NBMASK]  ; /* 10 Mscara de BBSES ya remiti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bullist;  /* 194 octetos = longitud de un de registro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po nulo de mensaje (00 hex) invalida el reg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echas se dan como el nmero de segundos desde enero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mscaras son campos de bit, el nmero de bit correspond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l BBS en el archivo BB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 lenguaje, todas las listas se terminan con un carct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1 STATIS.DAT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binario retiene las informaciones sobre toda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ones. Este archivo es muy importante y no debe editars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do de otra manera la lista de las conexiones p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erse. Este archivo puede solo abrirse para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rganiza con registros, cada registro que contien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una conexin. Nunca modificar este archivo mientras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structura de un de registro (C lenguaj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estructu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indcnx [7] ; /* 7   Callsign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puerto     ; /* 1   (Puerto x 32) + canal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o @@ datcnx ; /* 4   Fecha de la conexin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tpscnx      ; /* 2   duracin de la conexin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statis        ; /* 14  octetos = longitud de un de registr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se da como el nmero de segundos desde enero 1st, 1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 de lenguaje, todas las listas se terminan con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2 WFBID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binario retiene las ltimas LICITACIONES (BID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das. El nmero de registros de este archivo se defin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.SRV de archivo. Este archivo es muy importante y n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se o cambiado de otra manera la lista de los mensajes po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erse. Este archivo puede solo abrirse para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rganiza con registros, cada registro que contien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una LICITACION. Este es un archivo circular y el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del archivo contiene el indicador del ltimo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-escrito en el campo msg_nmero. Nunca modificar est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el BBS co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structura de un de registro (C de lenguaj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estructu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modo      ; /* 1    Tipo de mensaje (A,B,P,T)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bid [13] ; /* 13   LICITACION del mensaj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msg_number; /* 4    Nmero del mensaje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bidfwd       ; /* 18   octetos = longitud de un registro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 de lenguaje, todas las listas se terminan con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3 Archivo INF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binario retiene las informaciones sobr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s del BBS. Este archivo es muy importante y n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arse o cambiarse,de otra manera la lista de los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a perderse. Este archivo puede abrirse solo para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rganiza con registros, cada registro contien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un usuario. Nunca modificar este archivo mientras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structura de un de registro (C de lenguaj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efinir uchar un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 estructura { /* Callsign de estructura usada en info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callsign [7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ss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indic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estructu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 indic       ;    /*  8   Callsign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 relai [8]   ;    /*  64  Digis de trayectoria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astmes        ;    /*  4   Ultima L de nmero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nbcon          ;    /*  4   Nmero de conexione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hcon           ;    /*  4   Fecha ultima conexion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astyap        ;    /*  4   Ultimo YN de fecha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embandera  ;    /*  2   Embandera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igned on_base    ;    /*  2   SOBRE el nmero de Bas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har nbl           ;    /*  1   las Lneas paginando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har lang          ;    /*  1   la Lengua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ree [27]      ;    /*  27  Reservado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nom [18]       ;    /*  18  1st el Nombr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prenom [13]    ;    /*  13  nombre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adres [61]     ;    /*  61  la Direccin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ville [31]     ;    /*  31  la Ciuda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teld [13]      ;    /*  13  el telfono domstico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telp [13]      ;    /*  13  el telfono de trabajo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home [41]      ;    /*  41  BBS domstico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qra [7]        ;    /*  7   Qth Locato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priv [13]      ;    /*  13  PRIV de directorio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filtro [7]     ;    /*  7   LC el filtro eleccin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pase [13]      ;    /*  13  Password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zip [9]        ;    /*  9   Zipcode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info              ;    /* 360 octetos=lenght de un registr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echas se dan como el nmero de segundos desde enero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 de lenguaje, todas las listas se terminan con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4 HROUTE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ascii retiene la informacin sobre el BBS jerrqu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utado. Cada vez que una "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cibe la cabecera de un mensaje o el boletn, jerrqu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utado, encontrado en la lnea se agrega a una lista y actu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HROUT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un ejemplo de HROUTE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SM2LZK.GSTAD.BD.S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VE3JJV.NWON.CAN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W2NRE.NY.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W6MCV.AZ.USA.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W6MCV.AZ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3B8FP.MRU.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4X1RU.ISR.M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4Z4SV.ISR.M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7J1AAA.10.JNET1.J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7K1DJL.11.JNET1.J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7Z1AB.SAU.M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rcter en la primera columna puede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La lnea se ignora (el comentario, o incapacitado de ln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La lnea es persistente y no camb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La lnea es voltil y cambiar si una ruta nueva exis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es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na ruta nueva se da a un BBS, la ms vieja se com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ndo el carcter V con una #, y una lnea nueva se aadi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de 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OUTE.SYS es automaticamente actualizado por el software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ningun manten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puede clasificarse y los comentarios borra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ucesin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HROUTE.SYS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MP.$$$| SORT | FIND /v "# " &gt; 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sucesin puede incluirse en el APPEL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se usar no ms y actualizado si las Pg.s Bl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alidan, como el WP el servicio retiene las mis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5 Archivo YAPLBL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binario va a tener la descripcin de l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rganiza con registros, cada registro que contien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 en upcase caracteres (con la trayectoria ll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do el nombre de disco) y la descripcin de este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structura de un de registro (C de lenguaj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estructu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lename [40] ; /* Trayectoria completa de los archivo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etiqueta [80]   ; /* Descripcin del archivo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reation        ; /* Fecha de creacin del archivo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inutilizado     ; /* No usado deber ser 0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YapLb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se da como el nmero de segundos desde enero 1st, 1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 lenguaje, todas las listas se terminan con un carcter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6 MEMO.SYS (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ascii sustituir un texto cuando mecanografa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a Ctrl F10. Este texto puede retener las variables y se lim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55 caracteres. Puede incluir $W  variable (CR) y entonc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es ms de una de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tendr 10 las lneas, la lnea primer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e a Ctrl F1, y la ltima a Ctrl F10. Si una lnea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da, debe tener un punto en la columna pri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archivo MEMO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W$O BBS (FBB$E) in $c ($?)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W Vy 73. Jean-Paul, F6FBB @ 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W 73 Qro. Jean-Paul, F6FBB @ 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7 Archivo SATEL.DAT (S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binario retiene las informaciones sobre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de satlite del BBS. Este archivo es muy importante 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editarse o cambiarse, de otra manera la list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lites podra perderse. Este archivo puede solo abrirs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rganiza con registros, cada registro que contien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un satlite. Nunca modificar este archivo mientras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uctura de un de registro (C lenguaj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estructur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sat_name [18];/* 18 Name of the satelli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year;/* 2 Year of referen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day;/* 8 Day of referen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month;/* 2 Month of referen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hour;/* 2 Hour of referen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minute;/* 2 Minute of referen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econd;/* 2 Second of referenc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inclination;/* 8 Inclina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raan /* 8 R.A.A.N.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excentricity; /* 8 Excentricit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a_perigee;/* 8 Argument of perige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mean_anoma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8 Mean anomal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a;/* 8 must be 0.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mean_motion;/* 8 mean mo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dec_rate;/* 8 Decay r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revolution;/* 4 Epoch revolu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frequency;/* 8 Frequency for doppler compu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v;/* 8 must be 0.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tep;/* 2 Step of processing (minutes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last_upd;/* 4 Date of last upda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talog;/* 4 NASA Catalog Numb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free [4];/* 8 Unus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satel;/* 138 bytes:lenght of one rec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 lenguaje, toda lista finaliza con el carcter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8 nnnnn.SAT (SAT) (caractersticas de Satl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nnnnn.SAT (donde nnnnn es el nmero de satli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talogo de la NASA) que se muestra cuando de tipe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en el men de satlites. Ellos son los archivos de texto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bican en el subdirectorio S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19 WP.SYS (Formato de Arch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WP.SYS de archivo se compone de registros. Cada registr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4 bytes de long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ef @@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allsign [7]         ;   //  Callsign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name [13]            ;   // 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ree                 ;   // 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changed              ;   //  Flag (U, G, I) of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seen             ;   //  Number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ctiv_date           ;   //  Date of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temp_date            ;   //  Date of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ctiv_homebbs [41]   ;   //  Home BBS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temp_homebbs [41]    ;   //  Home BBS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ctiv_zip [9]        ;   //  Zip code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temp_zip [9]         ;   //  Zip code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activ_qth [31]       ;   //  Qth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temp_qth [31]        ;   //  Qth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W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 lenguaje, todas las listas terminan con el carcter NULL (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no debe modificarse cuando el software BBS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e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20 MESS.WP archivo de for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MESS.WP es un archivo ascii, que compone las lne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 de las WP estndard. No tiene lmite de tamao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 como los mensajes a las rutas diferentes que defin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s actualizaciones de WP en INIT.SRV. Los mensajes sa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uncarn a 5Kb las secciones si se requirie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se lee al final de el arranque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- Comandos de lnea del editor de EDIT (FBB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BBDOS ofrece un pequeo editor que permite procesar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. Puede ayudar el SysOp distante a mantener los archiv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d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mandos son directos, y para una mejor eficiencia, el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encadenarse sobre una lnea n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lo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: Da la lista de comandos d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Agrega una de lnea despus de la lnea actual. El tex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sigue el comando, y debe terminarse con el carcter 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rcter / es includo en la lista de carcteres pro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do por un carcter \. Para incluir un \ carcter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, este carcter debe enviarse dos veces (\\). El indicad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est inserto sobr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: Pone el indicador de lnea a principios de 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: Pone el indicador de lnea al final de 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: La bsqueda de la primer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cteres especificada despus de el comando, comenzando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actual. La lista de carcteres debera ser terminada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cter /. El carcter / puede meterse en una lista debaj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cin que un \ carcter principal. El carcter / debe envi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ces si se considera como carcter valedero. Las 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indicador de lnea, donde la lista se encuen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: Mete una lnea adelante de la lnea actual. El tex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sigue el comando y debe ser terminado por el carcter 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rcter / puede incluirse en la lista provsta es prec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un  carcter \. El carcter \ debe enviarse dos veces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 como un carcter valedero. El indicador de lnea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o sobr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: Suprime el nmero de lneas especificado antes de el co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zando desde la lnea actual. Si el nmero no es afirmad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1 se toma como una om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Mueve el indicador del nmero de lneas especificado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. Este nmero puede ser positivo o neg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: Permite o inutiliza la numeracin de las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: Muestra el nmero de lneas especificado antes de el co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zando en la lne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: La bsqueda del primer incidente de la lista de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da despus de el comando, y reemplazada lo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a lista de carcter. Las listas de carcter deb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das por un carcter /. El carcter / puede incluirse y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do por un carcter \. El \ el carcter debe enviar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es si se toma en cuenta como un carcter valedero. El indic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nea permanece sobre la lnea modifi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: Graba el archivo mod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: Quita el editor. Cuidado, el archivo no es grab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mente. Hay que hacerlo antes de abandon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&gt;B5L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 el indicador a principios de el archivo, adelantos 5 ln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ibiciones 10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&gt;B4L6K-2L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 el indicador a principios de el archivo, adelantos 4 ln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ra 6 lneas, los pasos respaldan 2 lneas y exhibicion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&gt;BFBonjour/K-2L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ca el indicador a principios del archivo, busca "Bonjour"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me la lnea (conteniendo "Bonjour"), los pasos respalda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, y exhibiciones 5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&gt;RBonjour/Au revoir/-2L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 "Bonjour", y la reemplaza por "Au revoir", los pa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aldan 2 lneas y exhibiciones 5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AR&gt;BFBONJOUR/IC'es una lnea nueva con unos \/adentro/-1L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onjuntos de indicador a principios de el archivo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quedas "Bonjour", mete una lnea nueva, los pasos respald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, y exhibiciones 3 lneas. Est lnea incluye un carcter 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incipal \ indica que este debe ser considerado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cter valedero y no como un delimit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&gt;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a y abandona e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2- Comandos que correspondenal PK232 host-modo. (F6AI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B 8BITCONV   AU AAB       AB ABAUD     AG ACHG  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 ACRPACK    AT ACRRTTY   AE ADDRESS   AD ADELAY  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 ALFPACK    AR ALFRTTY   AL ALIST     AM AMTOR  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 ARQTMO     AS ASCII     AY ASPECT    AW AWLEN  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 BKONDEL    BT BTEXT     CL CANLINE   CP CANPAC  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 CBELL      CC CCITT     CF CFROM     CB CHCALL  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CHSWITCH   CK CHECK     CQ CMDTIME   CM CMSG  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 COMMAND    CD CONMODE   CO CONNECT   CY CONPERM  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CPACTIME   CR CRADD     CT CTEXT     CW CWID  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DAYTIME    DC DCDCONN   DL DELETE    DF DFROM  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DWAIT      EA EAS       EC ECHO      ES ESCAPE  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 FAXNEG     FE FEC       FL FLOW      FR FRACK  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FULLDUP    GR GRAPHICS  HB HBAUD     HD HEARDERLN 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HOST       HP HPOLD     ID ID        IL ILFPACK  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 JUSTIFY    KI KISS      LR LEFTRITE  LO LOCK  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 MBX        MC MCON      MD MDIGI     MM MEMORY  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 MFROM      MH MHEARD    MN MONITOR   MO MORSE  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MRPT       MS MSTAMP    MT MTO       MA MYALIAS  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MYSELCAL   MK MYALTCAL  NE NEWMODE   NO NOMODE  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F NULF       NU NULLS     OK OK        OP OPMODE  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 PACLEN     PT PACTIME   PR PARITY    PS PASS  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 PERSIST    PP PPERSIST  PC PRCON     PF PRFAX  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 PRTYPE     RW RAWHDLC   RB RBAUD     RC RCVE  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 RXREV      RD REDISPLA  RL RELINK    RS RESET  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 RESTART    RY RETRY     RF RFEC      SE SELFEC  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IGNAL     SL SLOTTIME  SQ SQUELCH   SR SRXALL  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TOP       TB TBAUD     TC TCLEAR    TM TIME  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 TRFLOW     TI TRIES     TD TXDELAY   TF TXFLOW  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NPROTO    UR USERS     US USOS      VH VHF  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 WORDOUT    WR WRU       XW XFLOW     XM XMIT       XO XMIT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 XOFF  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3- Nmero de Proceso y Ayuda lnea de ident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unciones procesadoras diversas contenidas en el softwar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as por tres nmeros mostrados en lods estandar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cin. El primero de esos tres nmeros es el sistem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ceso (BBS, FBBDOS, Cmputo de Satlite, et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nmero es la funcin de proceso (en el BBS, list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enviando, etc..) y el tercer nmero es una sub-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gistro del ttulo de mensaje, mensaje, etc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scripcin completa de estos nmeros sera intil y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ido. El primer nmero se usa tambin para identificar la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queada fuera del x.HLP archivo. Sobre el recibo del "?" 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" , el software busca el x.HLP archivo una lnea de corresp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lenguaje en uso, y del formato @@ la palabra de nmero 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mero" las posiciones para la corriente que nivel proces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labra" las posiciones para la palabra que sigue el comando ?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Desde adentro del FBBDOS, y mecanografiando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? EDIT", el bloque de ayuda buscado debe comenzar con la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9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uceder que un bloque equipara bsquedas de diver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dos. Es suficiente para especificar las palabras di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das por el carcter "|" (la barra vertical), SIN ESPA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 9 EDIT|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 de los niveles procesad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Qra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Estad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nform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omencla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Cmputo Orbital de Sat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Modem telef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GatewaySysop de pg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Con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PENDICE -4- Grabando un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ensaje puede ser dejado por un usuario o dentr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 de forwarding. El mecanismo grabador es siempre 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ando grabador es siempre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x desti @ bbs &lt; exped $ ident +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mpo receptor nico es mandatario, todo los otros camp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a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r un archivo es una posibilidad reservada al sysop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be ser completo, incluyendo la unidad de lgic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yectoria completa (C:\FBB\SYSTEM\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recibe la lnea de comando, unos chequeos previ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eba si una ruta existe cuando se ha especificada, o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debe automticamente encaminarse cuando la ruta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se pide entonces a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ttulo se pierde, el mensaje se anula y las cifra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retornan al men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exto del mensaje se pide entonces a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verifica lneas posibles de prembulo. Esta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informaciones sobre el BBS previo haber encaminado 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todos comienzan por R: sobre la columna primera. 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se da detrs del carcter @ dentro de la ln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bulo. Todo BBS adyacente mencionado en este prembul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ir en la lista "ya forwardeado", y no tendr preocup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ste mensaje. Esta lista especfica del mensaj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rse con el comando $o FN seguido por el nmero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recibiendo una /EX en la columna primera, o un Ctrl Z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mensaje se asigna entonces, La BID [LICITACION] (o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EDIA] si es privada) y la lista de BBS adyacente concernida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mensaje se crean. Todo estas informaciones se enva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cuando acknoledging 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upuesto de desconeccin antes de el /EX o Ctrl Z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entero se perder, y los textos ya almacenados se bo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informaciones sobre el mensaje (remitente, recep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a, MEDIA, ttulo, etc...) se almacenan en el archivo DI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YS. El texto del mensaje se almacena en un subdirector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MAIL. El subdirectorio es MAILn donde n es el l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ito del nmero de  mensaje. El nombre del archivo corresp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nmero de mensaje 123 es M_000123.MES, el nmero es 6 dg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ios, en este caso est en el subdirectorio MAI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mensaje usa un entero largo (32 bits), el nme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de es mucho ms largos (ms de 4 billon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5- Trucos y avi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rubrica es suya, ms que mia. Tratar de meter aqu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rucos po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/ Usando DesqView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hay problema particular cuando se usa el DesqView.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imo de ventana es 500 KB. Se deben usar conduct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cin, como ESS, COMBIOS o MBBIOS, porque el softw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e del tiempo entero de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/ Mostrando los errores de comun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error puede mostrarse simplemente derecho de la fecha,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nea primera de la pantalla. Si se usa TNC2 c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8DED, estos errores pueden ser menores, pero con PK232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peracin de error es ms difcil, y el sistema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e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una operacin correcta de su sistema, este mostrad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r, o lo har excepcionalmente. Si los errores se muest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pueden resultar des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ar DOS 4.0 o 5.0 : El conductor de teclado de est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mora mucho. Se debe usar el ESS de conductor para RS232 (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demasiado alto baudrate, o RS232 cables defectuoso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rate puede seleccionarse abajo de 4800 Bds. No es una bu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ir debajo de 4800 Bds, porque el desempeo 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ra rebaj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biar el LM324 que adapta algn TNC RS232 conduct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por un TL074 o TL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F de deteccin en el TNC. Los errores y resincroniz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ecern cuando la transmisin est en marcha. No hay c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dadera, hay que investi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n usar tambin conductores de comunicacin como 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OS o MBBIOS si no los ha usado toda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Repeticin del ltimo nmero d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timo nmero de mensaje mostr, ley, mat, etc..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se nuevamente con el carcter # (libra). Este at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en lo que concierne a un ejemplo para leer un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us de una lista o para suprimirlo simplemente despus d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R 12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saje se muestr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K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# 12351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6- FBB Protocolo d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FBB incluye dos protocolos forward. El primer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ndard con protocolo MBL/RLI. El segundo se desarroll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r eficiencia, particularmente sobre nexos largos don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s de propagacin de datos son largos. El cambi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duce al mnimo, y no hay acknoledged para conseguir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tos transfieren direccin se cambia cada bloque de da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bloque de datos que sostienen hasta cinco mensajes. Esto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"tubera" el efecto de nexos largos (los Ndos y digipea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gana algn tiempo sobre nexos cortos (HF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tocolo FBB es muy simple en su principio. Se basa en el 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/BID. La identificacin es hecha por la letra F en el SID (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e sistema identificador del contenido entre  parntes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s las lneas de comando deben comenzar en primera column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rcter 'F'. Todas las lneas de comando son terminadas po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cter regreso (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ongamos que llamamos a otro BBS para remitir algun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. Cuando conecto otro BBS que usa protocolo FBB,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D seguido por un texto y el puntual ("&gt;"). Si el SID con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 de bandera, Yo enviar inmediatamente mi SID y la prop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propuestas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P F6FBB FC1GHV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: Identifica el tipo del comando (propues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: El tipo de mensaje (P = Privada, B = Bolet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 : Remitente (desde el camp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1GHV : BBS Receptor (@camp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1MVP : Receptor (a el camp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657_F6FBB : BID ou 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45 : Tamao de mensaje en oct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gt; : Fin de propu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 es optativo. Es la checksum de la propuesta ente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campos son necesarios. Este tipo de comand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ener siete campos. Si un campo extraa sobre receptor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rror se enviar inmediatamente seguido po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ropuesta puede manejar hasta cinco lneas de comando FB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total de mensajes parece ser demasiado important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uesta puede manejar menos lneas. En el software FBB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 se define en el archivo INIT.SRV para contar e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mo del bloque de mensaje. Es el conjunto por omisin de 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propu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propuesta se limita a tres lneas FB, como la cant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inund el 10KB lm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recibiendo la propuesta, el otro BBS rechazar, acepta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gar el mensaje. Este comando es hecho por una lnea 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-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ignif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quiero el mensaje primero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cesito el segundo mensaje (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go el tercero mensaje, como se reci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interesante para delegar un mensaje si se recibe a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bre otro canal, o si piensa que el tamao est grande, 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 razn. El mensaje deber proponerse nuevamente en la prx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 FS DEBEN tener tantas +, -, = seales como lneas propu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se reciben las lneas FS, puedo enviar el blo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. Cada mensaje se hace con el ttulo sobr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, el texto, y un Ctrl Z en la ltima lnea. No hay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 entre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ulo del 2o.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del 2o.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l otro BBS ha recibido todos los mensajes pedidos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ledges por enviar su propuesta, y el sistema se revi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tiene mensajes para enviar, lo nico enva una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nea no debe a ser seguida por una 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otra entregar no tiene mensaje, enva una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ide la descon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                        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BB-5.11-FHM 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ue a Poitiers, Jean-P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BB-5.11-FHM $] (F6FBB has the F flag in the 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+-+ (acepta el 1o. y el 3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ulo 1er.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1er.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ulo 3er.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3er.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P FC1GHV F6FBB F6FBB 2734_FC1GHV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B FC1GHV F6FBB FC1CDC 2745_FC1GHV 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-- (no los necesitan, y envan inmediatamente la propues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+ (Acepta el mensa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ulo d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d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(ningn mensaje 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 B F6FBB DE PRUEBA FRA 24654_F6FBB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 + (Acepta el mensa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d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(todava no mensa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Q (Ningn mensaje 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neccin del nex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ejemplo, el protocolo FBB se usa como el do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s por la F de bandera en el SID. Si F6FBB h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do el SID [FBB-5.11-MH $] cuando FC1GHV contestar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debera ser el MBL/RLI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callsigns son ejemplos nic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7- Extensin del protocolo. FBB compresor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tocolo utilizado por la transferencia de archivos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midos es una extensin del protocolo existent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in del fwd es validado por la presencia de la letra B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D [FBB-5.12-BFHM $]. El traslado de archivos comprim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unicamente tener lugar debajo del protocolo FBB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ia de la letra B en el SID sin la F permanecer sin 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ica diferencia como lo estima al protocolo estndar 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da a la lnea. Puede especificar el tipo de datos conte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ensaje comprimido. FA significa que el traslado ser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comprimido ascii. FB significa que el mensaje s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binario comprimido (esta ltima posibilidad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da an en la versin 5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misin de un mensaje ascii estar en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misin de un archivo binario estar en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tos transferidos son de un formato especfico. El tras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r en el modo binario. Esto ltimo se deriva del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PP que es muy confiable. Todo traslado se hecho de una cabec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loque de datos, un fin de mensaje o un checksum. Cada tras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equivalente al traslado de un de mensaje del protocolo est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no ser seguido por un Ctrl Z, el fin del archivo espec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fine de otra man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 cabecera para un mensaje ascii comprimido (F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isi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 de la cabecera 1 octeto = Longitud desde el ttu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ndo el dos &lt;NUL&gt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ulo del mensaje 1 a 80 oct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cin 1 a 6 oct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 cabecera para un archivo comprimido bi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misin F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 de la cabecera 1 octeto = Longitud desde el archi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ndo el dos &lt;NUL&gt;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l archivo 1 a 80 oct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cin 1 a 6 oct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respecto a seguir la regulacin francesa, el ttul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o el nombre de archivo se transmiten en ascii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m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pensacin se transmite tambin en ascii y especific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cin en que los datos deben meterse en el archivo (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uesto de un archivo fragmentado). En la versin 5.12,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 no es utilizado y es siempre por valor de c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s bloques de datos contienen desde uno a 256 octetos. Comi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os octetos que especificar el for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 bloques de da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X&gt; 1 byte = 02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datos 1 octeto = 00 a ff hex.(00 long = 25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tos de Datos 1 a 256 oct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ltimos bloques de datos son seguidos por el fin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 y el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n del archivo de formato espec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OT&gt; 1 byte = 0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 1 byte = 00 a ff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hecksum est dado por el valor de la suma de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os de datos del archivo transmitido, modulo 256 (8 bits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del complemen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probacin del checksum es mu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uma de los datos desde el archivo y el checksum reci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o 256 (con FF) estar por valor de c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supuesto de un checksum error, el mensaje o el archiv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tomado para explicar y el sistema emite un desconecta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do despus de haber enviado el coment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hecksu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8- Formato de mensajes 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ACK sobre receptores tienen un formato compac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El objeto est en tener un mensaje lo ms corto posi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de evitar el uso innecesario de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tulo del mensaje es el ttulo del mensaje original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"ACK:".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 : Ttulo del mensaj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mensajes ACK son los mensajes ciertos estri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lando. Ellos llevan el origen, el destino, la ruta y el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ellos son de un tipo particular, el tipo A (privados s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P, boletines de tipo B, etc...). Esta diferencia permi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rota de estos mensajes sin las lneas "R:". Esto se h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mente con el fin de evitar una carga excedente por dat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n de ningn uso en este ca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guardar la compatibilidad con el protocolo delant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te, el tipo de estos mensajes se cambia a P (privada)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receptor del remitiendo no sabe el tipo de ACK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pecificado en el SID [FBB - 5.12-ABFHM $] por la letra A)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caso, el ack el mensaje continuar sobre su ruta como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ACK son de la form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: Prueba de mensaje. &lt;-- Ttulo d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 FD1CDC @ F6FBB - 22-dec 17:28z &lt;-- Texto d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nta que el mensaje enviado a FD1CDC en F6FBB y cuyo ttul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ueba de Mensaje" se ha recibido en el BBS F6FBB el 22 -de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12:28 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eres de Reemplazo o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yora de los comandos de bsqueda comandos o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y algunos archivos de configuracin tambin, acep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 de reemplazo o comod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cter         Reempla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          una l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   un carcter alfanum (letra o nm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un carcter imprim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un carcter numeral o el #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una lista de caracteres imprim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       un punto seguido por caracteres imprim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quiv a.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0- Programando tcnicas para serv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ervidores son programas exec (.COM o .EXE). Ell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os y rpidos. Ellos trabajarn como la funcin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que se dirige a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os debern comprimirse porque la memoria disponibl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r su aplicacin es limitada (verificada la informacin 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nn en la ventana de condicin). Debern ser rpidos porqu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s en el ambiente MsDos que no es multi-t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enguaje del programa puede ser de cualquier tipo con t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recopilarse y que es capaz de leer los parmetros que se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dos en la lnea de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tres servidores en TurboC pero ningn equival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Pascal o en TurboBasic. El pricipio laborable siempre uti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ma lengua cualquiera 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se llama de la manera siguiente desde el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jemplo para el comando REQDIR.COM de comand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REQDIR.COM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.$$$ es el nombre del archivo en que el mensaje dirigi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DIR se ubica. Es necesario para leer el nombre de est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lnea de comando, como uno puede cambiar desde un llam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TEMP.$$$ contiene el mensaje con el format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REQDIR &lt;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ulo de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de mensaje lne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de mensaje lne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de mensaje ltima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idor debera entonces eventualmente trabajar como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de los contenidos de este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idor puede leer y hacer uso del archivo de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oftware BBS (en particular INIT.SRV) para ejecuta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servidor genera un mensaje de regreso, se debe AADI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entrante de correo al BBS. El nombre de este archiv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rse en INIT.SRV. Cuidado de participacin: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brir el archivo entrante de correo para AADIR agrega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al final de el archivo. Si no es hecho por aqu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que esperarn en este archivo se destruy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rchivo entrante de correo se prueba cada y cada minu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o en el caso del uso de un servicio, donde se prueb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o des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 los mensajes en el archivo entrante de corre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ntico al formato del archivo dado al servidor. Vari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escribirse secuencialmente en el archivo. All n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r separaciones o lneas vacas entre los mensajes. Los cam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utados (@campo), y el causante (&lt;campo) debe el manda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rse. El campo de causante es el callsign del BBS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 desde el archivo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 servidor REQFIL escrito en C lengu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QFIL.C de Servidor ejemp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te servidor se llama con una lnea de comando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QFIL.COM D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ARCHIVO es el archivo del mensaje a conte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te servidor contesta al mensaje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 REQFIL &lt; FC1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.TXT @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texto no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 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r un mensaje como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# &lt;- Este es un mensaj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 FC1EBN @ F6ABJ &lt; F6FBB &lt;- lnea de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q de Archivo : TEST.TXT &lt;- 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s contenidos del archivo &lt;-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/ EX &lt;- el fin de texto (debe estar en la 1a. colum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adido para enviar en bbs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servidor recibe desde el software FBB 1 argu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gv [1] = Nombre del archivo incluyendo el mensaje reci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de el software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servidor debe AADIR su respuesta a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archivo para evitar destruir el correo exis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o este servidor abre el archivo INIT.SRV, debe est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smo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ncluir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ncluir &lt;fcnt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incluir &lt;sys/sta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ompensaciones de parmetros desde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finir BBS_C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finir USER_DI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finir MAIL_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 (int argc, char * 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finir LINEA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n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dice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*f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uffer [LINEA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sender 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route 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le 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bs_call 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ase_dir 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mail_in 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(argc != 2) salida (1);/* Verificar el nmero de argumento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La tarea primera est abrir y entonces leida el mensaj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tr = fopen(argv [1], "rt");     /* Abrir el mensaje recibid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(fptr == NULO) salida 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(buffer, LINE, fptr);     /* Leer la lnea de comand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anf (buffer, "%*s %*s %*s %s\n" remiten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rchivo = *ruta = '\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 (buffer, LINEA, fptr);      /* Leer el tem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 (buffer);                  /* Capitaliza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Repasar dir y rut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anf (buffer, "%[^@\n]%[^\n]" , archivo, ru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 (@@fptr);     /* Todos necesitaron leerse en el mensaj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Nosotros debemos conseguir algunas informaciones desde e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tr = fopen( "INIT.SRV", "rt");  /* Abrir el archiv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(fptr == NULO) salida 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Repasar el archivo para conseguir las lneas pedida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entras (!fin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 (buffer, LINEA, fptr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(*buffer == '#') continuar; /* Los comentarios ignorar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or (inde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BBS_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canf (buffer, "%[0-9A-Za-z]"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/* Callsig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USER_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canf (buffer, "%s\n", base_di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/* Users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MAIL_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canf (buffer, "%s\n", mail_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1; /*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 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Aadir la respuesta para enviar en el archiv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El correo en el archivo se abre en el modo aadido de text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(fptr = fopen(mail_in, "en"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Contar que este es un mensaje desde este BB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 (fptr, "#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end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(fptr, "SP %s %s &lt;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ente, ruta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Send subject and requested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_file (fptr, base_dir, archivo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nviar fin de mensaj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 (fptr, "/EX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Que es todos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(0);                     /* Contar BBS todo es correct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puntos (char *ptr) /* busca un ".."sucesin en el sender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(*ptr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((*ptr == '.') &amp;&amp; (*(ptr+1) == '.')) regreso 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o (0);            /* ".."no aficionado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_file (ARCHIVO *fptr, char *base_dir, char *arch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efinir BUF_SIZ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buffer[BUF_SIZ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last_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 (path, "%s% s", base_dir, filename); /* Trayectori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rintf (fptr, "ReqFil 1.1: %s\n",archivo);       /* Tem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((!indica (trayectoria)) &amp;&amp; ((fd = abierta (trayectoria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_RDONLY | O_TEXT))!= -1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(nb = leer(fd, @@ buffer, BUF_SIZE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write (buffer, nb, 1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_char = buffer [nb-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rre (f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star seguro /EX estar en la columna primer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(last_char != '\n') 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o fprintf (fptr, "Archivo no encontr !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1- Contenidos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archivos y los directorios son mandatarios. Los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pueden radicarse pero sern creados por el sistema 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FB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IN]        Archivos BAT, COM and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INMAIL]    Mensajes Comprim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OCS]       Archivos usados para comandos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LDMAIL]    Archivos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]       Mensajes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G]         Archivos COM y EXE para comandos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YSTEM]     Archivos de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INI Archivos Init para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     SRV Archivos Init para SE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OC   SYS Configuracin para servidor NEW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B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    BAT Archivo Batch arranca 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 COM Programa que limpia directorios MAIL y BIN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     COM Copia/utilidad de p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MESS COM Procesador de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URWP   COM Procesador de las Pg.s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      COM RS232 cond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KAM   COM KAM RS232 cond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IOS   COM conduct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       COM FV shareware usado en el comando DE LISTA e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TAT  EXE Registo de Estad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INF COM INF.SYS programa de manten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REJ COM REJET.SYS programa de manten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KINF514 COM Cambio INF.SYS de 5.13 a 5.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OC   COM Servidor NEW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DIR   COM Servidor REQ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FIL   COM Servidor REQF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PDAT EXE Actualizacin Automtica de base datos de satli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     EXE Software FBB, archivo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SER  COM Hizo propietario a un usuario de un archivo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    EXE Espera algunos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BEL   COM Procesos de etiquetar archivos de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BIN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0]      [MAIL1]      [MAIL2]      [MAIL3]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5]      [MAIL6]      [MAIL7]      [MAIL8]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0]      [MAIL1]      [MAIL2]      [MAIL3]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5]      [MAIL6]      [MAIL7]      [MAIL8]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WD]        Directorio que incluye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OG]        Directorio para el archivo FBBLOG.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ANG]       Directorio .TXT .HLP .ENT, Archivos de lengu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AT]        Directorio para Archivos de sat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P]         Directorio para base de datos Pgs. Blan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ISEn SYS  Archivo de Ba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SYS  BB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N     SYS  Horas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TNCN SYS  Initialization d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 SYS  Remite la descri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   SYS  Descripcin de Lengu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N   SYS  Texto de Quehac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    SYS  CtrlF0 a CtrlF9 de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D   SYS  Archivo d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SYS  Descripcin del pu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 SYS  Proteccin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T    SYS  Mensajes recha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    SYS  Archivo de Sw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2- CONEXION FILT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FBB permite el filtrado sobre la conexin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rado no es hecho por el software BBS pero si por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os desarrollado por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ltro de conexin puede ser interactivo y permite incorpo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aspectos como dedicar informacin para prede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s,  password filtrado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programas, son una puerta abierta a muchas apl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_FILTER debe ser encontrado por el PATH del 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extensin puede ser COM o EXE, y debe ser corto y rpido po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e para durante la actividad de este programa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no es encontrado, no se llamar hasta el BBS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recibe la conexin, el programa C_FILTER (si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ado) llama a algunos argumentos incluyendo un nmero ni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nmero es incrementado cada vez que el programa se llam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ma jornada de conexin. La primera vez el nmero nivel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gumentos de lnea dados al C_FILTER de programa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lsign (formato como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nivel (0 es la primera vez, y hasta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s banderas del usuario (nmero binario como mscara de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de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evo: La bandera indicando si el usuario es desconocid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de datos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registro del usuario e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s datos recibidos (cada palabra es un argumento nue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_FILTER termina con un valor de salida. Este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uy importante y ordena al BBS qu hac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: Fin de jornada y regreso al men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: El programa se llamar nuevamente y el nmero nivel s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: El usuario se des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tro de conexin para software FBB BBS.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ir &lt; stdio.h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nexion de filtro requerido cad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dos datos enviados a stdout se enviarn a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tro se llama con algunos argumentos de lnea d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_FILTER CallSign Nivel Bandera Registro Nuevo ReceivedDat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alor de regreso dice al BBS si C_FILTER debe llamars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amente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0 si el BBS puede i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 si el C_FILTER debe llamarse nue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 si el usuario debe desconect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lsign est en la FORMA CALLSIGN-SSID (F6FBB-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primera vez C_FILTER se llama Level=0, y entonces s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remen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da vez que se requiere la misma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s banderas son las del usuario (MGPBSXLE) en un campo d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it. as defi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 el INIT.SRV mscara de usuario.(0x80=Modem,0x40=Guest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New=1, entonces esta es la primera conexin del usuari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bre 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registro es el nmero de registro en el archivo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do los otros argumentos son las palabras enviadas por e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password por ejempl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nmero de argumentos es variable y depende del nmero 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lab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 la respuesta d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te es solo un pequeo ejemplo para probar 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 llamar cuatro veces y darn la lista de arg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cuarto tiempo, la mano se dar dorso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(int ac, char ** 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ivel = atoi (av [2]); /* Conseguir nivel desde l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rg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y transforma lo ent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(el nivel == 0) {        /* Es el nivel por valor de 0?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lnea de Conexin:\n");/* Este es el llamado primer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(i = 0; i &lt; ac; i++)    /* argumentos de lnea de Lista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 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char 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(1);               /* C_FILTER debe llamarse nuevamen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 ( "lnea Siguiente:\n");/* Estas son otras lnea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(i = 0; i &lt; ac; i++)    /* argumentos de lnea de Lista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(el nivel == 4)           /* Es el ltimo tiempo?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(0);                  /* S, ir sobre BB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1);         /* Ningn, llamar una vez ms C_FILT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3- MENSAJE FILT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FBB permite mensajes filtrados. El filtrado n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 por el software del BBS sino por programas exte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rrollado por usu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er interactivo y permite incorporar algunos aspecto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r informacin para predefinir callsigns, password filtr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programas, son una puerta abierta a muchas aplicaciones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M_FILTER debe ser encontrado por el SENDERO del MsDos.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n puede ser COM o EXE, y debe ser pequeo y rpido pu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e para durante la actividad de este programa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no es encontrado, no se llamar hasta el BB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iltro de mensaje se llama (si se encuentra) cada vez qu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est listo se registra (cuando Ctrl Z o /EX se reci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ecisin para validar o no el mensaje es la funcin de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lida del programa M_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M_FILTER (si se encuentra) se llama co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os incluyendo un nmero nivel. Este nmero es incremen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el programa se llama en la misma jornada de conex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vez el nmero nivel s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gumentos de lnea dados al M_FILTER de programa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ombre de archivo incluyendo el texto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tipo del mensaje (P, B,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remi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 ca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de registro del archivo DIRME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M_FILTER termina con un valor de salida. Este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uy importante y ordena al BBS qu hac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El mensaje se regi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El mensaje se mata (la condicin =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El mensaje se archiva (la condicin =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El mensaje tiene lugar (condicin =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filtro de mensaje DEBE nombrarse M_FILTER (COM o 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te ejemplo solo escribe sus argumentos de llamad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chivo TEST.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 llama con 5 argum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nombre de archivo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remi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nmero del registro en el archivo DIRME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 devuelve 0 : El mensaje se acep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15                  Feb 06 1993                   Pg. -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1 : El mensaje se mata (la condicin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2 : El mensaje se archiva (la condicin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ir &lt; stdio.h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*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* fptr = fopen ( "TEST.MES"," en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 ; i &lt; argc ; fprintf(fptr, "%s" , argv[i++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 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4- PG programa desar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rogramas PG estn en el subdirectorio PG. Ellos son pequ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que permiten interactividad con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COM o EXE pueden llam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s PG deben ser pequeos porque la cantidad de memori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 y rpidos porque el multitasking se para durant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rrer un programa PG y comienzar una jornada, el usuario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anografiar el comando PG seguido por el nombre del program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 PG solo da el contenido del subdirectorio PG.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se desarrolla particularmente para el software FBB per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 una interface del programa est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una lnea completa (con hasta el carc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so) se recibe, el programa PG se llama con algunos arg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yendo un nmero nivel. Este nmero es incrementado cad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l programa PG se llama en la misma jornada. La primera vez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nivel s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gumentos de lnea dados al programa PG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lsign (formato como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 nmero nivel (0 es la primera vez, hasta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nderas del usuario (nmero binario como mscara de usuari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mero de registro del usuario e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s datos recibidos (cada palabra es un argumento nue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PG termina con un valor de salida. Este valor es m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 y ordena al BBS qu hac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el fin de la jornada y regreso al men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el programa se llamar nuevamente y el nmero nivel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el usuario se desconec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los datos recibidos se enviarn como un comando de BBS 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o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los datos recibidos se enviarn como un comando del BBS, 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ivel se increm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el programa se llamar nuevamente, pero el nivel no 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atos enviados por el programa PG al rendimiento estndard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rn al usuario. Esto permite una verdadera interactiv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el usuario y el programa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 el ejemplo de un pequeo progra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ST_P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q. programa de prueba de comando "PG" para software FBB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ftware FBB 5.14 o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stos programa ecos del usuario qu l mecanogra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 ejecuta un comando BBS precedido por "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sta "BYE" es reci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ncluir &lt; stdio.h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(int argc, char **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nivel = atoi (argv[2]);/* Conseguir nivel des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y transforma lo entero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(el nivel == 0)   {       /*Es el nivel por valor de 0?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ste es el llamado primero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Hola %s, tipee BYE cuando quiere parar  !\n", 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1);             /* el programa se llamar nuevamen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pr (argv[5]);          /* Capitalizar la palabra primer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(strcmp (argv[5], "BYE") == 0) { /* es BYE recibi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("Ok, bye-by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0);                /* S, ir sobre BB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si (strcmp(argv[5], "CMD") == 0) {  /* es CMD recibi?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(i = 6; i &lt; argc ; i++)  /* argumentos de lnea de Lista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s ", argv[i]);    /* enviado por el usuario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(i = 6 ; i &lt; argc; i++) /* argumentos de lnea de List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%s" , argv[i]);     /* enviado por el usuario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4);                  /* S, enviar comando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Ud. me cont : ");   /* Estas son otras lnea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(i = 5 ; i &lt; argc ; i++)  /* argumentos de lnea de List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f("%s", argv[i]);         /*    enviado por el usuario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(1);              /* Ningn, llamar nuevamente program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 15 - UNPROTO ENU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FBB permite remitir listas unproto de mensaje.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alida separadamente sobre cada puerto (letra L en PORT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reccionamiento unproto es FBB con la cabecer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nea de lista unproto se enva sobre cada puerto vali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vez que un mensaje se registra. La lnea est en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 B 2053 TEST@ALL F6FBB 920325 Este es el 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 nmero de mensaje es extrao o no existe la lnea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6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permite un sistema que escucha al UI de packets sobr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uencia para crear una lista idntica al del BBS, y entonc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no tendr que conectar el BBS para saber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y bo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trol puede hacerse sobre el nmero de los mensaj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r si una lnea se per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sistema remoto recibe una lnea nueva, y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viada, lo nica tiene que enviar es un unproto frame dirig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BBS callsign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FC1EBN-3 to F6FBB-1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00002EE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e tomar en la cuenta solo si el usuario tiene la bandera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da (comando 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usuario no tiene su bandera validada en el BBS, l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lnea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00 /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, el software remoto DEBE parar pidiendo unprot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o de los 8 dgitos son el nmero haxadecim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o del pedido de la lista (aqu 00002EE0 -&gt; 12000) y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imos dgitos son la suma de los cuatro bytes anded con FF (0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BBS entonces comienza a envar lneas desde el nmero p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a el ltimo nmero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nmero pedido parece estar demasiado lejos de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, el BBS puede reajustar el pedido de "callsign"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00 !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01 B 2040 TEST@FRA F6FBB 920325 Este es un bol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02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 515                  Feb 06 1993                   Pg. - 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03 P 206 F6ABJ @ F6ABJ F6FBB 920325 Hola R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tonces comienza a envar lneas desde 12201. 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o debe cambiar su nmero de base a 12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nmero pedido es mayor de el ltimo mensaje recibid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el BBS enviar una lnea co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indica que la lista en el sistema remoto es hasta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ltimo mensaje recibido en el BBS es 1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stema remoto puede conectar tambin el BBS y pi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modo comprimido binario que usa la sucesin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                   Sistema Re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ccin                               Coneccin solici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BB-5.14-ABFHM 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Toulouse, Ger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FBB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PK-1.80- 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&lt;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comprimido Binario #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nvia usando formato d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apndic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TPK versin 1.80 (el programa de comunicacin de pac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rrollado por FC1EBN), este protocolo se impleme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NDICE -16- EXTENSIONES AL PROTOCOL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s extensiones se usan en TPK 1.65a (y ms) y FBB 5.14 y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BECERA de exten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becera ahora lleva la FECHA y EL TIEMPO del archivo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ndo transmitido. [SOH] [Len] [Filename] [NUL] [Tama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] [NUL] [Fecha] [Tiempo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echa y el Tiempo son los valores informados por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ficados en 4 dgitos hexadecimal y se envan en ASCII (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ceptor tiene la eleccin de usar o extender Yapp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o Yapp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Yapp el normal respuesta es RF, como antes de y el rece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guardar la informacin de tiempo y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del YAPP extendida es :  RT Receive_TPK y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fica :  [ACK] [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respuesta de receptor es RT el protocolo usado s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o YappC para Yapp con checksum. Cuando el remitente cons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acket DEBE usar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tensin de datos de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s receptores contestan RT el protocolo usado ser YappC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permite deteccin de paquetes corrompidos a lo larg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exo, particularmente sobre el RS232, lneas donde no h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cin o control de error (o es muy pob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quetes de datos : [STX] [Len] [Datos] [Check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um es la suma de todos octetos de datos terminada con FF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bits como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 checksum es malo entonces el receptor debe enviar un an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ntra en estado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cuperacin de Ch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ampo nuevo se ha agregado a la respuesta de currcul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r el remitente si el receptor puede usar YappC o n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culo se enva en vez de RF (o 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de currculo para Yapp:(como us antes por TPK-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K] [Len] [R] [NUL] [Longitud Recibida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I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I                +- en ASCII como en la cabe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+-- como Currcu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------- len de los siguien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spuesta de currculo para Yap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K] [Len] [R] [NUL] [Longitud Recibida] [NUL] [C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remitente puedo usar  YappC        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l remitente consigue esta  paquete entonces l debe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