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FREE.EXE                 20,19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Ian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tility for FBB/TPK by David Humble  G0TWN@GB7BEN.#4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August 1997 FREEWARE for Amateur Radio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t compatable with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 &lt;megabyte limit&gt; &lt;drive letter&gt; &lt;sysop_callsign&gt; &lt;[T]pk/[F]b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ISKFREE 20 C G0TWN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free disk drive space gets below &lt;megabyte limit&gt;, DISKF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either \FBB\MAIL.IN or \TPK\MAIL.IN for &lt;sysop_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SKFREE to your batch file. Also TPK users who leave their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should also place it in INITDCNX macro. FBB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re housekeep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2BIG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RAM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RO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PACE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