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EXE Carbon Copy Server for FBB BBS v4.6b (c) 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from v4.2b, this server is compatable with Win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arbon Copy server program to ru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6FBB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read the information supplied from FBB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erver mode (which is transparent to the sysop and 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conjunction with the sysop's details (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from the system's INIT.SRV file), will copy an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and distribute multiple copies of the mess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s that you the sysop will nominate in a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chanics of  how the program is set up by the sysop is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below.Basically, all you need to do, is to edit your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include the server in there, and supply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describe how to set the system up, and give example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it all in what I hope is logical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 |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SET UP CC.EX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CC is designed to run in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at shown in the documents manual for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to say, that all your running excecutable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.EXE  should be located in the \FBB\B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tself is located directly off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, and that \FBB and \fbb\bin are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your AUTOEXEC.BAT fil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CC.EXE needs to read your INIT.SRV fil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SERVER.IN file (you will proberbly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i hi, unless you are unlucky), you will need to copy 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\FBB\BIN directory.This is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dit the CC.CFG file, purely to set weather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ed of any CC server actvity, and for users t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ir inputted messag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first entry  to    YES   if YOU do want the actvit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NO  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entry will set weather or not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essage that the message they have sent to the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oc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line to    YES  if you want users to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NO    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hould be copied 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 (CC.DIS) is placed (see below),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le you must edit, is the file that tells FB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your system.This file is called INIT.SRV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the end of the file, you will see that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that tell FBB what external server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rogram to uti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must tell FBB that CC.EX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adding one line of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st you inten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ay you wanted to carbon copy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AYNET members.You may want to call the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the name of the messages you want to be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hen a PERSONAL message addressed to RAYNET (no @ BB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es at your system, it will trigger CC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example, you would make an entry in INIT.SRV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NET CC.EXE Carbon Copy for RAY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^   ^    ^   ^         ^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|---|    |   |---------|----------|--------|-----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|   line is a description only and can be omitte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|--------------- This is the program name that FBB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for to do the copies for you.This program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------- This is the Name to which messages MUST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rigger the carbon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MUST also have an entry in CC.DIS 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tell CC.EXE where to address the copies to.We will get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CC.D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example, you may wish to have a Carbon Copy arran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riends.Say you choose to use the messag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YS", then the INIT.SRV entry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CC.EXE Carbon Copy to the BOYS (Gra, Ricky, Len, Dave, B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YOU MUST HAVE A ONE LINE ENTRY IN INIT.SR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RVER ADDRESS YOU WANT TO USE.Therefore, if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CC.EXE for both the above examples,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SRV  w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NET CC.EXE Carbon Copy for RAY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CC.EXE Carbon Copy to the BOYS (Gra, Ricky,Len,Dave, B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,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ells CC what messag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Who is allowed to used the Carbon Cop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Weather you want a distribution list appe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If there is any "remarks" text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Weather or not an FBB auto ACK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 IS ALWAYS CALLED CC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xample of my own CC.DIS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no credit for the format of this file, as the bas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, as far as I am aware, thought out by Ken, G3WC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xcellent Carbon Copy routine.I have mearly adap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RV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authorised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TRIBU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callsigns to which copies will be 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XT SERV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authorised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TRIBU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 of callsigns to which these messages will b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hort example, to run just ONE server add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e want to copy messages addressed to "RAY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YNET]          &lt;------- SERVER ADDRESS NAME (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    &lt;---|                  SQUARE brackets,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       |-------- List of stations who may use this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)    &lt; ------ this line MUST appear "EXACTLY" a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    &lt;---|      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       --------- This is the list of stations to whom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   &lt;---|        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ore than one server address, then us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to the CC.DIS file, in the same forma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AY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(I hope), the format for both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You will notice that the SERVER NAME, tha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messages MUST be addressed to be copied,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brackets, and is UPPER case.YOU MUST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the distribution list is identified by use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 ... (DISTRIBUTION)..... this lin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ACTLY" as shown or the program will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more features, that you can enter in the CC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at will give you extra features in the cop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ed to include (at the end of eac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allsigns to which the message was copie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on the first line of the DISTRIBUTION list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 says (in upper case again) 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&lt; -----  This Line will tell CC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                     distribution LIST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, wish to let ANY station inpu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You do NOT have to have a huge list of callsig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You simple enter one line for the authorisa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this .....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     &lt; ----  This line here, will allow ANY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         input a message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---- This line BLANK is optional.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                   TO BE THERE, I just feel that it mak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                   command more pro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yet another option available, to personalise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STRIBUTION list section of CC.DIS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side each callsign, a short comment that will end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of the message text.An example of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operato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 ##Hi 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OK 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##Watcha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##Oh Hell it's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to remember, is that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RKS" feature, then you MUST leave a space after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 TWO HASH signs (##), and enter the tex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hash.I would not recommend a long text, as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255 characters.Anything over that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or most certainly naff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f course, address copied messages to distant BBS's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dd the BBS address along side the station callsig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ould do for entering any message a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@ GB7LIV ##Watcha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@ GB7FCI ##Oh God it's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iya 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of REMARKS, @ BBS addresses and no BBS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combinations of authorised users 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In that case it is either a list of authorised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or A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urther embelishment, you can now "tag"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in a distribution list to reques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 of receipt of the copied message.This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 if the receiving BBS is of the F6FB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one simply by ending the line for an individua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list with an asterix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 acknowlegments are returned to the BBS on which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server message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the CC.DIS file shown above, if you want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K's" from G4PGO and G4LBJ, the file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@ GB7LIV ##Watcha Dav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@ GB7FCI ##Oh God it's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iya 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 could replace the "*" character with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f you wanted to use the "/RACK/QSL" facility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erver also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QSL part of this function was added at version 3.9 onw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of TPK users.It seems that there is a TPK serv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he same was as my /RACK server but using the keyword /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RACK/QSL" system is similar to /ACK, except tha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is only generated when the target message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AD by the recipient, (or KILLED or forwarded to another BBS/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just recieved at the host BBS, the keywords being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ACK    or   /QSL      as the first word on a line of their 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likely event of you wanting to use both /ACK and /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ubstitute the "&amp;" character for the "*" or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@ GB7LIV ##Watcha Dav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@ GB7FCI ##Oh God it's you !^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iya Ricky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G4PGO's message would have the "/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nserted, G7EVY's message would have the "/RACK/QSL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, and G0LZX's message would have both "/ACK" and "/RACK/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4LBJ's message would have no reque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want to have your message copied as a bulleti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the "$" character onto the end of the dis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@ #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bine both bulletin copies and personal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same distribution sec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@ #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ZR @ GB7IZR ##Hi Nick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MP @ GB7LEN ##Hi HM Prisons,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: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rigin message to be copied has come from a user at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you may wish to have that BBS's R: line (BBS header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 included in the copies, so that return messag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BBS "SR" command will automatically be rou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is the case, you can put the keyword "RLI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ection of the CC.D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in fact a built in problem with this in so much as i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ssage has to be routed back down the same l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ame (ie to/from the same BBS as the original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by FBB type BBS's due to it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has come from that route and is a "ping-pong"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oint is, that when source messages come from distan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RLINE set on, then any replies to cop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outed back to YOUR BBS, and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replies to get to the correc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easy as it seems running a carbon copy server and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s at other BBS's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                   &lt;---------- THIS WILL MAKE THE SERVE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TING BBS's "R:" LINE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                              COPY MESSAGE, BUT WITH THE "BID"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                              OFF SO THE MESSAGE WON'T GET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further, here is the CC.DIS file that is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7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CC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@ #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INF @ #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@ #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#NW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@ GB7WXM.#51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INF @ GB7WXM.#51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7WXM.#51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GB7WXM.#51.GBR.E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@ GB7ABB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INF @ GB7ABB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7ABB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GB7ABB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@ GB7OSP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INF @ GB7OSP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7OSP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GB7OSP.#55.GBR.E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@ GB7IOM.#16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INF @ GB7IOM.#16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@ GB7IOM.#16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GB7IOM.#16.GBR.E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PGO @ GB7LIV ##Hi Dav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6FCI @ GB7FCI ##Hi Chris,^</w:t>
      </w:r>
    </w:p>
    <w:p>
      <w:pPr>
        <w:pStyle w:val="PreformattedText"/>
        <w:bidi w:val="0"/>
        <w:spacing w:before="0" w:after="0"/>
        <w:jc w:val="left"/>
        <w:rPr/>
      </w:pPr>
      <w:r>
        <w:rPr/>
        <w:t>G3WCS @ GB7CHS ##Hi Ken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AR @ GB7OAR ##Hi Neil,^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i Ricky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##Hi Gra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OR ##Hi Phil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CP ##OK B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GB]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CCP ##Hi B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ello Ricky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##OK Divit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 ##Hello L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4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4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6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3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TZT @ GB7NWP ##Hi 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GO @ GB7LIV ##Hiya Dav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4KIN ##Hiya Phil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MP ##OK Fe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8YPL @ GB7LIV ##Hi Pet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0LZX ##Hiya Ricky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VY ##Hiya dozey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6WHL @ GB7KLY ##Hiya Colin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BJ ##Hiya L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4XBI @ GB7PMB ##Hello Diane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3YKP @ GB7BAD ##Hiya John,*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WI @ GB7HJP ##Hi John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 |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EXE will cover a lot of featur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N authorised user tries to use a server, i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ck to the originating station telling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e is not authori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ssage has been copied sucessfully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sender saying so, and to whom it w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EXE will also advise the BBS sysop when CC has bee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om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ssage has been copied by CC.EXE,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WILL NOT GET A COPY BACK AGAIN, even if h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st.There is little point as he knows w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uthorised user wants to know who els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st, he can send a message addressed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 the SUBJECT line of the message he tells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command MUST be EXACTLY A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 server he wants to interogate is called "SYS" (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examples), then he would input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YS @ GB7LEN      &lt; ----- 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S             &lt; -----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ext)            &lt; ----- NO MESSAGE TEX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X or ctrl-z        &lt; ----- normal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 |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's about it.I hope that you find the routin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t does not "mess up"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not really write this program to try to "outdo"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 really for it to be distributed.I wrote it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AND DOCUMENTS ASSOCIATED WITH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, OR CONTAINED WITHIN THE COMPRESSED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E SOLE COPYRIGHT OF Len Gurney, G4L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ant to use it then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should you want to distribute it then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All I ask is that you distribute that complet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ands in this .ZIP file, with no alterations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T NO CHARGE for the program WHAT-SO-EVER (I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sonable" disk costs to be recov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asis outlined above, you are licenced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, so long as it soley for amate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T COME TO LIGHT THAT ANY STATION USING THI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RVERS I HAVE WRITTEN AND CIRCULATED, HA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LTERED THE EXECUTEABLE CODE,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COMPILATION OF THE PROGRAM, WITHOUT M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SATION, THEN THAT PERSON WILL BE DEEMED TO BE IN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 AND MY PERMISSION TO USE ANY AND ALL OF MY SER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WITHDRAW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G1VSJ (sysop @ GB7ODM.#16.GBR.EU) &amp; G4FJQ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NO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, and I would appreciate any comments/bug repor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y.. G4LBJ @ GB7LEN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