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LET  v1.0   *   1995  LU2FHE@LU2FHE.SFE.SF.ARG.S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 N T A   F E    *    A R G E N T I 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-Mayo-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ARIO PARA BBS TIPO F6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IBRE DISTRIBUCION ENTRE RADIOAFICION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d. es uno de esos SysOp que tienen poca capacidad de disco du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BBS, este utilitario les va a resultar muy ut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funcin de BINDELET.EXE es limpiar o borrar diariamente los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BIN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ndo FBB  necesita  enviar por forwarding un msj a otro  BBS, 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 que  hace  es ver si ese msj ya esta comprimido en alguno del los 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MAIL. Si no lo encuentra, procede a comprimirlo y luego comienza el FWD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vern, no hay problemas en tener esos directorios vacios,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 tanto usando BINDELET en el Appel.bat, todo se hace en forma  automatica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ria, ahorrndonos un muy buen espacio en el disco, sobre todo si su BBS 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antener gran cantidad de msj activos y mucho FWD pendiente, sobre todo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n el momento de su ejecucin BINDELET encuentra alguno  de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vacios, le dar un msj diciendo que no encontro el archivo.  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utilitario trabaja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FBB\BINMAIL\MAIL0   hasta  MAIL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 DE U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del Appel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Programa arrancando, use ^C para detenerlo dentro de los 6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ep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  Haciendo un Respaldo completo del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_FB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ELE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rdenando el archivo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fbb\system\hroute.sys temp.$$$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mp.$$$ | sort | find /v "# " &gt; \fbb\system\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Backup de archivos important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fbb\system\dirmes.sys \fbb\backup\dirmes.s1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fbb\system\inf.sys \fbb\backup\inf.s1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Limpieza de los msj del BBS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NTAR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comparacin, antes de comenzar a usarlo, verifique en su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antidad de megas estan usando sus 10 subdirectorios del BIN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asumo responsabilidades por el uso de este Soft. El mismo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ga como ES y es de libre distribucin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2FHE @ LU2FHE.SFE.SF.ARG.S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is A. Ga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dor de Amsat Arge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00 * SANTA FE * REP. ARGENTIN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