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_FBB  v1.4       1995  LU2FHE@LU2FHE.SFE.SF.ARG.S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 N T A   F E    *    A R G E N T I 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-Mayo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ARIO PARA BBS TIPO F6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IBRE DISTRIBUCION ENTRE RADIOAFICIO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te sencillo utilitario tiene como finalidad ayudar a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 FBB a mantener un respaldo o "Backup" de su BBS en una forma muy com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ractica, sin tener que recurrir al clasico Backup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_FBB hace una compresion de los distintos directori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an el BBS y los coloca en un directorio  TEMPBACK  creado  al  efec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luego Ud. debera moverlos hacia sus dsk de respal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ingun proceso  manual que  Ud.  use  tendra  la velocidad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abilidad que logra con este utili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 recomienda usar muy buenos dsk para mantener su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te utilitario dentro de todo su proceso NO borra ni mod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un archivo o directorio. Si durante el proceso encuentra  un  directori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vacio le dara una linea de error, pero continuara trabajando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 hasta el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s nombres de Directorios o Subdirectorios que se usa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o son los originales del instalador del FBB. Si su BBS tiene algun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os reemplazados, este no los encontrara y por lo tanto no se lo respald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 su BBS tiene algunos directorios especiales que Ud. de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aldar tambien y siempre y cuando ese directorio comprimido entre en un 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eme un detalle de los mismos junto  a  un dsk y  un sobre  autodirijido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gusto se lo configu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CK_FBB no procesa el dir USERS ni YAPP  asi  como ning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ubdirectorios que estos puedan conte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a nueva versin se elimin el Back-up de los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MAIL, con el considerable ahorro de tiempo de proceso y de disc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files no son imprescindible para el funcionamiento del BBS. Cuando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 fwdear un msj, si no tiene ese file comprimido en un dir BINMAIL,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me nuevamente, por lo tanto no se necesita Back-up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  complementar  este  trabajo  usando  el  BINDELE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en distribu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 version 1.4 solo fue probada  usando  PKZIP  v2.04g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endo bajo MS-DOS v6.20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 testeado con el nuevo WINFBB 7.00 corriendo bajo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1 y Win 95 trabajando satisfactoriamente. Gracias Tony KP4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sumo responsabilidades por el uso de este utilitario.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de U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Copiar el file BACK_FBB.EXE en el dir 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Al ejecutar el utilitario por primera vez crea el dir \FBB\TEMP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Es necesario tener el PKZIP en un dir que figure en su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 \FBB o en el raiz de su disco rigido. Caso contrario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ario no trabaj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 Para poder ejecutar BACK_FBB su BBS debera estar " DETENIDO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Promp del DOS pulse:  BACK_FB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a posibilidad valida, puede ser incluirlo dentro del 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sea ejecutado automaticamente por el BBS, antes de realiza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imiento diario sin intervencion del oper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ga en cuenta, que su Backup quedara diariamente en el dis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ido y si bien esto lo ayudara en caso de tener problemas en su BBS, no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lvo de problemas en su disco rig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Appel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Programa arrancando, use ^C para detenerlo dentro de los 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 Haciendo un Respaldo completo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_FB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ELE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rdenando el archivo HROUTE.S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fbb\system\hroute.sys temp.$$$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mp.$$$ | sort | find /v "# " &gt; \fbb\system\h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Backup de archivos importan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fbb\system\dirmes.sys \fbb\backup\dirmes.s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fbb\system\inf.sys \fbb\backup\inf.s1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Limpieza de los msj del BB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Es  conveniente   ejecutarlo  automaticamente  "ANTES"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imiento diario y no al final del mismo. Esto le dara un mayor resp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so de que su BBS sufra un golpe o corte de energia durante  el 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antenimiento y luego ya no lo pueda volver a arran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2FHE @ LU2FHE.SFE.SF.ARG.S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s A. Ga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de Amsat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0 * SANTA FE * REP. ARGENTIN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