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���  ����  ����   �     �  �    ��� ��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 �   � �   � �   �   �   �   �     �  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 �   � ����  �   �    � �    �     � 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 �   � �   � �   �   �   �   �     �  � 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���  �   � ����   �     �  ���� ��� � 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mware (PC)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7.1 (13. Dezember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identer AX.25-Controller f�r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 AFSK Modem (BayCom-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t WA8DED-Hostmode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TFPC-kompatibler Treiber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n Andreas Gal, DB7KG @ DB0HRO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NORD&gt;&lt;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igegeben zur nicht-kommerziellen Nutzung durch Funkamate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Hinweise zu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Schnell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Aufruf und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  Allgemein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  Optionen zum residente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1.  Port- und Baudraten-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2.  Sonstig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  SP (DK4N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  GP (DH1D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    THP (DL1B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    TERM (DL5F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.    DIEBOX (DF3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.    MS-Windows, OS/2 u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.    Besonderheiten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.    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Befehl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Fehlerbehebung (Modembetri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   Sende- und Empfangs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   Probleme mit ander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   Hardware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Hardware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  Serielle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Informationen f�r Softwareentw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  Programm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Urheberrechte und 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Bezu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r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 etwa drei Monaten verf�gt die TheNetNode-Software �ber ein n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esserte DAMA-Implementierung. Diese ist nicht mehr kompatibe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herk�mlichen TFPCX v2.10 von DG0FT. Aus vielf�ltigen 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bt es leider keine neue DAMA-f�hig TFPCX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auch immer mehr RMNC-Knoten auf DAMA umstellen, wurd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r, im Source-Code verf�gbarer Software-Treiber f�r die Bay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Hardware ben�tigt, der auf TheFirmware 2.7 basiert: T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ist kompatibel zu TFPCX, bietet aber durch eine verbess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-Ansteuerung nicht nur Vollduplex-Betrieb, sondern belaste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Rechner erheblich weniger und l�uft problemlos auf X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,77MHz. Der Nachteil ist, da� TFX Modems NUR an der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ittstelle betrieben werden k�nnen. Diese Einschr�nkung h�ngt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n Modem-Routinen zusammen. Diese lassen den UART-IC einen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kodier-Arbeit �bernehmen und reduzieren so die Interrupt-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1200 Baud RX von 3600 IRQs/Sekunde (TFPCX) auf etwa 300 IRQs/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FX). Im Gegensatz zu TFPCX gibt es keine Komplikationen mit Progra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en Hardware-Timer des PC verwendet, z.B.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enso geht die Uhr bei TFX nicht wie bei TFPCX um 1 Minute pro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ist kompatibel zu den Programmen SP (DK4NB), GP (DH1DAE), T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L1BHO), TERM (DL5FBD), CT (K1EA), DIEBOX (DF3AV) o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mu� darauf hinweisen, da� ich nicht garantieren kann, da�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allen PCs problemlos mit seriellen  Modems funktioniert.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en residente Treiber Schwierigkeiten (siehe Anhang 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ource-Code von TFX ist (nat�rlich) verf�gbar. Allerding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wegen schlechter Erfahrungen (z.B. mit DG0FT) auf einer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bstschutz-Klausel best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s Programm, das Source-Code oder Bin�r-Teile von TFX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zugsweise enth�lt, mu� vollst�ndig in textlesbarer Source-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dem NORD&gt;&lt;LINK e.V. zur Verf�gung gestellt werden. Die kommer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rtung des TFX-Source-Codes ist STRENGSTENS untersagt und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lich verfolgt. Es gilt des weiteren ALA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s de Andreas, DB7KG @ DB0HRO.#MVP.DEU.EU, 13. Dezember 1994, L�b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inweise zu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riffe und Abk�rz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al      einer der maximal 20 gleichzeitig m�glichen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erbindungen), bei BayCom ist die Bedeutung v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Kanal genau entgege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     eine �ber Packet Radio �bertragene Dateneinheit (Pa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ehend aus Adre�feld, Steuerfeld, Daten und Pr�fsu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 Unterbrechung des gerade laufenden Programms durch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e-Ereignisse (z.B. gedr�ckte Taste, bestimmtes 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vall vorbei), Software-Interrupts werden nich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Hardware sondern durch einen bestimmt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ehl ausgel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         Prefix von Hexadezimalzahlen (z.B. 0x300 = 3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Anleitung ist teilweise aus TFPCX.DOC zusammengeschnibb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die Programme praktisch die gleiche Funktion erf�llen, TF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 die up-to-date Version ist, erschien mir das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.DOC wurde verfa�t von DG0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08-12-94 1.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10-12-94 einige UART's (bzw viele) setzen das DELTA-CTS beim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 MSR nicht automatisch zur�ck, dies wird nu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macht. Dadurch ging bei einigen Schnittstellenk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onders den billigen Noname-Karten, der Empfa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wandfr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nm. DF2AU: Delta-CTS Problem: "Prellen" der L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ige Karten haben an CTS bzw an den RS232 Treibern allge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�mpfungskondensatoren. Durch das Master-Slave Prinzip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250 stehen dann 2 Interrupts praktisch gleichzeiti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rbeitung 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10-12-94.2 Fehler bei der Interrupt-Bearbeitung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12-12-94 Interne Umbauten, TX-Anzeige per Scroll-Lock LED (Tasta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 beim TX-Delay behoben, tnx DL9G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D-Abfrage f�r den L2 / @T2 - Berechnung verwirkl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13-12-94 RX-Interrupt-Bearbeitung ge�ndert, l�uft auch mit sehr lang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232-Karten (tnx Tob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14-12-94 TX-Anzeige mit Scroll-Lock LED machte Probleme bei DL9G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usgewo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15-12-94 Die AX.25 RX Flow-Control von TF2.7 ist in meinen Aug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ig falsch geraten, statt nach Bufferspeicher/Kanalzahl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er Regel fix 2500 Bytes nicht abgeholter RX-Daten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 senden, wird jetzt ab Bufferspeicher/(Verbindungszahl+1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NR gemeldet. Also bei einem Connect nach 16kB, bei 2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kB us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22-12-94 �berarbeitung, Einbau einer Entlade-Funktion (UNT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24-12-94 Fehler in der Speicherverwaltung behoben, es wurde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kB belegt. War beim Einbau der -m:xxx Option aufgefa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it l��t sich die Anzahl der Buffers bestimmen, wer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icher hat, kann weniger Buffer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wirklichung eines Konfigurations-Files. Starte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FX mit TFX &lt; INI-FILE.EXT, werden die dort enthal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ehle an den TNC gesendet. Ein '^' symbolisiert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Datei von TFPCX kann weite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nach IBM@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25-12-94 zwei kleine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LITE verhinderte den Betrieb auf XTs, nun wir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hr gepackt. TFX &lt; INI f�hrte bei einigen DOS-Version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sturzt, ist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Bugfix nach IBM@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sher wurde die interne Uhr auf 00:00:00 am 00.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etzt, statt dessen wird jetzt das richtige Datu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gelesen und als Startzeit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26-12-94 Die CPU-Flags wurden bei der COM-ISR und bei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gesichert, wei� auch nicht, ob das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�t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Interrupt-Routine wurde von SP &gt; 6.11 falsch aufger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wurde durch die Parameter nach dem N5NX hervor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Entladeparameter befinden sich nun VOR der N5N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nung, soda� SP9 keine Probleme mehr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Bugfix nach IBM@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bau einer Unterst�tzung f�r IRQs &gt; 7, nicht getes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nfigurierung der Baudrate w�hrend TFX gelad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ESC @F (der war gerade frei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27-12-94 Entladefunktion mit -u, statt UNT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chnell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Grund verschiedener Konfigurationsm�glichkeiten und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 l��t sich kein allgemeines Kochrezept angeben.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cht es aus, wenn man sich zun�chst die Abschnitte 6.2.1. u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tsprechend verwendetem Programm) anschaut. Gibt es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man Anhang 2.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TFX -? lassen sich alle Optionen in Kurzform abrufen. Ein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efunktion (-U) gibt es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Radio wurde und wird vor allem mit sogenannten Terminal-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n (TNC) betrieben, die die gesamte PR-spezifische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llabwicklung (AX.25) �bernehmen und den benutzten Comput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fortablen Datensichtger�t machen. Dabei sind TNCs auch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s als (nicht mal besonders leistungsf�hige) Rechn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ller Schnittstelle und Modem. Auf Grund der weiten 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r speziellen, vor allem auf dem TNC2 laufenden TNC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8DED-Firmware oder die kompatible The Firmware von NORD&gt;&lt;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eren mittlerweile einige leistungsf�hige und weit verbr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, die das spezielle Software-Interface dieser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8DED-Hostmode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heutzutage auch leistungsf�hige PCs nicht mehr sehr teuer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etet es sich an, ihnen die Arbeit des TNCs zu �bertragen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nvestition f�r den TNC einzusparen. Au�erdem ist ein Por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ieb mit Laptop oder Notebook auch viel eleganter, wenn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'grauen Kasten' zus�tzlich mit sich herumschleppen mu�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n Zweck bietet seit einiger Zeit das BayCom-System (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) eine schnelle, billige und leicht verst�ndliche 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rdings ist BayCom ein abgeschlossenes System, das den Betrie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-Terminalprogramme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dieser Stelle setzt TFX an, da es die Verbindung zwis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handenen Hardware (serielles Modem) und den Terminalprogramm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s schafft. TFX ist eine Art speicheresidenter TNC, de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n PC geladen wird, es sich im Speicher bequem macht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�ndig von den Interrupts des PC angetrieben im Hintergrund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 verrichtet, also Daten sendet und empf�ngt und auf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zers rea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n- und Befehlsschnittstelle zum Terminalprogramm (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) ist dabei sehr �hnlich zu der bei TNCs verwende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dem (was wichtig ist) gut dokumentiert. Es bereitet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um Schwierigkeiten ein existierendes Programm mit TFX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ig zu machen und f�r die wichtigsten Programme ist dies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TFX geladen ist, verh�lt sich das System so, als wenn ein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schlossen w�re, kann also von au�en connectet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t alle ankommenden Nachrichten. Da TFX im Hintergrund l�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nebenbei auch andere Programme verwendet werden (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hmen siehe Anhang 2.2.). Auf ungelesene Informationen mach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endes Rechteck in der rechten oberen Bildschirmecke aufmerk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bald das Terminalprogramm gestartet wird, erscheint der empfan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auf den Bildschirm. TFX ist vergleichbar mit dem Programm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L8MBT) des BayCom-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dient nicht zum Betrieb mit TNCs im KISS-Mode (z.B. PK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TCP/IP-Software und l�uft nur auf IBM-kompatiblen PCs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en Fall kann das TFPCR (DK4NB) verwendet werden, 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hilft der Packet Driver AX25DRV f�r BayCom-k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Pawel Jalocha. Dieser Packet Driver war auch die Grundlag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Modem-Teil von T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ufruf und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wird durch folgende Befehlszeile aktiv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[-?] &lt;loa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Optionen werden durch '-' eingeleitet und durch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einander getrennt. Innerhalb einer Option sind keine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l�ssig. Gro�-/Kleinschreibung wird nicht unterschieden.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-Buchstaben folgt ein Doppelpunkt und dann d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sinnvoll, TFX aus einem Batch-File zu starten, dami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immer die gleichen Optionen schreiben mu�. Zun�chs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Optionen kurz in der Form aufgelistet, wie sie auch im Hil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it 'TFX -H' abrufbar sind und dann einzel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oad options&gt; sind nur beim residenten Laden des TFX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indet sich TFX einmal im Speicher, kann es mit TFX -u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Allgemein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Optionen k�nnen zusammen mit jeder anderen Optio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Es gibt im Augenblick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Hilf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Optionen zum residenten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wird immer dann resident in den Speicher geladen, we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Option -? angegeben wird oder der TFPCR- oder DRSI-TNCTSR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its aktiv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n also mehrere Treiber zusammen verwenden will, mu�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r als erstes aufgerufen werden. Ich kann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antieren, da� man auf diese Weise auch problemlos arbei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TFX kann auch mit LOADHIGH in den oberen Speicherbereich (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aden werden, wenn dort genug Speicher frei ist. Allerding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teilweise Probleme mit den dazu notwendigen EMM386-Trei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ehe Anhang 2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TFX an verschiedene Packet-Hardware, �bertragung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windigkeiten, Terminalprogramme und Nutzerw�nsche anpass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, existieren die hier behandelten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m Laden erscheint z.B.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FX v2.7a.4 20 Channels  800 Buffers  Int F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heFirmware Version 2.7 / DAMA/XHO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by NORD&gt;&lt;LINK (DB7KG), Dec 27 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Free for non-commercial usag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1 (03F8 / 04),  1200 Baud,  AFSK-Mod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er DOS-Prompt. TFX ist jetzt installiert und belegt ca. 57 KBy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Hauptspeichers. (* je nach eingestellter Bufferza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. Port- und Baudraten-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: Angabe des benutzte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kann eine der Standard-RS232-Schnittstellen angew�hlt werde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ich das BayCom-Modem befindet. Die Adresse wird dem BIOS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nommen. z.B. Modem an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-C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: Angabe eines un�bliche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COM3 und COM4 und wenn COM1 und COM2 nicht standardgem��e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ktoren haben, mu� der Interrupt Vektor mit angegeben werden.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-C:4 -R:7  f�r IRQ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:nnnn HDLC-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lles Modem   300, 1200, 2400 oder 4800 Baud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-C:4 -R:7 -B2400 f�r ein 2400 Baud Modem an COM4 und Interru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 Baudrate auf einem PC m�glich ist, h�ngt von 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nleistung ab (siehe Tabelle im Anhang 2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:xx  Software-Interrupt f�r TF-Interface (40-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 den hier angegebenen Software-Interrupt find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unikation zwischen TF und dem Terminalprogramm st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m��ig wird der Interrupt 0xFD verwendet. Eine �nder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n�tig, wenn dieser Vektor von anderen Programmen verwend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ein Programm nur mit einer bestimmten Einstellung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.B. '-IFF' bei CT (K1E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:xxx Festlegen der Buffer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t 800, damit belegt TFX etwa 32kB RAM f�r Da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mal 32kB f�r das Programm (im TNC: ROM). Durch reduziere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es l��t sich Speicher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einschalten der Anzeige des Kanalstatus im Ho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indet sich TFX im Hostmode (d.h. ein Terminal-Programm l�u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in der oberen rechten Bildschirmecke ein T(ransmit)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(eiceive)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Abschnitt gibt Hinweise zur Installation einig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Betrieb mit TFX. Grunds�tzlich mu� TFX aktiv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or das Terminalprogramm gestartet wird.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st noch bestimmte Einstellungen in Konfigurationsdatei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n�s notwendig. Dagegen sind z.B. Baudraten-Einstell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n Dateien/Men�s f�r den TFX-Betrieb meist belanglos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ie Option '-B' beim Aufruf von TFX verantwortlich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TFX werden wie bei einem normalen TNC �ber die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des Terminal-Programmes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sollte beachten, da� TFX einen Teil des Speichers belegt, d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programm dann nicht zur Verf�gung steht. Deshalb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immte Puffergr��en und die Anzahl der Connect-Kan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Umst�nden verrin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merkung zum "Hochladen" von TFX mittels HIGHLOAD (frei nach DJ1X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ist zu beachten, das wenn zu wenig oberer RAM-Bereich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ht, das Laden von TFX scheinbar funktioniert (da TFX nur 3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Programmcode braucht), aber dann abst�rzt, weil die Res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kB f�r die Daten nicht verf�gbar sind. Deswegen ist beim "Hochla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TFX vorsicht geboten. Es mu� sichergestellt sein, das ein zusa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ngender 64kB-Block im UMB frei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gewissen Umst�nden kann nicht der gesammte belegte UMB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Entladen (Option -u) wieder freigegeben werden, d.h. man ha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Entladen weniger freien UMB-Speicher. Dies wirkt sich 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 negativ auf das System aus. Insgesammt ist mit dem HIGH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TFX (das gilt auch f�r jeden anderen TNC-Emulator wie TFPCX, TF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w) Vorsicht geboten. Man sollte erst mit der Speicher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en, wenn TFX stabil im unteren Speicherbereich (Hauptspei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SP (DK4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wird in diesem Fall entsprechend SP-Manual oder mit dem INST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 f�r TFPCX (oder TFPCR)-Betrieb installiert. Die Datei CONFIG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�her SP.CFG) mu� die Zeile 'CFG=PORT0:5H' enthalten. Im Betrieb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hier kaum Unterschiede zwischen TFX und TFPCR/TF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GP (DH1D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GP ist f�r das TFX keine extra Konfiguration n�tig.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TFX laden und danach GP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THP (DL1B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P unterst�tzt das TFPC-Interface (getestet mit v3.03).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CONFIG.PR mu� im Abschnitt 'TNC-Konfiguration' f�r das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chnittstellennummer '5'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TERM (DL5F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TFX-Version arbeitet mit TERM ab v9.71 am besten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�here TERM-Versionen benutzen ein anderes Verfahr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handshake, das von TFX nicht mehr unterst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m Start von TERM gelangt man mit ALT-P ins Parameter-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t wird ein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4-COMx: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hake: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utzzeiten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DIEBOX (DF3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BOX unterst�tzt auch das TFPC-Interface. Konfigurierung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Box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MS-Windows, OS/2 u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stellt beim Modembetrieb hohe Anforderungen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ktionszeiten des Systems auf Interrupts (siehe Anhang 2.)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indest von Microsoft Windows und vermutlich auch von OS/2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�llt werden. Ich habe verschiedene Programme f�r das BayCom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Windows ohne jeden Erfolg ausprobiert. TFX vertr�g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gegen mit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etri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m Abschnitt werden wichtige Unterschiede und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TFX im Vergleich zur TNC-Firmware TF 2.7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   Besonderheiten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unterst�tzt bis auf die Befehle "@K" (Kiss-Modus) und "@F" (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Befehle von TF2.7 (TN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@D Befehl hat dabei eine ver�ndert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0 schaltet auf Vollduplex 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CD wird nicht gepr�ft, bevor TFX sendet. Hierzu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getrennte Sender und Empf�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1 schaltet auf HARDWARE-DCD (DCD-Leitung der RS232 wird abgefra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Modem mu� �ber eine Hardware-DCD (XR2211) das DCD-Sign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DCD Pin der Schnittstelle lief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2 schaltet auf DATA TRANSITIONS (alles, auch Rauschen, l�st DCD a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man �ber eine schnelle Squelch verf�gt, ist das eine g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hl. Die DCD spricht auch auf Rauschen an, also k�n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k6 Signale die DCD sper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 3 schaltet auf SOFTWARE D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bei kann man auf die Squelch des Funkger�tes verz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Funktion stellt erh�hte Anspr�che an die Hardware, auf lang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ern sollte man besser @D 2 nehmen. Die DCD wird 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chnet und reagiert nur auf wirkliche Signale mit der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Empfindlichkeit der Software-DCD kann mit @D 4..100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4% bedeutet sehr "scharfe" DCD, 100% eine DCD, die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uch Rauschen) als DCD wertet. 50% (@D 50) ist ein guter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Befehl @F (bei TNC2 Flags ein/aus) kann man di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�ndern, von 1 bis 9600 Baud (f�r 9600 Baud braucht man einen fl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er, aber es geh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bald eine Verbindung zu einem DAMA-Master besteht sendet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noch dann, wenn es vom Master aufgefordert wird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DAMA-konform eingerichtet. Nach einer Aufforderung vo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ohne Beachtung der DCD losgesendet, TFX ist also kompatibe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ellen duplex-DAMA Erweit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ehl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        Parameter 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---------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Call ...       Connect-Weg (Kanal 0: 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       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(300)     16-65535        Startwert f�r SRTT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[0]            Information im Hostmode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]            Status im Hostmode h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Call           eigenes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HOST (0)     0             Terminalmode einge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Hostmode einge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[0-20]          Statusanzeige f�r die Kan�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(N)       NIUSC+-         Monitor-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(10)       0-127          Anzahl der Versuche (0 = unend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(2)        1-7            Anzahl der unbest�tigten Pak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(64)       0-255          P-Persistenz Wert f�r non-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(0)         0             Digipeat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Digipeater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(0)        0-20           Kanal-Nummer (0 = 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(30)       0-127          Wartezeit von PTT ein bis Daten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(1)        0 [Text]       Connecttext unter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[Text]       Text bei Connect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[Text]       Test bei Connect senden, //Q f�r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             Versions-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(10)       0-127          Zeitschlitz f�r P-Persistenz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(1)         0             PTT f�r Sender unter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PTT f�r Sender frei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(20)       0-20           Maximale Anzahl von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                          Zeigt Anzahl der freien 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 (2)       0-3            DCD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-100          DCD-Schwellenwert f�r DCD-Ty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 (60)       0             IPOLL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256          maximale L�nge eines IPOLL-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2 (100)    0-65535        Timer T2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3 (18000)  0-65535        Timer T3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  (1)       0             Unproto-Frames ohn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Unproto-Frames mit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  (0)       0             Rufzeichencheck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Rufzeichencheck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 optiona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)  Standart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mehrere Parameter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hlerbehebung (Modembetri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Problemen sollte man zun�chst mal �berlegen, woran es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te. Neben dem TFX kommen daf�r auch das Terminalprogramm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oder die HF-Technik in 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TFX stellt an den verwendeten Rechner h�herere Anforder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ein normaler TNC. Werden diese nicht erf�llt, kommt 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en. Zum Verst�ndnis m�chte ich erl�utern, wie das TFX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angen und Senden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Packet Radio werden die Daten seriell und synchron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erielle Schnittstelle kann normalerweise nur asynchron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Start- und Stopbits verarbeiten, beim Packet Radio gib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. Damit ist die Schnittstelle auch nicht im herk�mmlichen S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bar. Das TFX mu� sich deshalb um jedes einzel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mmern, die serielle Schnittstelle wird nur als simples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t, um jeweils ein Bit zu puff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verwendet im Gegensatz zu TFPCX ein optimiertes Dekod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fahren. Die Schnittstelle wird so programmiert, da� nur bei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nkenwechsel der Modemdatenleitung ein Interrupt ausgel�s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mi�t dann die vergangene Zeit seit dem letzten Interrup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wa 1us genau und bestimmt mit Hilfe einer programmierten P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Empfangstakt und die Empfangsdaten. Dadurch treten etwa Baudra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pro Sekunde auf. Bei TFPCX treten dagegen immer Baudrate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das 9-fache) an Interrupts pro Sekunde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n das TFPCX mit einem angeschlossenen TNC vergleicht,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bei der gleichen Baudrate etwa eine 24-fache Belastung,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1200 Baud Modembetrieb eine Baudrate von 28800 zwischen TN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ner, womit viele PCs schon Probleme haben. Es ist deshal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�er Unterschied, ob man einen TNC oder das TFPCX benutzt. 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ziert das immerhin auf ca 4800 Baud Vergleichswer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fft so ziemlich je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Sende- und Empfangs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verwendete Rechner mu� zuerst �berhaupt in der Lage sei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sprochene Zahl von Interrupts zu verkraften. Bei �ber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langsamt sich das System extrem oder st�rzt sogar ab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ahrungen kann man etwa folgende Tabelle angeben (ohne Gew�h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   XT   XT   286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z   5    8    12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 -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00  -    -    ?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etrieb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Betrieb eventuell m�glich (mit Einschr�nk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etrieb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gibt aber auch immer wieder Probleme mit Rechnern, di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ell genug sind. Es handelt sich dabei vor allem um unsic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ang, der h�ufige REJects zur Folge hat, was dann zur 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derholung von Frames f�hrt. Die Ursache daf�r sind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immte residente Programme, Treiber und Hardwareerweiter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�ngere Zeit verhindern, da� Interrupts auftreten k�nn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, w�hrend ein Frame empfang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386 (und m.W. jeder andere Speichermanager) schickt den Proz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virtuellen 8086 Modus. Das bedeutet, da� jeder Interrupt ers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bearbeitet werden mu�. Das kostet entsprechend Zeit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Verz�gerungen bei den Interrupts, die wiederrum zu Bitfehl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Frameverlusten f�h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ufige Problemqu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des Extended (XMS) oder Expanded Memory (EMS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fferspeicher f�r Terminalprogramme (z.B. SP, GP) und Disk-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r allem auf 286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bhilfe mu� man verhindern, da� auf diesen Speicher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ffen wird, solange mit dem TFX gearbeitet wird. Bei SP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dazu nicht die SPO.EXE und das XMS-Swapping ('SWP=1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P) verwenden. GP sollte mit der Option '/NOXMS'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meinem 486DX33 treten diese Probleme nicht auf, wohl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m 286, 8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iber, die das Hochladen von residenten Programmen er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EMM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 es nicht aus, wenn man die Ma�nahmen aus dem vorigen Ab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�cksichtigt, mu� auf den EMM386-Treiber evtl. v�llig verz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solange man mit dem TFX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ngsame Tastatur-Treiber (KE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immer dann Frames verloren gehen, wenn man eine Taste 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man mal einen anderen Tastaturtreiber ausprobier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YGR.COM von der SP-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-Karten und HD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 VGA-Karten sperren vor allem im Grafikmodus (GP)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den Interrupt. Mir wurde auch berichtet, da� es HD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t, die Probleme verursachen. Wenn man den Controller entfer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 alles einwandfrei. Hier f�llt es schwer, ein praktik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zept  anzugeben. Man sollte es vielleicht mal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programm versuchen, das keine Grafik verwendet bzw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en mit Diskzugriffen die Option '-P'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Probleme mit ander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rend das TFX aktiv ist, d�rfen keine Programme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die sich an der von TFX benutzten Schnittstelle ver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s doch getan, kann das System abst�r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gegen k�nnen die Programme, zu denen TFPCX inkompatibe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TFX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-Word 5.0 und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von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che Mouse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Hardware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gibt einige PCs (vor allem Laptops), die keine voll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lle Schnittstelle haben. TFX stellt h�here Anforderung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ompatibilit�t als TFPCX, belastet den Rechner aber auch we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e k�nnten 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1000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Multi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vetti M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ardware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Serielle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Com-kompatible Modems k�nnen ohne �nderung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die Anschlu�belegung der Modem-Schnitt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-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  25pol.  9pol.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      20      4      Sendedaten +/- 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      4       7      PTT, High aktiv, -12V=RX, +12V=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S      5       8      Empfa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      7       5     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D      2       3      +12V f�r BayCom-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Modems mit dem AM7911 k�nn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formationen f�r Softwareentwick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Programm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ommunikation zum TFX erfolgt �ber einen Software-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existieren verschiedene Unterfunktionen, die �ber den W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H beim Aufruf selektiert werden. Eventue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in AL �bergeben. AX enth�lt bei R�ckkehr das Ergebni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FFFF, wenn eine nicht existierende Funktion ausgew�hlt wurde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Eingabe bereitstehenden Zeichen sollten eingelesen werden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�chste Ausgabe gema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1  Abfrage, ob ein Zeichen zur Eingabe bereit ste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�ckgabe:   AX = 0  kein Zeichen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 = 1  Zeichen zur Eingabe ber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2  Zeicheneingabe (nur aufrufen, wenn Funktion 1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, da� ein Zeichen zur Verf�gung ste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�ckgabe:   AL      Zeichenk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3  Ausgabe eines Zei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:  AL      auszugeb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rweiterten TFPCX-Funktionen (FB, FC, FD, FE) werden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sollten allerdings nach M�glichkeit nicht verwende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von �lteren Treibern eventuell nicht ordnungsgem�� v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i Bytes nach dem Einsprung in die TFX-Interrupt-Routine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Kennungsstring 'N5NX', anhand dessen der benutz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mittelt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rheberrechte und 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darf im Rahmen von ALAS.TXT f�r nicht komerzielle Zw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Garantie f�r eine ordnungsgem��e Funktion wird nicht 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utor kann nicht f�r eventuelle Sch�den, die durch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dung von TFX entstehen, haftbar gemacht werden (Haf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schlu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ntwicklung von TFX erfolgte Anhand von TFKISS (OE1HHC&amp;OE3GM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AX25.ASM (Pawel Jalocha), sowie TheFirmware 2.7 (NORD&gt;&lt;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ezu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Interesse am Programm TFX hat, schickt eine leere Disket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ierten und ausreichend frankierten R�ckumschlag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as Gal              db7kg@db0hro.#mvp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fstra�e 3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617 Stockelsd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X findet man mit Sicherheit auch in den Mail-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e Disk-Formate: 3�" 720K oder 1.44M (bevorz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�" 360K oder 1.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derverwendbare Umschl�ge mit Adre�aufkleber sind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uptsache ich mu� das Porto nicht selbst be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kann weder Software (z.B. Terminalprogramme) noch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ayCom-Modem) mitliefern, die nicht von mir entwickelt wurde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� sich in diesem Fall an die entsprechenden Urheber 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ihr das n�chste mal das Spenden-Konto eueres Digis lest, denkt d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in TheFirmware und TFX viele Autoren kostenlos ihr Wissen und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 gesteckt haben, vieleicht auch der Betreiber eueres Einstie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tens. Und wenn nicht ist das Geld auch gut angele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s &amp;&amp; 55s, viel Erfolg mit T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reas / db7kg@db0hro.#mvp.deu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