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sz w:val="20"/>
          <w:szCs w:val="20"/>
          <w:u w:val="single"/>
          <w:lang w:val="es-ES"/>
        </w:rPr>
        <w:t>Usando BPQ IPGATEWAY para reemplazar el Port Mapper con WinFBB 7.00e bajo Windows XP SP3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sz w:val="20"/>
          <w:szCs w:val="20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INTRODUCCION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l módulo es parte integrante del paquete BPQ32 para Windows, y se instala automáticamente junto con el mismo. El propósito es mapear puertos virtuales, al igual que lo hace el conocido Port Mapper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stoy asumiendo que ud. tiene algún conocimiento del software BPQ32… Si no es así, por favor lea antes la documentación del paquet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TAREAS PREVIA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Localizar el archivo BPQIPModule.dll en el directorio de trabajo de BPQ32 (usualmente C: \ ARCHIVOS DE PROGRAMA \ BPQ32). Si no lo encuentra, bajarlo de la web de N9PMO (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s-ES"/>
          </w:rPr>
          <w:t>http://www.n9pmo.com</w:t>
        </w:r>
      </w:hyperlink>
      <w:r>
        <w:rPr>
          <w:rFonts w:cs="Arial" w:ascii="Arial" w:hAnsi="Arial"/>
          <w:sz w:val="20"/>
          <w:szCs w:val="20"/>
          <w:lang w:val="es-ES"/>
        </w:rPr>
        <w:t>) y guardarlo en el directorio mencionad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 xml:space="preserve">Bajar e instalar el programa WINPCAC de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s-ES"/>
          </w:rPr>
          <w:t>http://www.winpcap.org</w:t>
        </w:r>
      </w:hyperlink>
      <w:r>
        <w:rPr>
          <w:rFonts w:cs="Arial" w:ascii="Arial" w:hAnsi="Arial"/>
          <w:sz w:val="20"/>
          <w:szCs w:val="20"/>
          <w:lang w:val="es-E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Una vez instalado WINPCAC, localizar el programa BPQADAPTER.EXE en el directorio de trabajo de BPQ32 y ejecutarl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BPQADAPTER abrirá una ventana de DOS y mostrará información similar a la siguiente (en su PC pueden ser otros datos)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Device\NPF_{DFD192A6-E869-4D55-8944-145F7AD64A6A} (Silan Micro-Electronic Inc. (Microsoft's Packet Scheduler) )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s any key to Exi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Tomar nota de la clave (\Device\NPF_{DFD192A6-E869-4D55-8944-145F7AD64A6A}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n una ventana de DOS, tipear IPCONFIG./ALL &gt; IPCONFIG.TX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Este comando enviará al archivo de texto llamado IPCONFIG.TXT las direcciones de red y máscaras de su sistema. Ejempl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Configuración IP de Windows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s-ES"/>
        </w:rPr>
        <w:t>Nombre del host . . . . . . . . . : ejemplo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s-ES"/>
        </w:rPr>
        <w:t xml:space="preserve">Sufijo DNS principal  . . . . . . :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s-ES"/>
        </w:rPr>
        <w:t>Tipo de nodo. . . . . . . . . . . : mixto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s-ES"/>
        </w:rPr>
        <w:t>Enrutamiento habilitado. . . . . .: No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s-ES"/>
        </w:rPr>
        <w:t>Proxy WINS habilitado. . . . .    : No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s-ES"/>
        </w:rPr>
        <w:t>Lista de búsqueda de sufijo DNS:    NOGA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Adaptador Ethernet Modem          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s-ES"/>
        </w:rPr>
        <w:t>Sufijo de conexión específica DNS : NOGA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s-ES"/>
        </w:rPr>
        <w:t>Descripción. . . . . . . . . . .  : Realtek RTL8139...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s-ES"/>
        </w:rPr>
        <w:t>Dirección física. . . . . . . . . : 00-E0-4E-44-13-B1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s-ES"/>
        </w:rPr>
        <w:t>DHCP habilitado. . . . . . . . .  : No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s-ES"/>
        </w:rPr>
        <w:t>Autoconfiguración habilitada. . . : Sí</w:t>
      </w:r>
    </w:p>
    <w:p>
      <w:pPr>
        <w:pStyle w:val="Normal"/>
        <w:ind w:left="720" w:hanging="0"/>
        <w:jc w:val="both"/>
        <w:rPr>
          <w:rFonts w:ascii="Courier New" w:hAnsi="Courier New" w:cs="Courier New"/>
          <w:color w:val="FF0000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color w:val="FF0000"/>
          <w:sz w:val="20"/>
          <w:szCs w:val="20"/>
          <w:lang w:val="es-ES"/>
        </w:rPr>
        <w:t xml:space="preserve">        </w:t>
      </w:r>
      <w:r>
        <w:rPr>
          <w:rFonts w:cs="Courier New" w:ascii="Courier New" w:hAnsi="Courier New"/>
          <w:color w:val="FF0000"/>
          <w:sz w:val="20"/>
          <w:szCs w:val="20"/>
          <w:lang w:val="es-ES"/>
        </w:rPr>
        <w:t>Dirección IP. . . . . . . . . . . : 192.168.0.3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s-ES"/>
        </w:rPr>
        <w:t>Máscara de subred . . . . . . . . : 255.255.255.0</w:t>
      </w:r>
    </w:p>
    <w:p>
      <w:pPr>
        <w:pStyle w:val="Normal"/>
        <w:ind w:left="720" w:hanging="0"/>
        <w:jc w:val="both"/>
        <w:rPr>
          <w:rFonts w:ascii="Courier New" w:hAnsi="Courier New" w:cs="Courier New"/>
          <w:color w:val="FF0000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color w:val="FF0000"/>
          <w:sz w:val="20"/>
          <w:szCs w:val="20"/>
          <w:lang w:val="es-ES"/>
        </w:rPr>
        <w:t xml:space="preserve">        </w:t>
      </w:r>
      <w:r>
        <w:rPr>
          <w:rFonts w:cs="Courier New" w:ascii="Courier New" w:hAnsi="Courier New"/>
          <w:color w:val="FF0000"/>
          <w:sz w:val="20"/>
          <w:szCs w:val="20"/>
          <w:lang w:val="es-ES"/>
        </w:rPr>
        <w:t>Puerta de enlace predeterminada   : 192.168.0.1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s-ES"/>
        </w:rPr>
        <w:t>Servidor DHCP . . . . . . . . . . : 192.168.0.1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s-ES"/>
        </w:rPr>
        <w:t>Servidores DNS . . . . . . . . . .: 192.168.0.1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Tomar nota de los valores de “Dirección IP” y “Puerta de enlace predeterminada”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Salir de todos los programas que usen BPQ32 y cerrar BPQ32 antes de continuar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CONFIGURACION Y USO DEL MAPEADOR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n el directorio de BPQ32, localizar y editar el archivo IPGATEWAY.CFG para adecuarlo a los valores y datos mencionados mas arriba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jemplo del IPGATEWAY.CFG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; A continuación el dato obtenido con BPQADAPTER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Adapter \Device\NPF_{DFD192A6-E869-4D55-8944-145F7AD64A6A}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 xml:space="preserve">; La IP a continuación será la usada por el módulo. Se aconseja 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0"/>
          <w:szCs w:val="20"/>
          <w:lang w:val="es-ES"/>
        </w:rPr>
        <w:t>; usar la misma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IPAddr 192.168.0.129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;La IP de escucha. Se aconseja dejar la misma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IPBroadcast 192.168.0.255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;La IP de salida de Internet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IPGateway 192.168.0.1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 xml:space="preserve">; Mapeos virtuales usados por WinFBB en los archivos de forward. 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0"/>
          <w:szCs w:val="20"/>
          <w:lang w:val="es-ES"/>
        </w:rPr>
        <w:t>; El formato es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 xml:space="preserve">; MAP   IP de la PC actual (donde está WinFBB)   NRO.DE PUERTO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; VIRTUAL  DIRECCION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 xml:space="preserve">; En este ejemplo me comunico con la estación CX1AAA que tiene la 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0"/>
          <w:szCs w:val="20"/>
          <w:lang w:val="es-ES"/>
        </w:rPr>
        <w:t>; dirección cx1aaa.dyndns.org en el puerto 23: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0"/>
          <w:szCs w:val="20"/>
          <w:lang w:val="es-ES"/>
        </w:rPr>
        <w:t>; MAP 192.168.0.3 85 cx1aaa.dyndns.org 23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; Repetir una linea MAP para cada estación. TENER CUIDADO CON LOS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 xml:space="preserve">; NROS. DE PUERTOS VIRTUALES. EMPEZAR DESDE 85 EN ADELANTE. NO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; USAR DE 80 PARA ABAJO PORQUE PUEDEN ESTAR SIENDO USADOS POR XP.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MAP 192.168.0.3 85 cx1aaa.dyndns.org 23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0"/>
          <w:szCs w:val="20"/>
          <w:lang w:val="es-ES"/>
        </w:rPr>
        <w:t>MAP 192.168.0.3 86 cx2bbb.cx2sa.net 6300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0"/>
          <w:szCs w:val="20"/>
          <w:lang w:val="es-ES"/>
        </w:rPr>
        <w:t>MAP 192.168.0.3 87 f3xxx.no-ip.org 6300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0"/>
          <w:szCs w:val="20"/>
          <w:lang w:val="es-ES"/>
        </w:rPr>
        <w:t>MAP 192.168.0.3 88 hi99zz.no-ip.org 6300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Adecuar los bloques o archivos de fwd del Winfbb según el ejemplo que sigu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CX1AAA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P B </w:t>
        <w:tab/>
        <w:tab/>
        <w:tab/>
        <w:tab/>
        <w:t># canal de fwd de Telnet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1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C C CX4AE 192.168.0.129 86</w:t>
        <w:tab/>
        <w:t xml:space="preserve"># puerto del BPQ y puerto </w:t>
      </w:r>
    </w:p>
    <w:p>
      <w:pPr>
        <w:pStyle w:val="Normal"/>
        <w:ind w:left="3600" w:firstLine="720"/>
        <w:jc w:val="both"/>
        <w:rPr/>
      </w:pPr>
      <w:r>
        <w:rPr>
          <w:rFonts w:cs="Courier New" w:ascii="Courier New" w:hAnsi="Courier New"/>
          <w:sz w:val="20"/>
          <w:szCs w:val="20"/>
          <w:lang w:val="es-ES"/>
        </w:rPr>
        <w:t xml:space="preserve"># virtual coincidente con </w:t>
      </w:r>
    </w:p>
    <w:p>
      <w:pPr>
        <w:pStyle w:val="Normal"/>
        <w:ind w:left="3600" w:firstLine="72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# IPGATEWAY.CFG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</w:t>
      </w:r>
      <w:r>
        <w:rPr>
          <w:rFonts w:cs="Courier New" w:ascii="Courier New" w:hAnsi="Courier New"/>
          <w:sz w:val="20"/>
          <w:szCs w:val="20"/>
          <w:lang w:val="es-ES"/>
        </w:rPr>
        <w:t>V .tu-dist$Wtu-psw$W</w:t>
        <w:tab/>
        <w:tab/>
        <w:t xml:space="preserve">#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 ...</w:t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s-ES"/>
        </w:rPr>
        <w:t># Resto de las líneas de fwd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</w:t>
      </w:r>
      <w:r>
        <w:rPr>
          <w:rFonts w:cs="Courier New" w:ascii="Courier New" w:hAnsi="Courier New"/>
          <w:sz w:val="20"/>
          <w:szCs w:val="20"/>
          <w:lang w:val="es-ES"/>
        </w:rPr>
        <w:t>R</w:t>
        <w:tab/>
        <w:tab/>
        <w:tab/>
        <w:tab/>
        <w:tab/>
        <w:t>#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0"/>
          <w:szCs w:val="20"/>
          <w:lang w:val="es-ES"/>
        </w:rPr>
      </w:pPr>
      <w:r>
        <w:rPr>
          <w:rFonts w:cs="Courier New" w:ascii="Courier New" w:hAnsi="Courier New"/>
          <w:sz w:val="20"/>
          <w:szCs w:val="20"/>
          <w:lang w:val="es-ES"/>
        </w:rPr>
        <w:t>--------------</w:t>
        <w:tab/>
        <w:tab/>
        <w:tab/>
        <w:t>#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Finalmente, agregar la siguiente línea en el BPQCFG.TXT, antes de las secciones de puertos (PORT SECTION) y recompilarlo: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lang w:val="es-ES"/>
        </w:rPr>
      </w:pPr>
      <w:r>
        <w:rPr>
          <w:rFonts w:cs="Arial" w:ascii="Arial" w:hAnsi="Arial"/>
          <w:color w:val="FF0000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IPGATEWAY=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Si todo está correcto, arranque el WinFBB y verá ahora, además de la consola de BPQ, una nueva referencia llamada IP GATEWAY RESOLVER con las direcciones IP de sus corresponsale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Gracias a Mike, N9PMO y a John Wiseman G8BPQ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9pmo.com/" TargetMode="External"/><Relationship Id="rId3" Type="http://schemas.openxmlformats.org/officeDocument/2006/relationships/hyperlink" Target="http://www.winpcap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2:30:00Z</dcterms:created>
  <dc:creator>MIchael Melnik</dc:creator>
  <dc:description/>
  <dc:language>en-US</dc:language>
  <cp:lastModifiedBy>MORZA</cp:lastModifiedBy>
  <dcterms:modified xsi:type="dcterms:W3CDTF">2009-11-20T02:30:00Z</dcterms:modified>
  <cp:revision>2</cp:revision>
  <dc:subject/>
  <dc:title>Using BPQ IPGATEW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01278</vt:r8>
  </property>
  <property fmtid="{D5CDD505-2E9C-101B-9397-08002B2CF9AE}" pid="3" name="_AuthorEmail">
    <vt:lpwstr>mmelnik1@wi.rr.com</vt:lpwstr>
  </property>
  <property fmtid="{D5CDD505-2E9C-101B-9397-08002B2CF9AE}" pid="4" name="_AuthorEmailDisplayName">
    <vt:lpwstr>Mike Melnik</vt:lpwstr>
  </property>
  <property fmtid="{D5CDD505-2E9C-101B-9397-08002B2CF9AE}" pid="5" name="_EmailSubject">
    <vt:lpwstr>Grammar</vt:lpwstr>
  </property>
  <property fmtid="{D5CDD505-2E9C-101B-9397-08002B2CF9AE}" pid="6" name="_ReviewingToolsShownOnce">
    <vt:lpwstr/>
  </property>
</Properties>
</file>