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ycom driver for BPQ No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PQAX25 program is based on the AX.25 packet driver written by Pa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ocha for use with NOS which I have modified to interface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to the BPQ N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AX25 is a TSR program which is loaded before the BPQCODE program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 line options which are given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ax25 options: (default values in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prints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&lt;int_no&gt;(hex) BPQ software interrupt number [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&lt;irq&gt;(hex)[p][s] COM IRQ number 2..7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&lt;base&gt;(hex)      COM base address 0..3ff [3f8]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&lt;bit rate&gt;(dec) [1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&lt;carrier mode&gt; possibl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f = full duplex (do not care about channel busy - just trans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c = sense DCD mode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t = sense data transitions [default] (hardware D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d = deliver carrier signal from data analysis (software D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&lt;threshold&gt;(dec)  software DCD threshold 0..100 [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&lt;slot time&gt;(dec) slot time in data bits [1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&lt;peristance&gt;(dec) persistance/255 [64]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&lt;tx head&gt;(dec)  Transmitter head in data bit units [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&lt;tx tail&gt;(dec)  transmitter tail in data bit units [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sound effects (beeps for every received 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BPQAX25 program without any command line parameters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e modem on COM 1 at 1200 baud using a BPQ interupt of 0x60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96 decimal (used in BPQCFG.TXT - see below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 2, run the program as : BPQAX25 -I3 -B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it into BPQ, you must define a PORT in the BPQCFG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YPE to EXTERNAL and INTLEVEL to the value used in the -i op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144.650 Mhz on Bayc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=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=2F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EVEL=96     ; Note - this is decimal, -i above given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DELAY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TI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=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D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ID=G7JJ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PORT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ROTO=MAIL,N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EARD=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some of these parameters don't need to be specified, i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DDR etc but it doesn't cause any harm to leave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ly took a quick couple of hours to bodge together and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k with my setup. It is very unlikely that there are bug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anything strange happen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 cannot give support on the AX25 aspects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id not write it. You can find more information on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us fuller descriptions of the various command line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the AX25.DOC file which Pawel distributes with 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I did not include it here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enough interest shown in this program, I may develope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big at the moment due to parts of it being written in C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write it all in assembler (ie pretend to be a 'Real Programmer'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bugs reports etc, you can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la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Welch,                                   G7JJF @ GB7MAM.#23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Quarrydale Road,                          CompuServe ID : 100012,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on In Ashfield,                                 Cix ID : j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ts. NG17 4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th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