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-DED    (C)1995 Brian E. Cauchi 9H1JS   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nterface between G8BPQ host mode &amp; WA8DED ho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use with TSTHOST, 8 channels &amp; unproto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TFPCX-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rupt numbers are 127 for BPQ, and 255 for the TF interfa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specifying them as decim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 /B126 /T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unloaded by usin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typical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AX25 ... if you use a baycom typ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 /T /I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-DED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parameters for automati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NNE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DE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MP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.PS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ssword to connect your master bbs, add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STHOST.PSW file, with SWITCH in place of the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NPROTO=&lt;bbscall&gt; in the respective 'Port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&amp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S command of the node causes a 'Division by zero' erro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. For now, don't use it! Use the LINKS com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3 information is identified but no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nd bug reports &amp;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H1JS @ 9H1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y po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E. Ca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whra, Domenico Cachia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irkara BKR06, MAL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