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 ��  ��           ������ ����� ��    �� �����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__��  ��__��   ����            ��___   ��__  ��  ��   ��__   �� � 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   ��                  ��  ��     �� ��   ��     ��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   ��              ������� ������   ���   ������ ��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��     ��  ��   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��     ��  ��    ��</w:t>
      </w:r>
      <w:r>
        <w:rPr/>
        <w:t xml:space="preserve">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�     ��  ��        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 by PB0AFK         ��       ������ ��������  �������  v1.00 by PE1PCK'95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for BAYCOM-terminal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ogrammer of BAY7PLUS software nor the author of BAY7PLUS.DOC ca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made by the program by inproper or any oth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(including virus infection) of BAY7PLUS.EXE/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got your own responsebility!. The software is uploaded as 'AS-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are checked on infection of any virus and found to be (very)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to be used with the BAYCOM programm. It is a 7+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he convert a archive_file like .ZIP/.ARJ etc to multiple 7+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has to be placed into the RUN-dir below the C:\BAYCOM dir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YCOM\RUN. This utility is made to make files access-able to ALL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BayC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y) quic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BAY7PLUS can configure the server with the INSTALL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of INSTALL is where are the download-able file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:\BAYCOM\REMOTE\ (don't forget to give the FULL PATHname with_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stion of INSTALL is:where is the 7PLUS.EXE to be found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is would be:C:\DOS\UTIL, but this could be anywhere, rememb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 the FULL PATHname with it and the name of the programm 7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\7PLUS.EXE. The next question concerns the filesize of the 7+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ich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x. filesize     (32000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in. filesize     (3000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efault filesize  (anything between 3000-32000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he BAY7PLUS.CFG will be copied to the directory which w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of INSTALL i.e C:\BAYCOM\REMO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you editor and edit your SCC.INI. Add RUN-command to the R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D DIR WRITE REA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old SCC.INI. Quit the editor ,and call the parame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, to make created a new SCC.PAR with will invoke the file to SC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ready ,steady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start-up BayCom and the remote-user can acc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it with //RUN BAY7PLUS filename.ext filesize. When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something wrong, re-read and change it until the error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above part of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of software is FREEWARE. It may NOT be sold in anyw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t, please do,  to others and may only ask for costs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 for returning the disk not higher the $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NOT be modifi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be copie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DROM pro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put this programm on your CDROM then we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But then you have to sent us this CDROM,both the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testen/doc.writer. After all you will earn money with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 So don't you think we earn your CDROM?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re still owned by the programmer PE1P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nts of BAY7PLU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(Installation program(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7PLUS.EXE   (the server itsel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7PLUS.DOC   (BAY7PLUS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7PLUS.CFG   (example, can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hope you can use this simple 7PLUS-server to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Leon the programmer, PE1PCK @ PI8H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/DOC.     , PB0AFK @ PI8V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1998 By PB0AF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