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 de ficheros binarios con el BayCom   XFER 1.1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de haber recibido algunas quejas de problemas con c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, utilizando los BYAP/BYAPT destribuidos por la red de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 investigar un poco sobre el tema y result el programita XF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nto. Este programa se encarga, tanto de la preparacin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da como la decodificacin luego de la re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nueva versin incluye compatibilidad con el protocolo YAPPC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transferencia parcial de fichero, y luego reanudar la re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n 1.12 puede tener hasta 25 fichero pendientes. Esto es e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lmente prctico cuando se utilizan varios BBS. El estar bajando un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o en un BBS ya no significa que no se puede arrancar con otro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o (o en el mismo) BBS. Ademas permite un control ordenad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parcialmente baj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sar el programa con otros BBS,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ir el comando de bajada en un fichero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ilidades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interactiva de llamar a XFER fue eliminada del programa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mucho mas fcil el uso a traves de los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buscar un fichero XFER.IN, y lo converti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original, usando el nombre del programa original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XFER.IN no est completo, genera automticamen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con la informacin necesaria para, con la opcin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r bajando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se fija si existe un fichero parcialmente bajado. 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, pedir si quiere seguir con el mismo fichero, o arranc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da de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S &lt;fich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onvertir el fichero con nombre &lt;fichero&gt;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.OUT, listo para su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ER R &lt;fich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da la posibilidad de eliminar ficheros de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pera. Esta operacin no est habilitada desde el Baycom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realizada a traves del :O(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borra el fichero parcialmente recibido correspon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mismo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comando produce una pequea ayuda, y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pendientes. (Ej. XFER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(pero no necesario) de definir un fichero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programa. Este fichero tendr que tener como nombre XFER.CF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en el 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xistir, se tomar la primera linea como comando de baj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mente este comando es YGET, pero si desea bajar los ficheros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r en el modo DOS, tendr que usar el comando YD, y si quiere 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en modo YAPP de otro BBS, tendr que usar el coma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sos a seguir para RECIBIR un fich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EAR                              EL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FER detecta si existe un fichero (o varios fich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ialmente bajado. De ser as, le pedir si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r con alguno de ellos, o bajar un fichero 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o para enviar ...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 con ^E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El BBS envia to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y termina con ^C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-----&gt; Atencin: aqu hay que estar MUY atento. Al mandar Alt_S,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quedar esperando al final de la linea que dice: :WPRG XFER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Hay que apretar ENTER en el momento que aparece en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monitor el comando al BBS para seguir. Apretar Enter LO MAS RA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posible DESPUES de que sale el paquete (ver mas adelante por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El comando que tiene que aparecer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en el caso de fichero nuevo:   FAFF     (en video inver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en el caso de continuar    :   FAU....  (en video inver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Otra forma, quizs mas cmodo, es apretar Alt-S, observ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LED de transmisin del equipo. Ni bien prende el LED, apre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contesta ^X^FAbor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a a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eracin con Alt_S es crtico, por una limitacin del BayCom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 tener simultaneamente :RPRG y :WPRG activo. De no hacer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orma, el comando :RPRG no logra de salir al aire, al ser anu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:WPRG que sigue. Hacerlo al reves, tampoco sirve, y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WPRG tambien se anula en el momento del :R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sos para ENVIAR un fichero al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EAR                              EL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O XFER S 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o prepara el fichero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 convierte en XFER.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UT 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 el comando el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hasta 40 caracte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r una breve descrip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e ^F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e ^F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pieza la transmi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 solo y vuelve a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acros a definir en el SC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distribucin se encuentra una copia de los macros que ha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 en el SCC.INI. Si alguno de los comandos estn ya ocupados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modificarlos, puede elegir otras letras para los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macros. No se olvide de modificar el texto del 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acros que utiliza el XFER son Alt-A, Alt-S, Alt-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, Alt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inicin del los textos fi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APP Recepcin: pedido del fichero al BBS              (Alt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a0 \x:o xf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a1 \x:read xfer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APP start receiving --&gt; respuesta a ^E^A del BBS      (Alt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l fichero se recibe siempre en 'YAPP.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s0 \x:rprg xfer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s2 \x:wprg xfer.in\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n de la recepcin YAPP --&gt; respuesta a ^C^A del BBS  (Alt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d0 \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d1 \x:wpr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d2 \x:o xf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ransmisin YAPP --&gt; respuesta a "List para recibir..." del BBS (Alt-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q1 \x:pacl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q2 \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ransmisin YAPP --&gt; respuesta a ^F^A del BBS                   (Alt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qu se transmiten header y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w0 \x:paclen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w1 \x:rprg xfer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esarrollo de este programa no hubiera sido posible s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distribuida por OH1KH, ni tampoco sin las pruebas a las que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do, sin piedad, en las manos de LU2HRY, y PY3B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tambin a todos los que confirmaron que funcio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.. Significa una ayudita para seguir mejorando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t dedicada a toda la gente que se dedican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aficin por vo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: Primera versin distribuida. Permite subir y bajar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o YAPP, sin 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8: Versiones de 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9: Versin 'beta' de la actual. Mostr un problem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de bajar ficheros, cuando la parte ya recib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aba 32767 bytes (el eterno problema del sig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: Versin de distribucin con el protocolo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: Versin de prueba que permite de controlar la bajada de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ficheros. Cuando se contesta al 'Fichero a bajar '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l ST-macro transmite el contenido antiguo del XFER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e: Versiones de prueba. Problema del macro solucionado. Xfer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 XFER.1 y .2 al recibir la orden de bajar u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. A pedido, ahora se borra tambin el fichero pa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l dar el comando XFER R &lt;ficher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f: Se agreg la posibilidad de redefinir en un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el comando de bajada para el BBS. Ver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g,h: Se agregaron mas controles para asegurar el correcto desem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tado del los programas. Ademas se corrigi un errorci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 con todas las modif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go no est claro, o si tienen sugerencias o cr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as, por favo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6JC/LU @ ON6JC.#VCP.CB.ARG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or corre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lla de Correo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2 Villa Carlos P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