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AT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driver allows you to do packet radio, either 1200 baud 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600 baud FSK according to G3RUH. It runs with sound cards containing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SA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 either TPAT1200 or TPAT9600 and set there the audi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udio input to use and the audio levels) and the channe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ersistence, tx-delay and so on). These programs sav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d DSP firmware (these files are usually named FIRM1200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9600.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driver,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TNC packet_int dsp_file [int_num] [io_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_int is the interrupt number your application program will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river (usually 0x60 or 0x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file is either FIRM1200.DSP or FIRM9600.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_num is one interrupt number of the following ones which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C component: 3,5,7,9,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_addr is the address at which the sound card can be fou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ither 0x220 or 0x2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